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3 к техническим требованиям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закупке № ___ лот___ 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</w:t>
        <w:tab/>
      </w:r>
      <w:r>
        <w:rPr>
          <w:rFonts w:cs="Times New Roman" w:ascii="Times New Roman" w:hAnsi="Times New Roman"/>
          <w:sz w:val="24"/>
          <w:szCs w:val="24"/>
        </w:rPr>
        <w:t>А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СК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лиал</w:t>
        <w:tab/>
        <w:tab/>
      </w:r>
      <w:r>
        <w:rPr>
          <w:rFonts w:cs="Times New Roman" w:ascii="Times New Roman" w:hAnsi="Times New Roman"/>
          <w:sz w:val="24"/>
          <w:szCs w:val="24"/>
        </w:rPr>
        <w:t>ХЭС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ЦЭС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верный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Э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кт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Инв. № </w:t>
      </w:r>
      <w:r>
        <w:rPr>
          <w:rFonts w:cs="Times New Roman" w:ascii="Times New Roman" w:hAnsi="Times New Roman"/>
          <w:sz w:val="24"/>
          <w:szCs w:val="26"/>
          <w:lang w:val="en-US"/>
        </w:rPr>
        <w:t>HB</w:t>
      </w:r>
      <w:r>
        <w:rPr>
          <w:rFonts w:cs="Times New Roman" w:ascii="Times New Roman" w:hAnsi="Times New Roman"/>
          <w:sz w:val="24"/>
          <w:szCs w:val="26"/>
        </w:rPr>
        <w:t>009030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абельная линия 0,4 кВ ТП 283 ф3-ВРУ ж.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миссия провела обследование </w:t>
      </w:r>
      <w:r>
        <w:rPr>
          <w:bCs/>
          <w:u w:val="single"/>
        </w:rPr>
        <w:t>КЛ 0,4 кВ ТП-283 к дому 29 по ул. Краснодарская (2 цепи)</w:t>
      </w:r>
      <w:r>
        <w:rPr/>
        <w:t>, вследствие чего приняла решение о необходимости  проведения следующего объема работ по капитальному ремонту подрядным способом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34"/>
        <w:gridCol w:w="850"/>
        <w:gridCol w:w="142"/>
        <w:gridCol w:w="3532"/>
      </w:tblGrid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оснований (тротуа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евая оболочка имеет многочисленные следы химической коррозии и разрушений. Результат измерения изоляции   основного  – 0 мОм.  Резервный кабель отсутствует. Год  прокладки 1966г.   На кабеле установлено по 6 соединительных муфт. В настоящее время дом запитан по временной сх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тротуара асфальтобетонных с помощью молотков отбойны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Длиной 2м, шириной 1м, толщиной 0,04м - 2 тротуа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вручную в траншеях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2м, шириной 1м, глубиной 0,9м - 2 тротуа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/ 3,7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ка выработанного грунт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/ 3,7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на расстояние 25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ортовых камней в количестве 6 штук на щебеночном основании бортовой камень – 1 метр каждый кам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сстановительные работы (тротуа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Общей длиной 2м, шириной 1м, глубиной 0,2м - 2 тротуара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ыпка вручную траншей, ранее разработанным грунтом </w:t>
            </w:r>
            <w:r>
              <w:rPr>
                <w:i/>
              </w:rPr>
              <w:t xml:space="preserve">(Общей длиной 2м, шириной 1м, глубиной 0,35м - 2 тротуара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>
                <w:i/>
                <w:i/>
              </w:rPr>
            </w:pPr>
            <w:r>
              <w:rPr/>
              <w:t xml:space="preserve">Ручная засыпка  траншей песчано-гравийной смесью с послойным уплотнением </w:t>
            </w:r>
            <w:r>
              <w:rPr>
                <w:i/>
              </w:rPr>
              <w:t>(Общей длиной 2м, шириной 1м, глубиной 0,2м - 2 тротуа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0,6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 xml:space="preserve">Устройство оснований толщиной 15 см из щебня: 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общей длиной - 2м, шириной - 1м, глубиной - 0,15м – 2 тротуар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4 см из горячих асфальтобетонных смесе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новых бортовых камней бетонных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оснований (автодоро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борка покрытий асфальтобетонных с помощью молотков отбойных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дно пересечение с дорогой общей длиной 4 м, шириной 1м, толщиной 0,1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с погрузкой на автомобили-самосвалы </w:t>
            </w:r>
            <w:r>
              <w:rPr>
                <w:i/>
              </w:rPr>
              <w:t>(Общей длиной 4м, шириной 1м, глубиной 0,9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/ 4,76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Восстановительные работы (автодорог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 траншей песком с послойным уплотнением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бщей длиной 4м, шириной 1м, глубиной 0,2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траншей ранее разработанным грунтом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4м, шириной 1 м, глубиной 0,2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ая засыпка  траншей песчано-гравийной смесью с послойным уплотнением </w:t>
            </w:r>
            <w:r>
              <w:rPr>
                <w:i/>
              </w:rPr>
              <w:t>(общей длиной 4 м, шириной 1,0 м, глубиной 0,2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,2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 xml:space="preserve">Устройство оснований толщиной 30 см из щебня: 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40-70 мм -25см;</w:t>
            </w:r>
          </w:p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>- фракции 10-20 мм -5с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- 4м, шириной - 1м, глубиной - 0,3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 0,001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4" w:leader="none"/>
              </w:tabs>
              <w:jc w:val="both"/>
              <w:rPr/>
            </w:pPr>
            <w:r>
              <w:rPr/>
              <w:t xml:space="preserve">Розлив вяжущих материалов на готовое осн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окрытия толщиной 10 см из горячих асфальтобетонных смесей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стройство транше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грунта вручную в траншеях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60 м, шириной 1,0м, глубиной 0,9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 20,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выработанного грунта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 20,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выработанного грунта  на расстояние 25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 отва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тная засыпка транше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чная засыпка траншей песком с послойным уплотнением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Общей длиной 60 м, шириной 1,0 м, глубиной 0,2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ыпка вручную траншей, ранее разработанным грунтом </w:t>
            </w:r>
            <w:r>
              <w:rPr>
                <w:i/>
              </w:rPr>
              <w:t>(Общей длиной 60 м, шириной 1,0 м, глубиной 0,7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ка участка: вручную длиной 60 м, шириной 2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газонов вручную длиной 60 м шириной 2,0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b/>
                <w:u w:val="single"/>
              </w:rPr>
              <w:t xml:space="preserve">Укладка каб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кабеля в траншее  ААБлУ-1 4х95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рытие кабеля, проложенного в траншее: кирпичо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труб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ладка трубопроводов под автодорогой на готовые песчаные основания из полиэтиленовых труб диаметром: 160 мм длиной 20м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ягивание кабеля  ААБлУ-1 4х95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ы в Т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ов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кабеля 1 кВ в существующих кабельных каналах в ТП и в РУ дома </w:t>
            </w:r>
            <w:r>
              <w:rPr>
                <w:b/>
              </w:rPr>
              <w:t>(в две нит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ивка отверстий </w:t>
            </w:r>
            <w:r>
              <w:rPr>
                <w:rFonts w:cs="Cambria Math" w:ascii="Cambria Math" w:hAnsi="Cambria Math"/>
              </w:rPr>
              <w:t xml:space="preserve">∅ </w:t>
            </w:r>
            <w:r>
              <w:rPr/>
              <w:t>10 см  в ж/б стене, толщина 60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муфты в ТП марки КВТп-1 70/12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оединение к зажимам кабелей сечением: 120 м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р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зация проходов при вводе кабелей в ТП уплотнительной массой</w:t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БР 100.30.15 /бетон В30 (М400), объем 0,043 м3/ (ГОСТ 6665-9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00,  ГОСТ 530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,  ГОСТ 8736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96+0,96+1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,  ГОСТ 23735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,96+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и марки ААБлУ-1с числом жил - 4 и сечением 95 мм2,  ГОСТ 18410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м х 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фта марки КВТп-1 70/120,  ГОСТ 13781.0-8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уба ПЭ 100 SDR 17, наружный диаметр 160 мм (ГОСТ 18599-200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конечники кабельные алюминиевые НБ 70-120 12-14,  ГОСТ 9581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азы ЦЭС (г. Хабаровск, ул. Промышленная 13) до места производств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мус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- асфальтобетонный тротуар – 0,16х2к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асфальтобетонная дорога – 0,4х2 кг/м3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бортовые камни – 6штх0,1т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right="-766" w:hanging="432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1">
    <w:name w:val="st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val="en-US"/>
    </w:rPr>
  </w:style>
  <w:style w:type="paragraph" w:styleId="Style1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35:00Z</dcterms:created>
  <dc:creator>PTS4</dc:creator>
  <dc:description/>
  <cp:keywords/>
  <dc:language>en-US</dc:language>
  <cp:lastModifiedBy>Акифьева Анна Андреевна</cp:lastModifiedBy>
  <cp:lastPrinted>2019-12-19T15:40:00Z</cp:lastPrinted>
  <dcterms:modified xsi:type="dcterms:W3CDTF">2020-03-02T04:13:00Z</dcterms:modified>
  <cp:revision>186</cp:revision>
  <dc:subject/>
  <dc:title>                                   </dc:title>
</cp:coreProperties>
</file>