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7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ab/>
        <w:t>Инв. № НВ009534  Кабельная линия 0,4 кВ ТП-2097 - д/сад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Cs/>
          <w:u w:val="single"/>
        </w:rPr>
        <w:t>КЛ 0,4 кВ ТП-2097 к д/саду п. Березовка (2 цепи)</w:t>
      </w:r>
      <w:r>
        <w:rPr/>
        <w:t>, вследствие чего приняла решение о необходимости  проведения следующего объема работ по капитальному ремонту подрядным способом в 2020 г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992"/>
        <w:gridCol w:w="47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тротуа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ый момент времени виниловая изоляция имеет следы химической коррозии и разрушений. Результат измерения изоляции   основного – 0 мОм.  Кабель требуется срочно заменить. Резервного кабеля нет. Год  прокладки 1986.   На кабеле установлено по 6 соединительных муфт. В настоящее время дом запитан по резервному кабе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отуара асфальтобетонных с помощью молотков отбойных </w:t>
            </w:r>
            <w:r>
              <w:rPr>
                <w:i/>
              </w:rPr>
              <w:t>(длиной 2 м, шириной 0,55 м, толщиной 0,04м) - 5 троту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  <w:r>
              <w:rPr>
                <w:i/>
              </w:rPr>
              <w:t>(длиной 2 м, шириной 0,55 м, толщиной 0,9м) - 5 троту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/ 5,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выработанного грун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/ 5,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товых камней в количестве 6 штук на щебеночном основании бортовой камень – 1 метр каждый кам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сстановительные работы (тротуа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  <w:r>
              <w:rPr>
                <w:i/>
              </w:rPr>
              <w:t>(общей длиной 2 м, шириной 0,55 м, глубиной 0,2 м) - 5шт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>(общей длиной 2 м, шириной 0,55 м, глубиной 0,35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Руч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2 м, шириной 0,55 м, глубиной 0,2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/ 0,8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Устройство оснований толщиной 15 см из щебня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бщей длиной - 2м, шириной – 0,55м, глубиной - 0,15м – 5 тротуар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4 см из горячих асфальтобетонных смесей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бортовых камней бетон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автодоро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  <w:r>
              <w:rPr>
                <w:i/>
              </w:rPr>
              <w:t>(одно пересечение с дорогой общей длиной 12 м, шириной 0,55 м, толщиной 0,1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с погрузкой на автомобили-самосвалы </w:t>
            </w:r>
            <w:r>
              <w:rPr>
                <w:i/>
              </w:rPr>
              <w:t>(общей длиной 12 м, шириной 0,55 м, глубиной 0,9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/ 7,8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b/>
                <w:u w:val="single"/>
              </w:rPr>
              <w:t>Восстановительные работы (автодоро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ком с послойным уплотнением </w:t>
            </w:r>
            <w:r>
              <w:rPr>
                <w:i/>
              </w:rPr>
              <w:t>(общей длиной 12 м, шириной 0,55 м, глубиной 0,2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засыпка траншей ранее разработанным грунтом</w:t>
            </w:r>
            <w:r>
              <w:rPr>
                <w:i/>
              </w:rPr>
              <w:t xml:space="preserve"> (общей длиной 12 м, шириной 0,55 м, глубиной 0,2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12 м, шириной 0,55 м, глубиной 0,2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/ 1,9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30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40-70 мм -25см;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10-20 мм -5с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- 12м, шириной – 0,55м, глубиной - 0,3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/ 0,00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Розлив вяжущих материалов на готовое осн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10 см из горячих асфальтобетонных смесей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транше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29 м, шириной 1,0м, глубиной 0,9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/ 43,8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выработанного грунта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/ 43,8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 транше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29 м, шириной 1,0 м, глубиной 0,2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>(Общей длиной 129 м, шириной 1,0 м, глубиной 0,7 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 длиной 129 м, шириной 2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129 м шириной 2,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u w:val="single"/>
              </w:rPr>
              <w:t>Укладка кабеля в транше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 ААБлУ 4х120мм2 в готовых траншеях без покрытий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кабеля, проложенного в траншее: кирпичо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труб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под автодорогой на готовые песчаные основания из полиэтиленовых труб диаметром: 160 мм длиной 20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ягивание кабеля  ААБлУ-1 4х75 мм2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ы в Т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 ААБлУ 4х120мм2 в существующих кабельных каналах в ТП и в РУ-0,4 д/сада (в две нит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ивка отверстий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см  в ж/б стене, толщина 30с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СТП-1 70/120 в транше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-1 70/12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,  ГОСТ 530-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,  ГОСТ 8736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,  ГОСТ 23735-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 фракции 40-70 мм,  ГОСТ 8267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 фракции 20-40 мм,  ГОСТ 8267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, с числом жил - 4 и сечением 120 мм2,  ГОСТ 18410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м х 1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КВТп1-70/120,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Стп1-70/120,  ГОСТ 13781.0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а ПЭ 100 SDR 17, наружный диаметр 160 мм (ГОСТ 18599-2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НБ 70-120 12-14,  ГОСТ 958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асфальтобетонный тротуар – 0,22х2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асфальтобетонная дорога – 0,66х2 кг/м3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бортовые камни – 30штх0,1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Акифьева Анна Андреевна</cp:lastModifiedBy>
  <cp:lastPrinted>2019-12-20T14:08:00Z</cp:lastPrinted>
  <dcterms:modified xsi:type="dcterms:W3CDTF">2020-03-02T04:14:00Z</dcterms:modified>
  <cp:revision>107</cp:revision>
  <dc:subject/>
  <dc:title>                                   </dc:title>
</cp:coreProperties>
</file>