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5 к техническим требованиям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закупке № ___ лот___ 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</w:t>
        <w:tab/>
      </w:r>
      <w:r>
        <w:rPr>
          <w:rFonts w:cs="Times New Roman" w:ascii="Times New Roman" w:hAnsi="Times New Roman"/>
          <w:sz w:val="24"/>
          <w:szCs w:val="24"/>
        </w:rPr>
        <w:t>А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СК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лиал</w:t>
        <w:tab/>
        <w:tab/>
      </w:r>
      <w:r>
        <w:rPr>
          <w:rFonts w:cs="Times New Roman" w:ascii="Times New Roman" w:hAnsi="Times New Roman"/>
          <w:sz w:val="24"/>
          <w:szCs w:val="24"/>
        </w:rPr>
        <w:t>ХЭС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ЦЭС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верны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ЭС</w:t>
      </w:r>
    </w:p>
    <w:p>
      <w:pPr>
        <w:pStyle w:val="ConsPlusNormal"/>
        <w:widowControl/>
        <w:ind w:left="2127" w:hanging="212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ab/>
        <w:t>Инв. № НВ009122  Кабельная линия 0,4 кВ в ж/д Краснодарская,37 Хаб.Овощесовхоз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миссия провела обследование </w:t>
      </w:r>
      <w:r>
        <w:rPr>
          <w:bCs/>
          <w:u w:val="single"/>
        </w:rPr>
        <w:t>КЛ 0,4 кВ ТП-283 к дому 37 по ул. Краснодарская (2 цепи),</w:t>
      </w:r>
      <w:r>
        <w:rPr/>
        <w:t xml:space="preserve"> вследствие чего приняла решение о необходимости  проведения следующего объема работ по капитальному ремонту подрядным способом.</w:t>
      </w:r>
    </w:p>
    <w:p>
      <w:pPr>
        <w:pStyle w:val="Normal"/>
        <w:ind w:firstLine="708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0"/>
        <w:gridCol w:w="1089"/>
        <w:gridCol w:w="1276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оснований (тротуа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анный момент времени алюминиевая оболочка имеет многочисленные следы химической коррозии и разрушений. Результат измерения изоляции   основного – 0 мОм.  Кабель требуется срочно заменить. Резервного кабеля нет. Год  прокладки 1966.   На кабеле установлено по 6 соединительных муфт. В настоящее время дом запитан по временной схеме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тротуара асфальтобетонных с помощью молотков отбойных </w:t>
            </w:r>
            <w:r>
              <w:rPr>
                <w:i/>
              </w:rPr>
              <w:t>(длиной 2 м, шириной 1,0 м, толщиной 0,04м) - 2 троту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вручную в траншеях </w:t>
            </w:r>
            <w:r>
              <w:rPr>
                <w:i/>
              </w:rPr>
              <w:t>(общей длиной 2 м, шириной 1,0 м, глубиной 0,9 м) - 2 тротуа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/ 3,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ка выработанного грун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/ 3,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ортовых камней в количестве 6 штук на щебеночном основании бортовой камень – 1 метр каждый кам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сстановительные работы (тротуа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Общей длиной 2м, шириной 1м, глубиной 0,2м - 2 тротуара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ыпка вручную траншей, ранее разработанным грунтом </w:t>
            </w:r>
            <w:r>
              <w:rPr>
                <w:i/>
              </w:rPr>
              <w:t xml:space="preserve">(Общей длиной 2м, шириной 1м, глубиной 0,35м - 2 тротуара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>
                <w:i/>
                <w:i/>
              </w:rPr>
            </w:pPr>
            <w:r>
              <w:rPr/>
              <w:t xml:space="preserve">Ручная засыпка  траншей песчано-гравийной смесью с послойным уплотнением </w:t>
            </w:r>
            <w:r>
              <w:rPr>
                <w:i/>
              </w:rPr>
              <w:t>(Общей длиной 2м, шириной 1м, глубиной 0,2м - 2 тротуа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 xml:space="preserve">Устройство оснований толщиной 15 см из щебня: 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общей длиной - 2м, шириной - 1м, глубиной - 0,15м – 2 тротуа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4 см из горячих асфальтобетонных смесе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овых бортовых камней бето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Разработка оснований (автодоро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асфальтобетонных с помощью молотков отбойных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дно пересечение с дорогой общей длиной 4 м, шириной 1м, толщиной 0,1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с погрузкой на автомобили-самосвалы </w:t>
            </w:r>
            <w:r>
              <w:rPr>
                <w:i/>
              </w:rPr>
              <w:t>(Общей длиной 4м, шириной 1м, глубиной 0,9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 4,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Восстановительные работы (автодоро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 траншей песком с послойным уплотнение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щей длиной 4м, шириной 1м, глубиной 0,2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траншей ранее разработанным грунтом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4м, шириной 1 м, глубиной 0,2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 траншей песчано-гравийной смесью с послойным уплотнением </w:t>
            </w:r>
            <w:r>
              <w:rPr>
                <w:i/>
              </w:rPr>
              <w:t>(общей длиной 4 м, шириной 1,0 м, глубиной 0,2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 xml:space="preserve">Устройство оснований толщиной 30 см из щебня: 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40-70 мм -25см;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10-20 мм -5с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- 4м, шириной - 1м, глубиной - 0,3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 0,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лив вяжущих материалов на готовое ос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10 см из горячих асфальтобетонных смесе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транше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вручную в траншеях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105 м, шириной 1,0м, глубиной 0,9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 35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выработанного грунта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 35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тная засыпка транше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105 м, шириной 1,0 м, глубиной 0,2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ыпка вручную траншей, ранее разработанным грунтом </w:t>
            </w:r>
            <w:r>
              <w:rPr>
                <w:i/>
              </w:rPr>
              <w:t>(Общей длиной 105 м, шириной 1,0 м, глубиной 0,7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участка: вручную длиной 105 м, шириной 2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газонов вручную длиной 105 м шириной 2,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b/>
                <w:u w:val="single"/>
              </w:rPr>
              <w:t>Укладка кабеля в транше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кабеля  ААБлУ-1 4х70мм2 в готовых траншеях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рытие кабеля, проложенного в траншее: кирпичом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трубопроводов под автодорогой на готовые песчаные основания из полиэтиленовых труб диаметром: 160 мм длиной 20м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тягивание кабеля  ААБлУ-1 4х75 мм2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ы в ТП и на В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кабеля  ААБлУ-1 4х75 в существующих кабельных каналах в ТП и в РУ дома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ивка отверстий </w:t>
            </w:r>
            <w:r>
              <w:rPr>
                <w:rFonts w:cs="Cambria Math" w:ascii="Cambria Math" w:hAnsi="Cambria Math"/>
              </w:rPr>
              <w:t xml:space="preserve">∅ </w:t>
            </w:r>
            <w:r>
              <w:rPr/>
              <w:t>10 см  в ж/б стене, толщина 60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муфты СТП-1 70/120 в транше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муфты в ТП марки КВТп-1 70/1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к зажимам кабелей сечением: 120 м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проходов при вводе кабелей в ТП уплотнительной массой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БР 100.30.15 /бетон В30 (М400), объем 0,043 м3/ (ГОСТ 6665-91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00,  ГОСТ 530-20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, ГОСТ 8736-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96+0,96+2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,  ГОСТ 23735-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96+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марки ААБлУ, с числом жил - 4 и сечением 70 мм2,  ГОСТ 18410-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м х 1,02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марки КВТп-1 70/120,  ГОСТ 13781.0-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а марки Стп-1 70/120,  ГОСТ 13781.0-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ба ПЭ 100 SDR 17, наружный диаметр 160 мм (ГОСТ 18599-2001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и кабельные алюминиевые НБ 70-120 12-14,  ГОСТ 9581-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азы ЦЭС (г. Хабаровск, ул. Промышленная 13) до места производства рабо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рузо-разгрузочные работ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- асфальтобетонный тротуар – 0,16х2к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асфальтобетонная дорога – 0,4х2 кг/м3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бортовые камни – 6штх0,1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редседател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 w:before="0" w:after="120"/>
              <w:rPr>
                <w:szCs w:val="26"/>
              </w:rPr>
            </w:pPr>
            <w:r>
              <w:rPr>
                <w:szCs w:val="26"/>
              </w:rPr>
              <w:t>Главный инженер СП «ЦЭС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Ожегин В.Ф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Начальник ПТС СП «ЦЭС»</w:t>
            </w:r>
          </w:p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Начальник СРЭС СП «ЦЭС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Сульженко М.Л.</w:t>
            </w:r>
          </w:p>
          <w:p>
            <w:pPr>
              <w:pStyle w:val="Normal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Кабаев П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Главный инженер СРЭС СП «ЦЭС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Соболенко Л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Мастер СРЭС СП «ЦЭС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>Коновалов С.В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-766" w:hanging="432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val="en-US"/>
    </w:rPr>
  </w:style>
  <w:style w:type="paragraph" w:styleId="Style1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35:00Z</dcterms:created>
  <dc:creator>PTS4</dc:creator>
  <dc:description/>
  <cp:keywords/>
  <dc:language>en-US</dc:language>
  <cp:lastModifiedBy>Акифьева Анна Андреевна</cp:lastModifiedBy>
  <cp:lastPrinted>2019-04-04T12:51:00Z</cp:lastPrinted>
  <dcterms:modified xsi:type="dcterms:W3CDTF">2020-03-02T04:13:00Z</dcterms:modified>
  <cp:revision>104</cp:revision>
  <dc:subject/>
  <dc:title>                                   </dc:title>
</cp:coreProperties>
</file>