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4 к техническим требованиям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договора подряда от «___»________2020 г. №</w:t>
        <w:softHyphen/>
        <w:softHyphen/>
        <w:t>___/ХЭС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 заданием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ми материалами для разработки ППР являются: техническое задание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Акифьева Анна Андреевна</cp:lastModifiedBy>
  <cp:lastPrinted>2020-01-24T08:48:00Z</cp:lastPrinted>
  <dcterms:modified xsi:type="dcterms:W3CDTF">2020-02-28T01:55:00Z</dcterms:modified>
  <cp:revision>6</cp:revision>
  <dc:subject/>
  <dc:title>БЛАНК ЗАПИСКИ</dc:title>
</cp:coreProperties>
</file>