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268" w:hanging="0"/>
        <w:jc w:val="right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9485</wp:posOffset>
            </wp:positionH>
            <wp:positionV relativeFrom="paragraph">
              <wp:posOffset>5905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9" y="1129"/>
                <wp:lineTo x="-122" y="4921"/>
                <wp:lineTo x="-122" y="14008"/>
                <wp:lineTo x="616" y="20461"/>
                <wp:lineTo x="3224" y="21219"/>
                <wp:lineTo x="11417" y="21219"/>
                <wp:lineTo x="12035" y="21219"/>
                <wp:lineTo x="21600" y="20833"/>
                <wp:lineTo x="21600" y="15910"/>
                <wp:lineTo x="16257" y="13636"/>
                <wp:lineTo x="6824" y="12119"/>
                <wp:lineTo x="14895" y="10974"/>
                <wp:lineTo x="18242" y="9086"/>
                <wp:lineTo x="17625" y="6052"/>
                <wp:lineTo x="18242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 АО «ДРСК»: Российская Федерация, Амурская область, г. Благовещенск, ул. Шевченко, д.28. </w:t>
      </w:r>
    </w:p>
    <w:p>
      <w:pPr>
        <w:pStyle w:val="Normal"/>
        <w:ind w:left="142" w:hanging="0"/>
        <w:jc w:val="center"/>
        <w:rPr/>
      </w:pPr>
      <w:r>
        <w:rPr>
          <w:bCs/>
          <w:sz w:val="16"/>
          <w:szCs w:val="16"/>
        </w:rPr>
        <w:t>ИНН/КПП 2801108200/272402001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 xml:space="preserve">р/с 40702810003010113258 </w:t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Дальневосточный банк ПАО "Сбербанк России" г. Хабаровск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Почтовый адрес:680009, Российская Федерация, г. Хабаровск, ул. Промышленная, 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</w:t>
      </w:r>
      <w:r>
        <w:rPr>
          <w:i/>
          <w:sz w:val="26"/>
          <w:szCs w:val="26"/>
        </w:rPr>
        <w:t>«</w:t>
      </w:r>
      <w:r>
        <w:rPr>
          <w:i/>
          <w:sz w:val="26"/>
          <w:szCs w:val="26"/>
          <w:u w:val="single"/>
        </w:rPr>
        <w:t>Капитальный ремонт ЗиС ТП Николаевского РЭС СП СЭ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1. Инвентарный номер № НВ032033, Трансформаторная подстанция № 37 инв № 167. </w:t>
      </w:r>
      <w:r>
        <w:rPr>
          <w:rFonts w:cs="Times New Roman" w:ascii="Times New Roman" w:hAnsi="Times New Roman"/>
          <w:bCs/>
          <w:sz w:val="26"/>
          <w:szCs w:val="26"/>
        </w:rPr>
        <w:t>Месторасположение: 681000, Хабаровский край, г.Николаевск-на-Амуре, Советская 114</w:t>
      </w:r>
      <w:r>
        <w:rPr>
          <w:rFonts w:cs="Times New Roman" w:ascii="Times New Roman" w:hAnsi="Times New Roman"/>
          <w:sz w:val="26"/>
          <w:szCs w:val="26"/>
        </w:rPr>
        <w:t>. Среднее расстояние от Базы НРЭС СП «СЭС» до ремонтируемого объекта 0,5к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нвентарный номер № НВ032034, Трансформаторная подстанция № 39 инв №  169. </w:t>
      </w:r>
      <w:r>
        <w:rPr>
          <w:rFonts w:cs="Times New Roman" w:ascii="Times New Roman" w:hAnsi="Times New Roman"/>
          <w:bCs/>
          <w:sz w:val="26"/>
          <w:szCs w:val="26"/>
        </w:rPr>
        <w:t>Месторасположение: 681000, Хабаровский край, г.Комсомольск-на-Амуре, Аллея труда ул., д.16/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Месторасположение: 681000, Хабаровский край, г.Николаевск-на-Амуре, Советская 114</w:t>
      </w:r>
      <w:r>
        <w:rPr>
          <w:rFonts w:cs="Times New Roman" w:ascii="Times New Roman" w:hAnsi="Times New Roman"/>
          <w:sz w:val="26"/>
          <w:szCs w:val="26"/>
        </w:rPr>
        <w:t>. Среднее расстояние от Базы НРЭС СП «СЭС» до ремонтируемого объекта 0,3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2.1. ТП-37 г. Николаевск-на-Амуре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Ремонт кровли, стен, полов, отмостк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2.2. ТП-39 г. Николаевск-на-Амуре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Ремонт кровли, отмостк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2,3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 Работы производятся внутри работающих ТП при наличии допусков, вследствие чего подрядчику необходимо выполнять требования правил пожарной безопасности, установленные нормативно-правовыми актами в Российской федерации.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 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документации о закупке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Начало работ  – июнь 2020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июль 2020 г. 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-3960" w:leader="none"/>
        </w:tabs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7.2. Наличие достаточного для исполнения договора количества собственных и привлеченных кадровых ресурсов, соответствующих требованиям, определенным в таблице 2. Работники, направляемые для выполнения работ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, допуск к работам в электроустановках производится в соответствии с Правилами по охране труда при эксплуатации электроустановок утвержденными приказом от 24.07.2013г. № 328н. Количество кадровых ресурсов, достаточное для исполнения договора приведено в таблице 1.</w:t>
      </w:r>
    </w:p>
    <w:p>
      <w:pPr>
        <w:pStyle w:val="Normal"/>
        <w:tabs>
          <w:tab w:val="clear" w:pos="708"/>
          <w:tab w:val="left" w:pos="-39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1418"/>
        <w:gridCol w:w="1559"/>
        <w:gridCol w:w="1418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того трудозатраты, чел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должительность рабочего дня,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того трудозатраты, чел.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должительность строительства по ТЗ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личество рабочих дней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</w:tabs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3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4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Приложении №4 к техническому заданию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7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8. Заявка на вывод оборудования в ремонт подается Подрядчиком не позднее 6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9. Материалы и оборудование, высвобождаемые после демонтажа, передаются Заказчику с оформлением акта передач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>
          <w:b/>
          <w:sz w:val="26"/>
          <w:szCs w:val="26"/>
        </w:rPr>
        <w:t>Демонтированных материалов нет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>8. Правила контроля и приемки работ</w:t>
      </w:r>
      <w:r>
        <w:rPr>
          <w:b/>
          <w:bCs/>
          <w:sz w:val="26"/>
          <w:szCs w:val="26"/>
        </w:rPr>
        <w:t>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Приёмка ЗиС из ремонта осуществляется в соответствии с «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6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3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 – 106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/>
          <w:sz w:val="26"/>
          <w:szCs w:val="26"/>
        </w:rPr>
        <w:t>Ведомость дефектов и объемов работ</w:t>
      </w:r>
      <w:r>
        <w:rPr/>
        <w:t xml:space="preserve"> </w:t>
      </w:r>
      <w:r>
        <w:rPr>
          <w:i/>
          <w:sz w:val="26"/>
          <w:szCs w:val="26"/>
        </w:rPr>
        <w:t>по</w:t>
      </w:r>
      <w:r>
        <w:rPr/>
        <w:t xml:space="preserve"> </w:t>
      </w:r>
      <w:r>
        <w:rPr>
          <w:i/>
          <w:sz w:val="26"/>
          <w:szCs w:val="26"/>
        </w:rPr>
        <w:t>Капитальному ремонту ТП-37 - на 2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/>
          <w:sz w:val="26"/>
          <w:szCs w:val="26"/>
        </w:rPr>
        <w:t>Ведомость дефектов и объемов работ</w:t>
      </w:r>
      <w:r>
        <w:rPr/>
        <w:t xml:space="preserve"> </w:t>
      </w:r>
      <w:r>
        <w:rPr>
          <w:i/>
          <w:sz w:val="26"/>
          <w:szCs w:val="26"/>
        </w:rPr>
        <w:t>по</w:t>
      </w:r>
      <w:r>
        <w:rPr/>
        <w:t xml:space="preserve"> </w:t>
      </w:r>
      <w:r>
        <w:rPr>
          <w:i/>
          <w:sz w:val="26"/>
          <w:szCs w:val="26"/>
        </w:rPr>
        <w:t>Капитальному ремонту ТП-39 - на 2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5 л.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3:11:00Z</dcterms:created>
  <dc:creator>Sasha</dc:creator>
  <dc:description/>
  <cp:keywords/>
  <dc:language>en-US</dc:language>
  <cp:lastModifiedBy>Акифьева Анна Андреевна</cp:lastModifiedBy>
  <cp:lastPrinted>2020-02-17T15:53:00Z</cp:lastPrinted>
  <dcterms:modified xsi:type="dcterms:W3CDTF">2020-02-28T01:57:00Z</dcterms:modified>
  <cp:revision>7</cp:revision>
  <dc:subject/>
  <dc:title/>
</cp:coreProperties>
</file>