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right="-144" w:hanging="0"/>
        <w:rPr/>
      </w:pPr>
      <w:r>
        <w:rPr>
          <w:b/>
          <w:sz w:val="18"/>
          <w:szCs w:val="18"/>
        </w:rPr>
        <w:t xml:space="preserve">Приложение 3  </w:t>
      </w:r>
      <w:r>
        <w:rPr>
          <w:sz w:val="18"/>
          <w:szCs w:val="18"/>
        </w:rPr>
        <w:t xml:space="preserve">к ТТ Ремонт ВЛ-0,4 кВ п.Новорайчихинск, с.Безымянное, с.Безозёрное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ind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Организация АО «ДРСК»</w:t>
      </w:r>
    </w:p>
    <w:p>
      <w:pPr>
        <w:pStyle w:val="ConsPlusNormal"/>
        <w:ind w:hanging="0"/>
        <w:rPr/>
      </w:pPr>
      <w:r>
        <w:rPr>
          <w:bCs/>
          <w:color w:val="000000"/>
          <w:sz w:val="26"/>
          <w:szCs w:val="26"/>
        </w:rPr>
        <w:t>Филиал «Амурские электрические сети»</w:t>
      </w:r>
    </w:p>
    <w:p>
      <w:pPr>
        <w:pStyle w:val="ConsPlusNormal"/>
        <w:ind w:hanging="0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П «Восточные электрические сети»</w:t>
      </w:r>
    </w:p>
    <w:p>
      <w:pPr>
        <w:pStyle w:val="ConsPlusNormal"/>
        <w:ind w:left="993" w:hanging="99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бъект: ВЛ-0,4 КВ С.БЕЗОЗЕРНОЕ, инв.№ </w:t>
      </w:r>
      <w:r>
        <w:rPr>
          <w:color w:val="000000"/>
          <w:sz w:val="26"/>
          <w:szCs w:val="26"/>
          <w:lang w:val="en-US"/>
        </w:rPr>
        <w:t>VS</w:t>
      </w:r>
      <w:r>
        <w:rPr>
          <w:color w:val="000000"/>
          <w:sz w:val="26"/>
          <w:szCs w:val="26"/>
        </w:rPr>
        <w:t>0003238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ЕДОМОСТЬ ДЕФЕКТОВ И ОБЪЁМОВ РАБОТ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ConsPlus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миссия провела обследование ВЛ-0,4 кВ с.Безозерное, вследствие чего приняла решение о необходимости проведения следующего объема работ по ремонту:</w:t>
      </w:r>
    </w:p>
    <w:tbl>
      <w:tblPr>
        <w:tblW w:w="98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694"/>
        <w:gridCol w:w="918"/>
        <w:gridCol w:w="900"/>
        <w:gridCol w:w="1159"/>
        <w:gridCol w:w="851"/>
        <w:gridCol w:w="1276"/>
        <w:gridCol w:w="1346"/>
        <w:gridCol w:w="11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наруженные дефект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-во</w:t>
            </w:r>
          </w:p>
        </w:tc>
        <w:tc>
          <w:tcPr>
            <w:tcW w:w="4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работ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7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удовлетворительное состояние ВЛ (загнивание деревянных стоек опор выше нормы, разрушение ж/б приставок (бетона), оголение металла и его коррозия, неизолированный провод марки АС имеет многочисленные скрутки и оплавления от схлёстов)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оп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</w:t>
            </w:r>
          </w:p>
        </w:tc>
        <w:tc>
          <w:tcPr>
            <w:tcW w:w="4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color w:val="000000"/>
                <w:sz w:val="26"/>
                <w:szCs w:val="26"/>
              </w:rPr>
              <w:t>Демонтаж проводов ВЛ 0,38 кВ марки АС-35 с опор № 1-6, 2/1-2/13, 4/1-4/13, 2/1/А-2/11/А от ТП № 325 ф.3, в т.ч</w:t>
            </w:r>
            <w:r>
              <w:rPr>
                <w:color w:val="000000"/>
                <w:sz w:val="20"/>
                <w:szCs w:val="20"/>
              </w:rPr>
              <w:t>.: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color w:val="000000"/>
                <w:sz w:val="20"/>
                <w:szCs w:val="20"/>
              </w:rPr>
              <w:t>в четыре провода- 32 опоры;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два провода –11 опор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/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/85,8</w:t>
            </w:r>
          </w:p>
        </w:tc>
        <w:tc>
          <w:tcPr>
            <w:tcW w:w="4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монтаж траверс с опор № 1, 2, 2/8, 2/1/А2/8/А, 2/10/А, 2/11/А от ТП № 325 ф.3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ответв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  <w:tc>
          <w:tcPr>
            <w:tcW w:w="4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нятие ответвлений ВЛ 0,38 кВ к зданиям при количестве проводов в ответвлении 2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4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Демонтаж  светильников уличного освещения от ТП № 325 ф.3 опоры № 4, 4/9, 4/13, 2/10.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оп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</w:t>
            </w:r>
          </w:p>
        </w:tc>
        <w:tc>
          <w:tcPr>
            <w:tcW w:w="4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Демонтаж опор деревянных ВЛ 0,38 кВ с приставками одностоечных от ТП № 325 ф.3 № 3, 5, 2/2, 2/3, 2/4, 2/5, 2/6, 2/10, 2/11, 2/12, 4/1, 4/2, 4/3, 4/4, 4/5, 4/6, 4/7, 4/9, 4/10, 4/11, 4/12.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оп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4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Демонтаж опор деревянных ВЛ 0,38 кВ с приставками одностоечных с одним подкосом от ТП № 325 ф.3 № 4, 6, 4/8, 4/13, 2/1, 2/7, 2/9, 2/13.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оп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Демонтаж одностоечной железобетонной опоры  от ТП № 325 ф.3 № 2/9А.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</w:t>
            </w:r>
          </w:p>
        </w:tc>
        <w:tc>
          <w:tcPr>
            <w:tcW w:w="4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Демонтаж счетчиков РиМ однофазных от ТП № 325 ф.3 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оп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</w:t>
            </w:r>
          </w:p>
        </w:tc>
        <w:tc>
          <w:tcPr>
            <w:tcW w:w="4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азвозка конструкций и материалов опор ВЛ 0,38 кВ по трассе одностоечных железобетонных опор  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оп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4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азвозка конструкций и материалов опор ВЛ 0,38 кВ по трассе материалов оснастки сложных опор  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оп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</w:t>
            </w:r>
          </w:p>
        </w:tc>
        <w:tc>
          <w:tcPr>
            <w:tcW w:w="4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возка конструкций и материалов опор ВЛ 0,38 кВ по трассе материалов оснастки одностоечных опор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оп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</w:t>
            </w:r>
          </w:p>
        </w:tc>
        <w:tc>
          <w:tcPr>
            <w:tcW w:w="4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Установка железобетонных опор одностоечных П23 от ТП № 325 ф.3- 2/2, 2/3, 2/4, 2/5, 2/6, 2/7, 2/8, 2/12, 2/13, 2/14, 12, 14, 16, 17, 18, 19, 13/1, 13/2, 2/1/А, 2/2/А, 2/3/А. 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оп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4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тановка железобетонных опор одностоечных с одним подкосом от ТП № 325: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23 –ф.3 –15, 20, 13/3, 2/4/А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А23 – ф.3 – 2/1, 2/9, 2/11, 15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О23 – ф.3 - 11, 13.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заземлит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</w:t>
            </w:r>
          </w:p>
        </w:tc>
        <w:tc>
          <w:tcPr>
            <w:tcW w:w="4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бивка вертикальных заземлителей вручную на глубину 3 м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3 гру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55</w:t>
            </w:r>
          </w:p>
        </w:tc>
        <w:tc>
          <w:tcPr>
            <w:tcW w:w="4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работка грунта вручную в траншеях глубиной 0,5 м без креплений с откосами, группа грунтов 2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м шин зазем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7</w:t>
            </w:r>
          </w:p>
        </w:tc>
        <w:tc>
          <w:tcPr>
            <w:tcW w:w="4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тройство заземления опор (горизонтальное)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3 гру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55</w:t>
            </w:r>
          </w:p>
        </w:tc>
        <w:tc>
          <w:tcPr>
            <w:tcW w:w="4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сыпка вручную траншей, пазух котлованов и ям, группа грунтов 2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41</w:t>
            </w:r>
          </w:p>
        </w:tc>
        <w:tc>
          <w:tcPr>
            <w:tcW w:w="4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веска изолированных проводов ВЛ 0,38 кВ c помощью механизмов с учётом переходов -4 шт., в т.ч. от ТП № 325: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ф.3 опоры № 1-20, 2-2/15 –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ИП2 (3*50+1*54,6)-1,106 км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6"/>
                <w:szCs w:val="26"/>
              </w:rPr>
              <w:t xml:space="preserve">ф.3 опоры № 2-2/4/А, 13-13/3, 11-11/2  </w:t>
            </w:r>
            <w:r>
              <w:rPr>
                <w:color w:val="000000"/>
                <w:sz w:val="20"/>
                <w:szCs w:val="20"/>
              </w:rPr>
              <w:t>СИП2 (3*35+1*54,6)-0,304 км.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4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рисоединение к зажимам жил проводов или кабелей сечением до 70 мм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>
          <w:trHeight w:val="1191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ответв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</w:t>
            </w:r>
          </w:p>
        </w:tc>
        <w:tc>
          <w:tcPr>
            <w:tcW w:w="4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тройство ответвлений от ВЛ 0,38 кВ к зданиям с помощью механизмов, в т.ч.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днофазных-17 шт.+2 шт. б/у, </w:t>
            </w:r>
          </w:p>
        </w:tc>
      </w:tr>
      <w:tr>
        <w:trPr>
          <w:trHeight w:val="1191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</w:t>
            </w:r>
          </w:p>
        </w:tc>
        <w:tc>
          <w:tcPr>
            <w:tcW w:w="4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нтаж счетчиков РиМ-б/у однофазных от ТП № 325 ф.3 опоры № 5, 6, 8, 15, 17, 18, 19, 20, 13/3, 2/1, 2/5, 2/8, 2/11, 2/13, 2/15, 2/4/А-2 шт.</w:t>
            </w:r>
          </w:p>
        </w:tc>
      </w:tr>
      <w:tr>
        <w:trPr>
          <w:trHeight w:val="1191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  <w:tc>
          <w:tcPr>
            <w:tcW w:w="4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тановка УЗПН типа LVA-450-4 на опоре от ТП № 325: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.3 - № 1, 11/2, 20, 2/15, 2/4/А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4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нтаж  светильников уличного освещения-б/у от ТП № 325 ф.3 опоры № 16, 20, 2/12, 2/2/А.</w:t>
            </w:r>
          </w:p>
        </w:tc>
      </w:tr>
      <w:tr>
        <w:trPr/>
        <w:tc>
          <w:tcPr>
            <w:tcW w:w="9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атериалы: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ойка СВ 95-3 (ТУ-5863-00700113557-9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Предоставляет заказчик по договору купли-продажи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вод СИП4 (2*16) (ГОСТ 31946-201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308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вод  СИП2 3*50+1*54,6 (ГОСТ 31946-201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к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155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вод  СИП2 3*35+1*54,6 (ГОСТ 31946-201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к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318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онштейн У-3 (узел крепления подкоса) (3.407.1-13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Приобретаются подрядчиком самостоятельно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vertAlign w:val="superscript"/>
              </w:rPr>
            </w:pPr>
            <w:r>
              <w:rPr>
                <w:color w:val="000000"/>
                <w:sz w:val="26"/>
                <w:szCs w:val="26"/>
              </w:rPr>
              <w:t>Комплект промежуточной подвески (кронштейн и поддерживающий зажим) для подвески на промежуточной опоре провода СИП2 сечением нулевой несущей жилы 54,6 мм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vertAlign w:val="superscript"/>
              </w:rPr>
            </w:pPr>
            <w:r>
              <w:rPr>
                <w:color w:val="000000"/>
                <w:sz w:val="26"/>
                <w:szCs w:val="26"/>
              </w:rPr>
              <w:t>Анкерный кронштейн для крепления одного или двух анкерных зажимов на опоре для магистрального провода СИП2 сечением нулевой несущей жилы 54,6 мм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Анкерный клиновой зажим для крепления изолированной нулевой несущей жилы провода СИП2 сечением 54,6 м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нкерный кронштейн для крепления анкерных зажимов для ответвления провода СИП4 от магистрали к ввод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нкерный клиновой зажим для концевого крепления провода ответвления СИП4 от магистрали к ввод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крепа для фиксации ленты из нержавеющей стали на промежуточных опор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угель для фиксации ленты из нержавеющей стали на анкерных опор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таллическая лента из нержавеющей стали шириной 20 мм для крепления анкерных и подвесных кронштейнов на опор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7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vertAlign w:val="superscript"/>
              </w:rPr>
            </w:pPr>
            <w:r>
              <w:rPr>
                <w:color w:val="000000"/>
                <w:sz w:val="26"/>
                <w:szCs w:val="26"/>
              </w:rPr>
              <w:t>Зажим ответвительный для соединения магистрального провода СИП сечением 25-150 мм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color w:val="000000"/>
                <w:sz w:val="26"/>
                <w:szCs w:val="26"/>
              </w:rPr>
              <w:t xml:space="preserve"> с жилами ответвлений сечением 25-120 мм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vertAlign w:val="superscript"/>
              </w:rPr>
            </w:pPr>
            <w:r>
              <w:rPr>
                <w:color w:val="000000"/>
                <w:sz w:val="26"/>
                <w:szCs w:val="26"/>
              </w:rPr>
              <w:t>Зажим ответвительный для соединения магистрального провода СИП сечением 6-95 мм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color w:val="000000"/>
                <w:sz w:val="26"/>
                <w:szCs w:val="26"/>
              </w:rPr>
              <w:t xml:space="preserve"> с жилами ответвлений сечением 1,5-10 мм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vertAlign w:val="superscript"/>
              </w:rPr>
            </w:pPr>
            <w:r>
              <w:rPr>
                <w:color w:val="000000"/>
                <w:sz w:val="26"/>
                <w:szCs w:val="26"/>
              </w:rPr>
              <w:t>Зажим ответвительный для соединения магистрального провода СИП сечением 35-150 мм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color w:val="000000"/>
                <w:sz w:val="26"/>
                <w:szCs w:val="26"/>
              </w:rPr>
              <w:t xml:space="preserve"> с жилами ответвлений сечением 4-35 мм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жим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ответвительный для подключения защитного заземления к проводу С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vertAlign w:val="superscript"/>
              </w:rPr>
            </w:pPr>
            <w:r>
              <w:rPr>
                <w:color w:val="000000"/>
                <w:sz w:val="26"/>
                <w:szCs w:val="26"/>
              </w:rPr>
              <w:t>Зажим ответвительный влагозащищённый (1 ответвление) с раздельной затяжкой болтов для соединения магистрального провода СИП сечением 35-95 мм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color w:val="000000"/>
                <w:sz w:val="26"/>
                <w:szCs w:val="26"/>
              </w:rPr>
              <w:t xml:space="preserve"> с заземляющим спуском нулевой жилы сечением 4-54 мм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яжной ремешок длиной 255 мм для стяжки пучка провода С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золированный алюминиевый наконечник для соединения провода СИП сечением 50 мм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color w:val="000000"/>
                <w:sz w:val="26"/>
                <w:szCs w:val="26"/>
              </w:rPr>
              <w:t xml:space="preserve"> с электрооборудова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золированный алюминиевый наконечник для соединения провода СИП сечением 54 мм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color w:val="000000"/>
                <w:sz w:val="26"/>
                <w:szCs w:val="26"/>
              </w:rPr>
              <w:t xml:space="preserve"> с электрооборудова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vertAlign w:val="superscript"/>
              </w:rPr>
            </w:pPr>
            <w:r>
              <w:rPr>
                <w:color w:val="000000"/>
                <w:sz w:val="26"/>
                <w:szCs w:val="26"/>
              </w:rPr>
              <w:t>Защитный колпачок для изоляции и герметизации концов жил провода СИП сечением 6-35 мм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vertAlign w:val="superscript"/>
              </w:rPr>
            </w:pPr>
            <w:r>
              <w:rPr>
                <w:color w:val="000000"/>
                <w:sz w:val="26"/>
                <w:szCs w:val="26"/>
              </w:rPr>
              <w:t>Защитный колпачок для изоляции и герметизации концов жил провода СИП сечением 25-150 мм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ЗПН типа LVA-450-4 в комплекте (ТУ 3414-011-15207362-2006; ГОСТ Р 51992-201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земляющий проводник ЗП-6 (L=2,0 м) (ГОСТ 103-76, ГОСТ 2590-8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жим плашечный ПС-1-1А (ГОСТ 13276-7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ска МЛ-165 (ГОСТ 12034-77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к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6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Сталь стержневая d-16мм</w:t>
            </w: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 xml:space="preserve"> (</w:t>
            </w:r>
            <w:r>
              <w:rPr>
                <w:color w:val="000000"/>
                <w:sz w:val="26"/>
                <w:szCs w:val="26"/>
              </w:rPr>
              <w:t>ГОСТ 2590-200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к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,58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аль стержневая d-10мм (ГОСТ 2590-200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к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5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ГС ГОСТ 23735-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</w:t>
            </w:r>
            <w:r>
              <w:rPr>
                <w:color w:val="000000"/>
                <w:sz w:val="26"/>
                <w:szCs w:val="26"/>
                <w:vertAlign w:val="superscript"/>
              </w:rPr>
              <w:t>3</w:t>
            </w:r>
            <w:r>
              <w:rPr>
                <w:color w:val="000000"/>
                <w:sz w:val="26"/>
                <w:szCs w:val="26"/>
              </w:rPr>
              <w:t>/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2/14,76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лектроды сварочные (ГОСТ 9466-75, ГОСТ 9467-7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0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Транспортная схем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86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Благовещенск - объект производства работ (с.Безозер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8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.Новобурейский - объект производства работ (с.Безозер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8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с.Ст.Райчиха (база Старорайчихинского участка) - объект производства работ (с.Безозер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9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огрузо-разгрузочные работы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9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Погрузо-разгрузочные работы и перевозка демонтированных материалов и оборудования выполняется подрядчиком самостоятельно на расстоянии 21 км на базу Старорайчихинского участка </w:t>
            </w:r>
          </w:p>
        </w:tc>
      </w:tr>
      <w:tr>
        <w:trPr/>
        <w:tc>
          <w:tcPr>
            <w:tcW w:w="9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68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земление опор ВЛИ 0,4 кВ необходимо выполнить в соответствии с типовым проектом СЕЛЬЭНЕРГОПРОЕКТ Шифр 3.407-150 и ПУЭ (7 издание) гл. 1.7; 2.4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68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крепление опор в грунте необходимо выполнить в соответствии с типовым проектом РОСЭП Шифр 25.0017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68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нтажные работы по ВЛИ-0,4 кВ выполнять в соответствии с типовым проектом ОАО «РОСЭП» Шифр 25.0017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68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color w:val="000000"/>
                <w:sz w:val="26"/>
                <w:szCs w:val="26"/>
              </w:rPr>
              <w:t>Для выполнения работ применять песчано-гравийную смесь природную, фракция гравия 10-70 мм в количестве 40% от общей массы (ГОСТ 23735-2014). Засыпка пазух котлованов и трамбовка осуществляется при установке опор привозным грунтом –ПГС из расчёта 0,2 м</w:t>
            </w:r>
            <w:r>
              <w:rPr>
                <w:color w:val="000000"/>
                <w:sz w:val="26"/>
                <w:szCs w:val="26"/>
                <w:vertAlign w:val="superscript"/>
              </w:rPr>
              <w:t>3</w:t>
            </w:r>
            <w:r>
              <w:rPr>
                <w:color w:val="000000"/>
                <w:sz w:val="26"/>
                <w:szCs w:val="26"/>
              </w:rPr>
              <w:t xml:space="preserve"> под одну стойку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68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боты производятся в охранной зоне ВЛ, проходящей по населённой местности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</w:t>
      </w:r>
    </w:p>
    <w:sectPr>
      <w:type w:val="nextPage"/>
      <w:pgSz w:w="11906" w:h="16838"/>
      <w:pgMar w:left="1418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</w:rPr>
  </w:style>
  <w:style w:type="character" w:styleId="Style10">
    <w:name w:val="Основной шрифт абзаца"/>
    <w:qFormat/>
    <w:rPr/>
  </w:style>
  <w:style w:type="character" w:styleId="FontStyle44">
    <w:name w:val="Font Style44"/>
    <w:qFormat/>
    <w:rPr>
      <w:rFonts w:ascii="Times New Roman" w:hAnsi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7:00:00Z</dcterms:created>
  <dc:creator>Customer</dc:creator>
  <dc:description/>
  <cp:keywords/>
  <dc:language>en-US</dc:language>
  <cp:lastModifiedBy>Жариков Михаил Викторович</cp:lastModifiedBy>
  <cp:lastPrinted>2020-02-06T10:08:00Z</cp:lastPrinted>
  <dcterms:modified xsi:type="dcterms:W3CDTF">2020-02-12T06:24:00Z</dcterms:modified>
  <cp:revision>4</cp:revision>
  <dc:subject/>
  <dc:title>«Утверждаю»</dc:title>
</cp:coreProperties>
</file>