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44" w:hanging="0"/>
        <w:rPr/>
      </w:pPr>
      <w:r>
        <w:rPr>
          <w:b/>
          <w:sz w:val="18"/>
          <w:szCs w:val="18"/>
        </w:rPr>
        <w:t xml:space="preserve">Приложение 2  </w:t>
      </w:r>
      <w:r>
        <w:rPr>
          <w:sz w:val="18"/>
          <w:szCs w:val="18"/>
        </w:rPr>
        <w:t xml:space="preserve">к ТТ Ремонт ВЛ-0,4 кВ п.Новорайчихинск, с.Безымянное, с.Безозёрно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993" w:hanging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кт: ВЛ-0,4 КВ С.БЕЗЫМЯННОЕ, инв.№ </w:t>
      </w:r>
      <w:r>
        <w:rPr>
          <w:color w:val="000000"/>
          <w:sz w:val="26"/>
          <w:szCs w:val="26"/>
          <w:lang w:val="en-US"/>
        </w:rPr>
        <w:t>VS</w:t>
      </w:r>
      <w:r>
        <w:rPr>
          <w:color w:val="000000"/>
          <w:sz w:val="26"/>
          <w:szCs w:val="26"/>
        </w:rPr>
        <w:t>000324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я провела обследование ВЛ-0,4 кВ с.Безымянное, вследствие чего приняла решение о необходимости проведения следующего объема работ по ремонту: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93"/>
        <w:gridCol w:w="918"/>
        <w:gridCol w:w="900"/>
        <w:gridCol w:w="1161"/>
        <w:gridCol w:w="852"/>
        <w:gridCol w:w="1276"/>
        <w:gridCol w:w="1346"/>
        <w:gridCol w:w="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удовлетворительное состояние ВЛ (загнивание деревянных стоек опор выше нормы, разрушение ж/б приставок (бетона), оголение металла и его коррозия, неизолированный провод марки АС имеет многочисленные скрутки и оплавления от схлёстов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 марки АС-25 с опор № 1-9, 2/1-2/9, 2/5/1, 5/1-5/7, 5/1/1, 5/2/1, 5/3/1 ф.2 от ТП № 369;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в четыре провода- 8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в три провода -7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 –14 опор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одностоечных от ТП № 369 ф.2 №  5/2/1, 5/3/1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от ТП № 369 ф.2 №  2/1, 2/2, 2/3, 2/4, 2/7, 2/8, 3, 4, 6, 8, 5/1/1, 5/1, 5/2, 5/4, 5/5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с одним подкосом от ТП № 369 ф.2 № 1, 2, 5, 7, 9, 2/5, 2/6, 2/5/1, 2/9, 5/6, 5/7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с двумя подкосами от ТП № 369 ф.2 № 5/3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 светильников уличного освещения от ТП № 369 ф.2 опоры № 2/9, 5/1/1, 5/3/1, 5/7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счетчиков РиМ с вводов  от ТП № 369 ф.2 однофазных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счетчиков РиМ с ввода  от ТП № 369 ф.2 трёхфазных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одностоечных железобетонных опор 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 кВ по трассе материалов оснастки одностоечных опор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становка железобетонных опор одностоечных П23 от ТП № 369 ф.2 № 3, 4, 5, 7, 8, 10, 9/1, 6/1, 6/1/1, 6/1/1А, 6/2, 6/4, 2/1, 2/2, 2/3, 2/4, 2/6, 2/7, 2/8, 2/8/1. 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с одним подкосом от ТП № 369 ф.2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23 № 1, 9, 13, 6/5, 2/9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А23 № 11, 12, 6/3, 2/5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23 № 2, 6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зазем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 0,5 м без креплений с откосами, группа грунтов 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 шин зазе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61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ска изолированных проводов ВЛ 0,38 кВ c помощью механизмов, в т.ч. от ТП № 369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.2 опоры № 1-13, 6-6/5, 2-2/9-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)-0,876 км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2 опоры № 9-9/1, 6/1-6/1/1, 6/1-6/1/1А,  2/8-2/8/1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(2*16)-0,085 км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1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, в т.ч.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фазных-12 шт+1б/у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ёхфазных-1 шт</w:t>
            </w:r>
          </w:p>
        </w:tc>
      </w:tr>
      <w:tr>
        <w:trPr>
          <w:trHeight w:val="11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четчиков РиМ от ТП № 369 ф.2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фазных-13 шт.б/у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трёхфазных - 1 шт. б/у.</w:t>
            </w:r>
          </w:p>
        </w:tc>
      </w:tr>
      <w:tr>
        <w:trPr>
          <w:trHeight w:val="11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 светильников уличного освещения-б/у от ТП № 369 ф.2 опоры № 2/9, 6/1/1, 9/1, 13.</w:t>
            </w:r>
          </w:p>
        </w:tc>
      </w:tr>
      <w:tr>
        <w:trPr>
          <w:trHeight w:val="11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УЗПН типа LVA-450-4 на опоре от ТП № 369 ф.2 - № 1, 2/9, 6/5, 13.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 95-3 (ТУ-5863-00700113557-9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яет заказчик по договору купли-продаж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2*16) (ГОСТ 31946-201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2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4*16) (ГОСТ 31946-201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3*35+1*54,6 (ГОСТ 31946-201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1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 (узел крепления подкоса) (3.407.1-13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54,6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линовой зажим для концевого крепления провода ответвления СИП4 от магистрали к вв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клиновой для крепления одиночного пров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6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1,5-1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3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4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ветвительный для подключения защитного заземления к проводу СИ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влагозащищённый (1 ответвление) с раздельной затяжкой болтов для соединения магистрального провода СИП сечением 35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заземляющим спуском нулевой жилы сечением 4-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ой ремешок длиной 255 мм для стяжки пучка провода СИ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6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в комплекте (ТУ 3414-011-15207362-2006; ГОСТ Р 51992-201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-6 (L=2,0 м) (ГОСТ 103-76, ГОСТ 2590-8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ПС-1-1А (ГОСТ 13276-7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МЛ-165 (ГОСТ 12034-7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аль стержневая d-16мм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ГОСТ 2590-200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 стержневая d-10мм (ГОСТ 2590-200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 ГОСТ 23735-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Благовещенск - объект производства работ (с.Безымян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Новобурейский - объект производства работ (с.Безымян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Ст.Райчиха (база Старорайчихинского участка) - объект производства работ (с.Безымян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грузо-разгрузочные работы и перевозка демонтированных материалов и оборудования выполняется подрядчиком самостоятельно на расстоянии 16 км на базу Старорайчихинского участка 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 –ПГС из расчёта 0,2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под одну стойку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, проходящей по населённой местности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9:00Z</dcterms:created>
  <dc:creator>Customer</dc:creator>
  <dc:description/>
  <cp:keywords/>
  <dc:language>en-US</dc:language>
  <cp:lastModifiedBy>Жариков Михаил Викторович</cp:lastModifiedBy>
  <cp:lastPrinted>2018-11-02T07:36:00Z</cp:lastPrinted>
  <dcterms:modified xsi:type="dcterms:W3CDTF">2020-02-12T06:17:00Z</dcterms:modified>
  <cp:revision>4</cp:revision>
  <dc:subject/>
  <dc:title>«Утверждаю»</dc:title>
</cp:coreProperties>
</file>