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left="61" w:right="-144" w:hanging="0"/>
              <w:rPr/>
            </w:pPr>
            <w:r>
              <w:rPr>
                <w:b/>
                <w:sz w:val="18"/>
                <w:szCs w:val="18"/>
              </w:rPr>
              <w:t xml:space="preserve">Приложение 1  </w:t>
            </w:r>
            <w:r>
              <w:rPr>
                <w:sz w:val="18"/>
                <w:szCs w:val="18"/>
              </w:rPr>
              <w:t xml:space="preserve">к ТТ Ремонт ВЛ-0,4 кВ п.Новорайчихинск, с.Безымянное, с.Безозёрное 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hanging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кт: Эл.сети ВЛ-0,4 кВ, КЛ-0,4 кВ фидер № 18 П/СТ 35/6 кВ "Новорайчихинская", инв.№ </w:t>
      </w:r>
      <w:r>
        <w:rPr>
          <w:color w:val="000000"/>
          <w:sz w:val="26"/>
          <w:szCs w:val="26"/>
          <w:lang w:val="en-US"/>
        </w:rPr>
        <w:t>VS</w:t>
      </w:r>
      <w:r>
        <w:rPr>
          <w:color w:val="000000"/>
          <w:sz w:val="26"/>
          <w:szCs w:val="26"/>
        </w:rPr>
        <w:t>000346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провела обследование ВЛ-0,4 кВ п. Новорайчихинск от ТП № 216,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918"/>
        <w:gridCol w:w="900"/>
        <w:gridCol w:w="592"/>
        <w:gridCol w:w="567"/>
        <w:gridCol w:w="284"/>
        <w:gridCol w:w="567"/>
        <w:gridCol w:w="141"/>
        <w:gridCol w:w="1135"/>
        <w:gridCol w:w="1345"/>
        <w:gridCol w:w="1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удовлетворительное состояние ВЛ (загнивание деревянных стоек опор выше нормы, разрушение ж/б приставок (бетона), оголение металла и его коррозия, неизолированный провод марки АС имеет многочисленные скрутки и оплавления от схлёстов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монтаж проводов ВЛ 0,38 кВ марки АС-25 с опор от ТП № 216 ф.1 № 1-15, 7/1-7/4, 8/1, 10/1-10/2, 12/1, 3-4, 4/1-4/10, 4/5/1,4/9/1, 4/1/1-4/1/20, 4/4/1/1, 4/1/5/1, 4/1/8/1, 4/1/12/1-4/1/12/2, 4/1/12/1/1; ф.2 № 1-3, ф.3 № 11/1А-11/2А, </w:t>
            </w:r>
            <w:r>
              <w:rPr>
                <w:color w:val="000000"/>
                <w:sz w:val="20"/>
                <w:szCs w:val="20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в четыре провода- 13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в три проводов-16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в два провода – 40 опор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РИМ однофаз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одностоечных  от ТП № 216 ф.1 № 7/1, 7/2, 7/3, 7/4, 10/2, 4/4, 4/5/1, 4/9, 4/10, 4/9/1, 4/1/4,  4/1/6, 4/1/7, 4/1/8/1, 4/1/12, 4/1/13, 4/1/14, 4/1/12/1, 4/1/12/1/1, 4/1/17, 4/1/19, 4/1/20, ф.3 № 11/1А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елезобетонных ВЛ 0,38 кВ одностоечных  от ТП № 216 ф.1 № 4/3, 4/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от ТП № 216  ф.1 № 2, 3, 5, 6, 8, 9, 10, 11, 12, 10/1, 12/1, 14, 3а, 4/1, 4/2, 4/6, 4/7, 4/8, 4/1/1/1, 4/1/2, 4/1/3, 4/1/11, 4/1/12/2, 4/1/15, 4/1/16, 4/1/18; ф.2 № 2;  ф.3 № 11/2А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одностоечных с одним подкосом от ТП № 216 ф.1 № 4, 13, 4/1/5, 4/1/5/1, 4/1/8, 4/1/9, 4/1/10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с одним подкосом от ТП № 216 ф.1 № 1,2, 7, 8/1, 15, 4а, 4/1/1; ф.2 № 1, 3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П23 от ТП № 216 ф.2 № 4, 6, 7, 8, 8/1, 9, 10, 11, 12, 13, 13/1; ф.3 № 5, 6, 7, 7/1, 9, 10, 12,12/1, 13, 14, 15,  15/1, 17, 19, 20, 21, 21/1, 21/2, 23, 25, 28, 29, 30, 32; ф.6 № 6/1/1, 6/1/2,  6/1/2А, 6/1/3/1, 6/1/3/2, 6/1/4/1, 6/1/4/2, 6/1/4/3, 6/1/5, 6/1/6А, 6/1/8, 6/1/9, 12/1/1, 12/2/1, 12/3/1, 12/3/2; ф.1 № 11/2А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с одним подкосом от ТП № 216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23- ф.2 № 5, 14; ф.3 № 8, 16, 18, 24, 26, 27, 31; ф.6 № 6/1/3/3, 6/1/4/4, 6/1/7, 6/1/10;  ф.7 № 5; ф.3 № 11/2А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24- ф.2 № 3, ф.3 № 4,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с двумя подкосами УА23 от ТП № 216 ф.3 № 11, 22; ф.6 № 6/1/3, 6/1/4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5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 0,5 м без креплений с откосами, группа грунтов 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горизонтального заземления опор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5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21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изолированных проводов ВЛ 0,38 кВ c помощью механизмов в т.ч. от ТП № 216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2 опоры № 1-14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3 опоры № 1-31, ф.6 опоры № 6- 6/1/10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 (3*50+1*54,6)-1,707 км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6 опоры № 6/1/3 - 6/1/3/3,  6/1/4 - 6/1/4/4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3 опоры № 11-11/2А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 (3*35+1*54,6)-0,284 км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7 опоры №1-5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 (3*25+1*35)-0,156 км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2 опоры № 8-8/1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3 опоры № 7-7/1, 12-12/1, 15-15/1, 21-21/2, 31-32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6 опоры № 6/1/2-6/1/2А, 6/1/6- 6/1/6А,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4 (2*16)-0,18 км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2 опоры №13-13/1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6 опоры № 12/1-12/1/1, 12/2-12/2/1, 12/3-12/3/2-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СИП4 (4*16)-0,094 км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, в т.ч.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нофазных-51 шт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трёхфазных-1 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РИМ-б/у однофаз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 от ТП № 216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ф.2 -№ 3,14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3 -№ 2,31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ф.6 -№ 6/1/4/4, 6/1/10.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 95-3 (ТУ-5863-00700113557-9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2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3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4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(3*25+1*35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6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(3*35+1*54,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3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(3*50+1*54,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8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(3*35+1*54,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 (узел крепления подкоса) (3.407.1-13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25-3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линовой зажим для концевого крепления провода ответвления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6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1,5-1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подключения защитного заземления к проводу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1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2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6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-6 (L=2,0 м) (ГОСТ 103-76, ГОСТ 2590-88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МЛ-165 (ГОСТ 12034-77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 ГОСТ 23735-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/35,2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Благовещенск – объект производства работ (п.Новорайчихинс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Новобурейский – объект производства работ (п.Новорайчихинс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Прогресс (база Прогрессовского участка) – объект производства работ (п.Новорайчихинс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грузо-разгрузочные работы и перевозка демонтированных материалов и оборудования выполняется подрядчиком самостоятельно на расстоянии 6 км на базу Прогрессовского участка 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И-0,4 кВ выполнять в соответствии с типовым проектом ОАО «РОСЭП» Шифр 25.0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 –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8:00Z</dcterms:created>
  <dc:creator>Customer</dc:creator>
  <dc:description/>
  <cp:keywords/>
  <dc:language>en-US</dc:language>
  <cp:lastModifiedBy>Жариков Михаил Викторович</cp:lastModifiedBy>
  <cp:lastPrinted>2018-11-02T07:36:00Z</cp:lastPrinted>
  <dcterms:modified xsi:type="dcterms:W3CDTF">2020-02-12T06:16:00Z</dcterms:modified>
  <cp:revision>4</cp:revision>
  <dc:subject/>
  <dc:title>«Утверждаю»</dc:title>
</cp:coreProperties>
</file>