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-6/9 к Приказу "Об учетной политике АО "ДРСК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 к техническим  требованиям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тевых участков 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ТП 10/0,4 кВ Ивановского, Благовещенского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елогорского РЭС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902"/>
      </w:tblGrid>
      <w:tr>
        <w:trPr/>
        <w:tc>
          <w:tcPr>
            <w:tcW w:w="4423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ConsPlusNormal"/>
        <w:spacing w:lineRule="auto" w:line="360"/>
        <w:ind w:left="600" w:hanging="50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600" w:hanging="500"/>
        <w:rPr/>
      </w:pPr>
      <w:r>
        <w:rPr>
          <w:bCs/>
        </w:rPr>
        <w:t>Филиал          «Амурские электрические сети»</w:t>
      </w:r>
    </w:p>
    <w:p>
      <w:pPr>
        <w:pStyle w:val="ConsPlusTitle"/>
        <w:widowControl/>
        <w:spacing w:lineRule="auto" w:line="360"/>
        <w:ind w:left="600" w:hanging="500"/>
        <w:rPr/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0"/>
        <w:rPr/>
      </w:pPr>
      <w:r>
        <w:rPr>
          <w:bCs/>
        </w:rPr>
        <w:t xml:space="preserve">  </w:t>
      </w:r>
      <w:r>
        <w:rPr>
          <w:bCs/>
        </w:rPr>
        <w:t>Объект:</w:t>
      </w:r>
      <w:r>
        <w:rPr/>
        <w:t xml:space="preserve">           Сетевой участок  с. Возжаевка   </w:t>
      </w:r>
      <w:r>
        <w:rPr>
          <w:lang w:val="en-US"/>
        </w:rPr>
        <w:t>CS</w:t>
      </w:r>
      <w:r>
        <w:rPr/>
        <w:t>0000280</w:t>
      </w:r>
    </w:p>
    <w:p>
      <w:pPr>
        <w:pStyle w:val="Normal"/>
        <w:ind w:left="-400" w:right="3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00" w:right="382" w:hanging="0"/>
        <w:jc w:val="center"/>
        <w:rPr>
          <w:b/>
          <w:b/>
        </w:rPr>
      </w:pPr>
      <w:r>
        <w:rPr>
          <w:b/>
        </w:rPr>
        <w:t xml:space="preserve">ВЕДОМОСТЬ ДЕФЕКТОВ И ОБЪЕМОВ РАБОТ </w:t>
      </w:r>
    </w:p>
    <w:p>
      <w:pPr>
        <w:pStyle w:val="Normal"/>
        <w:ind w:left="-400" w:right="3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00"/>
        <w:jc w:val="both"/>
        <w:rPr/>
      </w:pPr>
      <w:r>
        <w:rPr/>
        <w:t>Комиссия провела обследование сетевого участка  с. Возжаевка и пришла к выводу, что необходимо произвести следующий объем работ:</w:t>
      </w:r>
    </w:p>
    <w:p>
      <w:pPr>
        <w:pStyle w:val="Normal"/>
        <w:ind w:firstLine="50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841"/>
        <w:gridCol w:w="9"/>
        <w:gridCol w:w="60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>
                <w:i/>
              </w:rPr>
              <w:t>(работы ведутся в эксплуатируемом здании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right="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сыпание побелки стен, потолка, растрескивание бетонного основания пола,  отсыпание масляной окраски  две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нятие и установка датчиков пожарной сигнализации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Кабель освещения ВВГ 3*1,5 мм в коробе 25*16 мм по стене кирпично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Кабель освещения ВВГ 3*1,5 мм в коробе 25*16 мм по потолку (бетонные плиты покрытия)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накладных светодиодных панелей 580х580 мм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стен от набел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толка до 35% поверхности сухой смесью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стен до 35% поверхности сухой смесью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отолка грунтовкой глубокого проникновен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потолка густой известью на один раз вручную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потолка краскопультом на два раз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стен грунтовкой глубокого проникновен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стен густой известью на два раза вручную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я окраска стен краскопультом на два раз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под полы с выравниванием поверхности толщиной 80 мм из бетона В-2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линтуса бетонного 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плинтуса олифо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плинтуса простая на два раз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поверхности металлических ворот от отслоившейся краски металлической щетко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ворот железным суриком с двух сторон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0" w:after="20"/>
              <w:ind w:left="360" w:right="30" w:hanging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окраска металлических ворот на два раза эмалью для наружн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0"/>
        <w:gridCol w:w="1569"/>
        <w:gridCol w:w="562"/>
        <w:gridCol w:w="500"/>
        <w:gridCol w:w="67"/>
        <w:gridCol w:w="2007"/>
        <w:gridCol w:w="22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необходимые для выполнения работ указанных в ведомости дефектов и объемов рабо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емонта находится по адресу: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ий р-он с. Возжаевка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5:40:00Z</dcterms:created>
  <dc:creator>ЭТС</dc:creator>
  <dc:description/>
  <cp:keywords/>
  <dc:language>en-US</dc:language>
  <cp:lastModifiedBy>Жариков Михаил Викторович</cp:lastModifiedBy>
  <cp:lastPrinted>2017-04-11T07:22:00Z</cp:lastPrinted>
  <dcterms:modified xsi:type="dcterms:W3CDTF">2020-02-10T07:26:00Z</dcterms:modified>
  <cp:revision>6</cp:revision>
  <dc:subject/>
  <dc:title>ОАО «Амурэнерго»                                                                                       УТВЕРЖДАЮ</dc:title>
</cp:coreProperties>
</file>