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-6/9 к Приказу "Об учетной политике АО "ДРСК""</w:t>
      </w:r>
    </w:p>
    <w:p>
      <w:pPr>
        <w:pStyle w:val="Normal"/>
        <w:autoSpaceDE w:val="false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Приложение 1 к техническомутребованию  на                  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ремонт РПБ Тамбовского, 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 xml:space="preserve">Константиновского, Благовещенского РЭС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left="33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ConsPlusNormal"/>
        <w:spacing w:lineRule="auto" w:line="360"/>
        <w:ind w:left="600" w:hanging="60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left="600" w:hanging="600"/>
        <w:rPr/>
      </w:pPr>
      <w:r>
        <w:rPr>
          <w:bCs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600" w:hanging="600"/>
        <w:rPr/>
      </w:pPr>
      <w:r>
        <w:rPr>
          <w:rFonts w:cs="Times New Roman" w:ascii="Times New Roman" w:hAnsi="Times New Roman"/>
          <w:b w:val="false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hanging="600"/>
        <w:rPr/>
      </w:pPr>
      <w:r>
        <w:rPr>
          <w:bCs/>
        </w:rPr>
        <w:t xml:space="preserve">            </w:t>
      </w:r>
      <w:r>
        <w:rPr>
          <w:bCs/>
        </w:rPr>
        <w:t>Объект</w:t>
      </w:r>
      <w:r>
        <w:rPr/>
        <w:t xml:space="preserve">            РПБ Тамбовского  РЭС  </w:t>
      </w:r>
      <w:r>
        <w:rPr>
          <w:lang w:val="en-US"/>
        </w:rPr>
        <w:t>CS</w:t>
      </w:r>
      <w:r>
        <w:rPr/>
        <w:t>0000246</w:t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ЕДОМОСТЬ ДЕФЕКТОВ  И ОБЪЕМОВ РАБОТ</w:t>
      </w:r>
    </w:p>
    <w:p>
      <w:pPr>
        <w:pStyle w:val="Normal"/>
        <w:ind w:firstLine="500"/>
        <w:jc w:val="both"/>
        <w:rPr/>
      </w:pPr>
      <w:r>
        <w:rPr/>
        <w:t>Комиссия провела обследование здания РПБ ТРЭС, и пришла к выводу, что необходимо произвести следующий объем  работ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0"/>
        <w:gridCol w:w="844"/>
        <w:gridCol w:w="60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-108" w:hanging="0"/>
              <w:rPr/>
            </w:pPr>
            <w:r>
              <w:rPr/>
              <w:t>Искривление полотен  металлических ворот. Разрушение бетонного основания площадки возле вор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т/ш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,9/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металлических утепленных полотен ворот с рамами. 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етонного основания под воротами толщиной 150 мм.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шт./     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7/ 1,03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металлических 7 шт. рам ворот (4 стороны) из уголка 100*100*7 мм. Длина уголка 94,6 м.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бетонной В-20 подготовки толщиной </w:t>
            </w:r>
          </w:p>
          <w:p>
            <w:pPr>
              <w:pStyle w:val="Normal"/>
              <w:rPr/>
            </w:pPr>
            <w:r>
              <w:rPr/>
              <w:t>150 мм.</w:t>
            </w:r>
          </w:p>
        </w:tc>
      </w:tr>
      <w:tr>
        <w:trPr>
          <w:trHeight w:val="2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,555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/>
              <w:t xml:space="preserve">Изготовление и установка металлического каркаса полотен и нащельников из полосы 40*4 мм по периметру полотен ворот с внешних трёх  сторон. Обрамление полотен семи  ворот из швеллера 100 мм. Запорное   устройство поворотного типа с захватами в верхней и нижней частях притвора. Вал устройства из стали круглой Д-30 мм. Шарниры 3 шт. на полотно ворот Д - 40 мм длиной 200 мм (эскиз, цвет окраски, размеры деталей ворот согласовать).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25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 установка  калитки 3 шт. Рамка и обрамление из швеллера № 10 (полотно 0,8*2,1 м). Калитка с ручкой, доводчиком и замком врезным 1 шт. Шарниры 2 шт. на калитку Д-26 мм длиной 120 мм.  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полнения полотен  ворот и калитки из сэндвич - панелей  толщиной 80 мм с базальтовым материалом.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yellow"/>
              </w:rPr>
            </w:pPr>
            <w:r>
              <w:rPr/>
              <w:t>21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метизация  стыков сэндвич – панелей и швеллера обрамления полотен ворот и калитки  с двух сторон герметиком  силиконовым водостойким прозрачным. 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елка пустот пеной монтажной с ее подрезкой между уголками и стеной. 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е выравнивание запененных мест сухой фасадной растворной смесью.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2,76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порного уголка (32*32*4 мм) вверху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становка уплотняющих резинок высотой 10 - 20 мм на самоклеящемся слое по периметру притвора полотен ворот, калитки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2,7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утепления  из резиновой скользящей полосы шириной 80 мм, по поверхности покрытия в нижней части ворот, с приваркой болтов М10-10 шт. на одни  ворота, гаек, шайб и прижимной планки из полосы 50*4 мм.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нтовка суриком поверхности швеллера каркаса и рам двух ворот и калиток. 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0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швеллера, уголка рам эмалью для наружных работ на один раз.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нутренних откосов и части наружной стены ворот сухой растворной смесью.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нтовка внутренних откосов ворот олифой на один раз.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20" w:after="20"/>
              <w:ind w:left="502" w:right="30" w:hanging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я масляная окраска внутренних откосов вор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1"/>
        <w:gridCol w:w="711"/>
        <w:gridCol w:w="900"/>
        <w:gridCol w:w="500"/>
        <w:gridCol w:w="393"/>
        <w:gridCol w:w="200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необходимые для выполнения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 xml:space="preserve">с. Тамбовка, ул. Подстанционная, д. 1 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15:00Z</dcterms:created>
  <dc:creator>ЭТС</dc:creator>
  <dc:description/>
  <cp:keywords/>
  <dc:language>en-US</dc:language>
  <cp:lastModifiedBy>Кенина Наталья Евгеньевна</cp:lastModifiedBy>
  <cp:lastPrinted>2018-01-18T16:02:00Z</cp:lastPrinted>
  <dcterms:modified xsi:type="dcterms:W3CDTF">2020-02-07T04:10:00Z</dcterms:modified>
  <cp:revision>6</cp:revision>
  <dc:subject/>
  <dc:title>ОАО «Амурэнерго»                                                                                       УТВЕРЖДАЮ</dc:title>
</cp:coreProperties>
</file>