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требование на поставку Линейно-сцепной арматуры для СИ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Требования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1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1.1 к техническому заданию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 xml:space="preserve"> должна быть новой 2020гг. выпуска и ранее не используемой и соответствовать техническим требова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</w:t>
        <w:tab/>
        <w:t>Арматура должна быть совместима с СИП, изготовленным в соответствии с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Арматура для воздушных линий, выполненных защищенными проводами должна соответствовать требованиям ГОСТ Р 51155-201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Маркировка продукции должна сохраняться весь срок службы поставляем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Нормативный срок службы линейной арматуры должен быть не менее 40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 и документы по п. 3.2, и 3.3 технического задания. Отсутствие в форме технического предложения подробного технического описания эквивалентов продукции и документов по п. 3.2, и 3.3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Требования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 xml:space="preserve">Участник должен указать в форме 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ю 1.1 к техническому заданию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3.2. В составе заявки Участник должен предоставить каталоги заводов изготовителей на поставляемую сцепную арматуру для СИП. </w:t>
      </w:r>
    </w:p>
    <w:p>
      <w:pPr>
        <w:pStyle w:val="Normal"/>
        <w:ind w:firstLine="709"/>
        <w:jc w:val="both"/>
        <w:rPr>
          <w:b/>
          <w:b/>
          <w:i/>
          <w:i/>
          <w:strike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3.3. В составе заявки Участник должен предоставить копии протоколов испытаний изделий, подтверждающих соответствие заявленных характеристик предложенной </w:t>
      </w:r>
      <w:r>
        <w:rPr>
          <w:b/>
          <w:color w:val="FF0000"/>
          <w:sz w:val="24"/>
          <w:szCs w:val="24"/>
        </w:rPr>
        <w:t>арматуры для воздушных линий, выполненных защищенными проводами</w:t>
      </w:r>
      <w:r>
        <w:rPr>
          <w:b/>
          <w:i/>
          <w:color w:val="FF0000"/>
          <w:sz w:val="24"/>
          <w:szCs w:val="24"/>
        </w:rPr>
        <w:t xml:space="preserve"> (согласно Приложению 1 к техническому требованию) </w:t>
      </w:r>
      <w:r>
        <w:rPr>
          <w:color w:val="FF0000"/>
          <w:sz w:val="24"/>
          <w:szCs w:val="24"/>
        </w:rPr>
        <w:t>требованиям ГОСТ Р 51155-2017</w:t>
      </w:r>
      <w:r>
        <w:rPr>
          <w:b/>
          <w:i/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 xml:space="preserve">Протоколы испытаний должны быть на русском языке, оформлены в соответствии с требованиями ГОСТ Р </w:t>
      </w:r>
      <w:r>
        <w:rPr>
          <w:color w:val="FF0000"/>
          <w:sz w:val="24"/>
          <w:szCs w:val="24"/>
          <w:lang w:val="en-US"/>
        </w:rPr>
        <w:t>ISO</w:t>
      </w:r>
      <w:r>
        <w:rPr>
          <w:color w:val="FF0000"/>
          <w:sz w:val="24"/>
          <w:szCs w:val="24"/>
        </w:rPr>
        <w:t>/</w:t>
      </w:r>
      <w:r>
        <w:rPr>
          <w:color w:val="FF0000"/>
          <w:sz w:val="24"/>
          <w:szCs w:val="24"/>
          <w:lang w:val="en-US"/>
        </w:rPr>
        <w:t>IEC</w:t>
      </w:r>
      <w:r>
        <w:rPr>
          <w:color w:val="FF0000"/>
          <w:sz w:val="24"/>
          <w:szCs w:val="24"/>
        </w:rPr>
        <w:t xml:space="preserve"> 17025-2019 и выполнены аккредитованными в «Росаккредитация» испытательными центрам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3.4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каталоги», «протоколы испытаний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ю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- в течение 30 календарных дней с даты подписания договора поставки, </w:t>
      </w: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i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частнику, признанному победителем закупочной процедуры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ю 1 к техническому требованию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5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Договора, в соответствии с условиями пункта 5.2.1. документации о закупке.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Приложение: 1.1 Перечень, объёмы и характеристики закупаемой продук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17:00Z</dcterms:created>
  <dc:creator>okzt</dc:creator>
  <dc:description/>
  <cp:keywords/>
  <dc:language>en-US</dc:language>
  <cp:lastModifiedBy>Терёшкина Гузалия Мавлимьяновна</cp:lastModifiedBy>
  <cp:lastPrinted>2020-03-04T14:07:00Z</cp:lastPrinted>
  <dcterms:modified xsi:type="dcterms:W3CDTF">2020-04-06T02:00:00Z</dcterms:modified>
  <cp:revision>31</cp:revision>
  <dc:subject/>
  <dc:title>5</dc:title>
</cp:coreProperties>
</file>