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180" w:hanging="0"/>
        <w:jc w:val="right"/>
        <w:rPr/>
      </w:pPr>
      <w:r>
        <w:rPr>
          <w:bCs/>
        </w:rPr>
        <w:t>Приложение № 1-6/9 к Приказу «Об  учетной политике АО «ДРСК»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3 к техническим  требованиям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тевых участков 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ТП 10/0,4 кВ Ивановского, Благовещенского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огорского РЭС</w:t>
      </w:r>
    </w:p>
    <w:p>
      <w:pPr>
        <w:pStyle w:val="Normal"/>
        <w:shd w:fill="FFFFFF" w:val="clear"/>
        <w:tabs>
          <w:tab w:val="clear" w:pos="708"/>
          <w:tab w:val="left" w:pos="8535" w:leader="none"/>
        </w:tabs>
        <w:ind w:left="335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 xml:space="preserve">Объект    </w:t>
      </w:r>
      <w:r>
        <w:rPr/>
        <w:t xml:space="preserve">        ТП 10/0,4  с. Березовка   10-11  С</w:t>
      </w:r>
      <w:r>
        <w:rPr>
          <w:lang w:val="en-US"/>
        </w:rPr>
        <w:t>S</w:t>
      </w:r>
      <w:r>
        <w:rPr/>
        <w:t>0002211</w:t>
      </w:r>
    </w:p>
    <w:p>
      <w:pPr>
        <w:pStyle w:val="ConsPlusNormal"/>
        <w:spacing w:lineRule="auto" w:line="360"/>
        <w:ind w:hanging="0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ConsPlus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И ОБЪЕМОВ РАБОТ</w:t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Комиссия провела обследование  ТП 10-11 с. Березовка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ind w:right="-2" w:hanging="0"/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851"/>
        <w:gridCol w:w="1134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/>
              <w:t xml:space="preserve">(работы производятся в электроустановке) </w:t>
            </w:r>
          </w:p>
          <w:p>
            <w:pPr>
              <w:pStyle w:val="Normal"/>
              <w:rPr/>
            </w:pPr>
            <w:r>
              <w:rPr/>
              <w:t>Высота сооружения – 8 м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чь кровли. Разрушение отмос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монтаж парапетов из силикатного кирпича в ручную.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Разборка шиферной кровли без сохранения целостности материалов. 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Разборка обрешетки из брусков  и досок.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Погрузка  и вывоз мусора с объекта на расстояние 8 км.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Сверление отверстий перфоратором глубиной 100 мм в ж/б плите.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Установка болтов строительных с кольцом Д-12, длиной 80 мм.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Установка лежней из бруса 100*100 мм. Крепление к болтам проволокой 2 мм в две нитки, скрутки в 6 местах на ряду лежня.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лежней из доски 25*150 мм. Крепление гвоздями к брусу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,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Грунтовка олифой ветровой доски 1 сторону из строганных досок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,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ая окраска на два раза ветровой доски из строганных досок масляной краской для наружных работ. 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,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Установка ветровой доски из строганных досок 25*150 мм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Монтаж кровельного покрытия из профилированного цельного листа высокого профиля Н = 44 мм толщиной 0,6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мм с креплением на саморезы кровельные длиной 60 мм, д. 4,2 мм.  Верхний и нижний ряд в каждую волну, остальные ряды через волну в разбежку. 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цинкованного профилированного листа 0,6 мм над дверью помещения по каркасу из профильной трубы 40*20*2,0 мм – 6 м. Масса каркаса 10,8 кг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0,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рунтовка металлического каркаса железным суриком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0,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Окраска эмалью для наружных работ синей на два раза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0,17/1,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адка кирпичом над дверью помещения яч. Т-2 в 0,5 кирпича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рунтовка металлических поверхностей листового металла над дверью помещения яч. Т-2 железным суриком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Окраска листового металла эмалью для наружных работ синей на два раза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истка поверхности земли от поросли травы (снятие дёрна).</w:t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2 категории толщиной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 xml:space="preserve">30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с уплотнением послойно 2 раза толщиной  100 мм.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й отмостки 800 мм шириной, толщиной 80 мм с уклоном на всех сторонах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01"/>
        <w:gridCol w:w="900"/>
        <w:gridCol w:w="708"/>
        <w:gridCol w:w="3886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3918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Ивановский район              с. Березовка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5:43:00Z</dcterms:created>
  <dc:creator>ЭТС</dc:creator>
  <dc:description/>
  <cp:keywords/>
  <dc:language>en-US</dc:language>
  <cp:lastModifiedBy>Жариков Михаил Викторович</cp:lastModifiedBy>
  <cp:lastPrinted>2018-02-01T17:00:00Z</cp:lastPrinted>
  <dcterms:modified xsi:type="dcterms:W3CDTF">2020-02-10T07:16:00Z</dcterms:modified>
  <cp:revision>6</cp:revision>
  <dc:subject/>
  <dc:title>ОАО «Амурэнерго»                                                                                       УТВЕРЖДАЮ</dc:title>
</cp:coreProperties>
</file>