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4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p>
      <w:pPr>
        <w:pStyle w:val="Normal"/>
        <w:shd w:fill="FFFFFF" w:val="clear"/>
        <w:ind w:left="335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Объект    </w:t>
      </w:r>
      <w:r>
        <w:rPr/>
        <w:t xml:space="preserve">        ТП 10/0,4   с. Березовка   10-46    С</w:t>
      </w:r>
      <w:r>
        <w:rPr>
          <w:lang w:val="en-US"/>
        </w:rPr>
        <w:t>S</w:t>
      </w:r>
      <w:r>
        <w:rPr/>
        <w:t>0001688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ТП 10-46 с. Березовка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134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  <w:t>Высота сооружения – 8 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ь кровли.</w:t>
            </w:r>
            <w:r>
              <w:rPr>
                <w:lang w:val="en-US"/>
              </w:rPr>
              <w:t xml:space="preserve"> </w:t>
            </w:r>
            <w:r>
              <w:rPr/>
              <w:t>Разрушение отмос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Разборка металлической кровли без сохранения целостности материалов. 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Разборка обрешетки из брусков  и досок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грузка  и вывоз мусора с объекта на расстояние 8 км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верление отверстий перфоратором глубиной 100 мм в ж/б плите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бруса 100*100 мм. Крепление к болтам проволокой 2 мм в две нитки, скрутки в 5 местах на ряду лежня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доски 25*150 мм. Крепление гвоздями к брусу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,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на два раза ветровой доски из строганных досок масляной краской для наружных работ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Установка ветровой доски из строганных досок 25 мм * 150 мм. 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Монтаж кровельного покрытия из профилированного цельного листа высокого профиля Н = 44 мм толщиной 0,6 мм с креплением на саморезы кровельные длиной 60 мм, д. 4,2 мм.  Верхний и нижний ряд в каждую волну, остальные ряды через волну в разбежку. 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поверхности земли от поросли травы (снятие дёрна). 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толщиной 100 мм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на всех сторона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900"/>
        <w:gridCol w:w="708"/>
        <w:gridCol w:w="3744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776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Ивановский район              с. Березовк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6:03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6:00Z</dcterms:modified>
  <cp:revision>4</cp:revision>
  <dc:subject/>
  <dc:title>ОАО «Амурэнерго»                                                                                       УТВЕРЖДАЮ</dc:title>
</cp:coreProperties>
</file>