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ТРЕБОВА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ероприятия по строительству и реконструкции для технологического присоединения заявителей СП «СЭС» (Магдагачинского, Сковородинского района).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20 г.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оектно-сметная документация по объектам: 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0"/>
        </w:rPr>
        <w:t xml:space="preserve">«Строительство ВЛ-0,4 кВ, в Сковородинском районе Амурской области (ФКУ ДСД Дальний Восток), (шифр 1656-11-10/19) </w:t>
      </w:r>
      <w:r>
        <w:rPr>
          <w:sz w:val="26"/>
          <w:szCs w:val="26"/>
        </w:rPr>
        <w:t>(приложение 1);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0"/>
        </w:rPr>
        <w:t xml:space="preserve">«Строительство ВЛ-0,4 кВ, в Сковородинском районе Амурской области (ФКУ ДСД Дальний Восток), Реконструкция ТП-10/0,4 кВ с заменой коммутационного аппарата (Дальний Восток ДСД ФКУ) (шифр 1643-11-10/19) </w:t>
      </w:r>
      <w:r>
        <w:rPr>
          <w:sz w:val="26"/>
          <w:szCs w:val="26"/>
        </w:rPr>
        <w:t>(приложение 2);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0"/>
        </w:rPr>
        <w:t xml:space="preserve">«Строительство </w:t>
      </w:r>
      <w:r>
        <w:rPr>
          <w:sz w:val="26"/>
        </w:rPr>
        <w:t>ВЛ-6 кВ, ВЛ-0,4 кВ, ТП-6/0,4 кВ для электроснабжения цифровой телевизионной станции</w:t>
      </w:r>
      <w:r>
        <w:rPr>
          <w:sz w:val="26"/>
          <w:szCs w:val="20"/>
        </w:rPr>
        <w:t xml:space="preserve">, (шифр 02/6-2019 ЭС) </w:t>
      </w:r>
      <w:r>
        <w:rPr>
          <w:sz w:val="26"/>
          <w:szCs w:val="26"/>
        </w:rPr>
        <w:t>(приложение 3);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0"/>
        </w:rPr>
        <w:t xml:space="preserve">«Строительство ЛЭП 6 кВ, ТП-6/0,4 кВ, ЛЭП 0,4 кВ, реконструкция ВЛ-6 кВ в с. Невер Сковородинского района Амурской области (Администрация Неверского Сельсовета), (шифр 1735-11-10/19) </w:t>
      </w:r>
      <w:r>
        <w:rPr>
          <w:sz w:val="26"/>
          <w:szCs w:val="26"/>
        </w:rPr>
        <w:t>(приложение 4);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говоры об осуществлении технологического присоединения: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3.1 Договор об осуществлении технологического присоединения к электрическим сетям № 0176/19-ТП от 29.01.2019; заявитель Федеральное казенное учреждение «Межрегиональная дирекция по дорожному строительству в Дальневосточном регионе России Федерального дорожного агентства» (ФКУ ДСД «Дальний Восток; место нахождения объектов, в целях электроснабжения которых осуществляется технологическое присоединение энергопринимающих устройств заявителя: автодороги А-361 Подъездная дор. от а/д А-360 Лена к границе с КНР на 1км +950м. 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.3.2 Договор об осуществлении технологического присоединения к электрическим сетям №1203/19-ТП от 08.04.19; заявитель Федеральное казенное учреждение «Межрегиональная дирекция по дорожному строительству в Дальневосточном регионе России Федерального дорожного агентства» (ФКУ ДСД «Дальний Восток»).; место нахождения объектов, в целях электроснабжения которых осуществляется технологическое присоединение энергопринимающих устройств заявителя: Автодорога Р-297 "Амур" Чита- Невер - Свободный - Архара - Биробиджан - Хабаровск, 969км+600м, кадастровый номер земельного участка 28:24:014100:2128:27:013700:14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3. Договор об осуществлении технологического присоединения к электрическим сетям № 2750 от 26.07.2018; заявитель (ФГУП РТРС); место нахождения объектов, в целях электроснабжения которых осуществляется технологическое присоединение энергопринимающих устройств заявителя: п.г.т.. Сиваки Магдагачинского района Амурской области.  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4. Договор об осуществлении технологического присоединения к электрическим сетям № 4299-ТП от 12.11.2019; заявитель (Администрация Неверского сельсовета); место нахождения объектов, в целях электроснабжения которых осуществляется технологическое присоединение энергопринимающих устройств заявителя: с. Невер Сковородинского района Амурской области.  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строительство и реконструкци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 xml:space="preserve">техническими требованиями </w:t>
      </w:r>
      <w:r>
        <w:rPr>
          <w:sz w:val="26"/>
          <w:szCs w:val="26"/>
        </w:rPr>
        <w:t xml:space="preserve">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ПСД «Строительство ВЛ-0,4 кВ, в Сковородинском районе Амурской области (ФКУ ДСД Дальний Восток), (шифр 1656-11-10/19) </w:t>
      </w:r>
      <w:r>
        <w:rPr>
          <w:sz w:val="26"/>
          <w:szCs w:val="26"/>
        </w:rPr>
        <w:t>разработанная группой рабочего проектирования филиала «Амурские ЭС».;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0"/>
        </w:rPr>
        <w:t xml:space="preserve">ПСД «Строительство ВЛ-0,4 кВ, в Сковородинском районе Амурской области (ФКУ ДСД Дальний Восток), Реконструкция ТП-10/0,4 кВ с заменой коммутационного аппарата (Дальний Восток ДСД ФКУ) (шифр 1643-11-10/19)  </w:t>
      </w:r>
      <w:r>
        <w:rPr>
          <w:sz w:val="26"/>
          <w:szCs w:val="26"/>
        </w:rPr>
        <w:t>разработанная группой рабочего проектирования филиала «Амурские ЭС».;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ПСД «Строительство ВЛ-6 кВ, ВЛ-0,4 кВ ТП-6/0,4 кВ, Амурская область Магдагачинский район п.г.т. Сиваки, (шифр 02/6-2019 ЭС) </w:t>
      </w:r>
      <w:r>
        <w:rPr>
          <w:sz w:val="26"/>
          <w:szCs w:val="26"/>
        </w:rPr>
        <w:t>разработанная ООО «Амурская проектная мастерская»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0"/>
        </w:rPr>
        <w:t xml:space="preserve">ПСД «Строительство ЛЭП 6 кВ, ТП-6/0,4 кВ, ЛЭП 0,4 кВ, реконструкция ВЛ-6 кВ с. Невер Сковородинского района Амурской области (Администрация Неверского сельсовета), (шифр 1735-11-10/19) </w:t>
      </w:r>
      <w:r>
        <w:rPr>
          <w:sz w:val="26"/>
          <w:szCs w:val="26"/>
        </w:rPr>
        <w:t>разработанная группой рабочего проектирования филиала «Амурские ЭС»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Мероприятия по строительству и реконструкции ВЛ 10-0,4 кВ с ТП 10/0,4 кВ</w:t>
      </w:r>
      <w:r>
        <w:rPr>
          <w:bCs/>
          <w:sz w:val="26"/>
          <w:szCs w:val="26"/>
        </w:rPr>
        <w:t>, выполни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>3.2.1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3.2.2. Календарный график выполнения работ (с разбивкой на этапы) в формате Таблицы 1 </w:t>
      </w:r>
      <w:r>
        <w:rPr>
          <w:b/>
          <w:sz w:val="26"/>
          <w:szCs w:val="26"/>
        </w:rPr>
        <w:t>разрабатывается Подрядчиком в соответствии обозначенных этапов в составе заявки (сроки, цена)</w:t>
      </w:r>
      <w:r>
        <w:rPr>
          <w:sz w:val="26"/>
          <w:szCs w:val="26"/>
        </w:rPr>
        <w:t xml:space="preserve"> и подлежит согласованию с Заказчиком при заключении договора подряда в отношении Объектов, указанных в Таблице 1:</w:t>
      </w:r>
    </w:p>
    <w:p>
      <w:pPr>
        <w:pStyle w:val="Normal"/>
        <w:ind w:firstLine="851"/>
        <w:jc w:val="right"/>
        <w:rPr>
          <w:i/>
          <w:i/>
        </w:rPr>
      </w:pPr>
      <w:r>
        <w:rPr>
          <w:i/>
          <w:lang w:eastAsia="ar-SA"/>
        </w:rPr>
        <w:t>Таблица №1. К</w:t>
      </w:r>
      <w:r>
        <w:rPr>
          <w:i/>
        </w:rPr>
        <w:t>алендарный график выполнения работ</w:t>
      </w:r>
      <w:r>
        <w:rPr>
          <w:b/>
          <w:i/>
        </w:rPr>
        <w:t xml:space="preserve"> 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79"/>
        <w:gridCol w:w="992"/>
        <w:gridCol w:w="1701"/>
        <w:gridCol w:w="709"/>
        <w:gridCol w:w="814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этап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тапа (состав Рабо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стоимости этап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ДС (20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/>
              <w:t>Строительство ВЛ-6 кВ, для электроснабжения цифровой телевизионной станции, расположенной по адресу: Амурская область Магдагачинский район, п.г.т. Сива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/>
              <w:t>В составе ПСД (Строительство ВЛ-6 кВ, ВЛ-0,4 кВ, ТП-6/0,4 кВ для электроснабжения цифровой телевизионной станции, расположенной по адресу: Амурская область Магдагачинский район, п.г.т. Сива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/>
              <w:t>Строительство ВЛ-0,4 кВ, для электроснабжения цифровой телевизионной станции, расположенной по адресу: Амурская область Магдагачинский район, п.г.т. Сива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/>
              <w:t>В составе ПСД (Строительство ВЛ-6 кВ, ВЛ-0,4 кВ, ТП-6/0,4 кВ для электроснабжения цифровой телевизионной станции, расположенной по адресу: Амурская область Магдагачинский район, п.г.т. Сива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/>
              <w:t>Строительство ТП-6/0,4 кВ, для электроснабжения цифровой телевизионной станции, расположенной по адресу: Амурская область Магдагачинский район, п.г.т. Сива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/>
              <w:t>В составе ПСД (Строительство ВЛ-6 кВ, ВЛ-0,4 кВ, ТП-6/0,4 кВ для электроснабжения цифровой телевизионной станции, расположенной по адресу: Амурская область Магдагачинский район, п.г.т. Сива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>
                <w:sz w:val="26"/>
                <w:szCs w:val="20"/>
              </w:rPr>
              <w:t>«Строительство ВЛ-0,4 кВ, в Сковородинском районе Амурской области (ФКУ ДСД Дальний Во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/>
              <w:t>В составе ПСД (</w:t>
            </w:r>
            <w:r>
              <w:rPr>
                <w:sz w:val="26"/>
                <w:szCs w:val="20"/>
              </w:rPr>
              <w:t>«Строительство ВЛ-0,4 кВ, в Сковородинском районе Амурской области (ФКУ ДСД Дальний Восток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>
                <w:sz w:val="26"/>
                <w:szCs w:val="20"/>
              </w:rPr>
              <w:t>«Строительство ВЛ-0,4 кВ, в Сковородинском районе Амурской области (ФКУ ДСД Дальний Восток), Реконструкция ТП-10/0,4 кВ с заменой коммутационного аппарата (Дальний Восток ДСД ФК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/>
              <w:t>В составе ПСД (</w:t>
            </w:r>
            <w:r>
              <w:rPr>
                <w:sz w:val="26"/>
                <w:szCs w:val="20"/>
              </w:rPr>
              <w:t>«Строительство ВЛ-0,4 кВ, в Сковородинском районе Амурской области (ФКУ ДСД Дальний Восток), Реконструкция ТП-10/0,4 кВ с заменой коммутационного аппарата (Дальний Восток ДСД ФКУ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>
                <w:sz w:val="26"/>
                <w:szCs w:val="20"/>
              </w:rPr>
              <w:t>«Строительство ЛЭП 6 кВ,             с. Невер Сковородинского района Амурской области (Администрация Неверского сельсов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/>
              <w:t>В составе ПСД (</w:t>
            </w:r>
            <w:r>
              <w:rPr>
                <w:sz w:val="26"/>
                <w:szCs w:val="20"/>
              </w:rPr>
              <w:t>«Строительство ЛЭП 6 кВ, ТП-6/0,4 кВ, ЛЭП 0,4 кВ, реконструкция ВЛ-6 кВ с. Невер Сковородинского района Амурской области (Администрация Неверского сельсовета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>
                <w:sz w:val="26"/>
                <w:szCs w:val="20"/>
              </w:rPr>
              <w:t>«Строительство, ТП-6/0,4 кВ,          с. Невер Сковородинского района Амурской области (Администрация Неверского сельсов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/>
              <w:t>В составе ПСД (</w:t>
            </w:r>
            <w:r>
              <w:rPr>
                <w:sz w:val="26"/>
                <w:szCs w:val="20"/>
              </w:rPr>
              <w:t>«Строительство ЛЭП 6 кВ, ТП-6/0,4 кВ, ЛЭП 0,4 кВ, реконструкция ВЛ-6 кВ с. Невер Сковородинского района Амурской области (Администрация Неверского сельсовета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>
                <w:sz w:val="26"/>
                <w:szCs w:val="20"/>
              </w:rPr>
              <w:t>«Строительство, ЛЭП 0,4 кВ, реконструкция ВЛ-6 кВ с. Невер Сковородинского района Амурской области (Администрация Неверского сельсов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/>
              <w:t>В составе ПСД (</w:t>
            </w:r>
            <w:r>
              <w:rPr>
                <w:sz w:val="26"/>
                <w:szCs w:val="20"/>
              </w:rPr>
              <w:t>«Строительство ЛЭП 6 кВ, ТП-6/0,4 кВ, ЛЭП 0,4 кВ, реконструкция ВЛ-6 кВ с. Невер Сковородинского района Амурской области (Администрация Неверского сельсовета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0"/>
        </w:rPr>
        <w:t xml:space="preserve">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–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30.06.2020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sz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5.1.  Для </w:t>
      </w:r>
      <w:r>
        <w:rPr>
          <w:i/>
          <w:sz w:val="26"/>
        </w:rPr>
        <w:t>«ЛЭП 0,4 кВ, на пикете 969 км+600м</w:t>
      </w:r>
      <w:r>
        <w:rPr>
          <w:sz w:val="26"/>
        </w:rPr>
        <w:t>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Таблица №2. Основные характеристики ЛЭП 0,4</w:t>
      </w:r>
      <w:r>
        <w:rPr/>
        <w:t xml:space="preserve">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1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2 3*35+1*54,6 – 0,151 км;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95-3 – 6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5.2. Для </w:t>
      </w:r>
      <w:r>
        <w:rPr>
          <w:i/>
          <w:sz w:val="26"/>
        </w:rPr>
        <w:t>«ЛЭП 0,4 кВ, на пикете 1 км+950м</w:t>
      </w:r>
      <w:r>
        <w:rPr>
          <w:sz w:val="26"/>
        </w:rPr>
        <w:t>:</w:t>
      </w: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widowControl w:val="false"/>
        <w:spacing w:before="0" w:after="0"/>
        <w:ind w:left="780" w:hanging="0"/>
        <w:contextualSpacing/>
        <w:jc w:val="right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Таблица №3</w:t>
      </w:r>
      <w:r>
        <w:rPr/>
        <w:t>. Основные характеристики ЛЭП 0,4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СИП2 3*335+1*54,6 – 0,54 км;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95-3 – 15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5.3.  Для </w:t>
      </w:r>
      <w:r>
        <w:rPr>
          <w:i/>
          <w:sz w:val="26"/>
        </w:rPr>
        <w:t xml:space="preserve">ВЛ- 6 кВ </w:t>
      </w:r>
      <w:r>
        <w:rPr>
          <w:sz w:val="26"/>
          <w:szCs w:val="26"/>
        </w:rPr>
        <w:t>заявитель (ФГУП РТРС)</w:t>
      </w:r>
      <w:r>
        <w:rPr>
          <w:sz w:val="26"/>
        </w:rPr>
        <w:t>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Таблица №4. Основные характеристики ВЛ-6</w:t>
      </w:r>
      <w:r>
        <w:rPr/>
        <w:t xml:space="preserve">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,1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6,366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СИП3 1*50 – 6,366 км;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66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5.4. Для </w:t>
      </w:r>
      <w:r>
        <w:rPr>
          <w:i/>
          <w:sz w:val="26"/>
        </w:rPr>
        <w:t xml:space="preserve">ВЛ- 0,4 кВ </w:t>
      </w:r>
      <w:r>
        <w:rPr>
          <w:sz w:val="26"/>
          <w:szCs w:val="26"/>
        </w:rPr>
        <w:t>заявитель (ФГУП РТРС)</w:t>
      </w:r>
      <w:r>
        <w:rPr>
          <w:sz w:val="26"/>
        </w:rPr>
        <w:t>:</w:t>
      </w: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widowControl w:val="false"/>
        <w:spacing w:before="0" w:after="0"/>
        <w:ind w:left="780" w:hanging="0"/>
        <w:contextualSpacing/>
        <w:jc w:val="right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Таблица №5</w:t>
      </w:r>
      <w:r>
        <w:rPr/>
        <w:t>. Основные характеристики ЛЭП 0,4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24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24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СИП2 3*35+1*54,6 – 0,245 км;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95-3 – 9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5.5. Для КЛ-6 кВ заявитель (ФГУП РТРС):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Таблица №6. Основные характеристики КЛ-6</w:t>
      </w:r>
      <w:r>
        <w:rPr/>
        <w:t xml:space="preserve">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К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длина провода К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ААБл 3х70-10 – 0,15 км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5.6. Для </w:t>
      </w:r>
      <w:r>
        <w:rPr>
          <w:i/>
          <w:sz w:val="26"/>
        </w:rPr>
        <w:t xml:space="preserve">«ТП-6/0,4 кВ </w:t>
      </w:r>
      <w:r>
        <w:rPr>
          <w:sz w:val="26"/>
          <w:szCs w:val="26"/>
        </w:rPr>
        <w:t>заявитель (ФГУП РТРС)</w:t>
      </w:r>
      <w:r>
        <w:rPr>
          <w:sz w:val="26"/>
        </w:rPr>
        <w:t>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Таблица №7. Основные характеристики ТП 6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ная трансформаторная подстанция СТП 25/6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Y/Z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к термической стойкости в течении 1 с на стороне 6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    В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воздушный (В)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5.7.  Для </w:t>
      </w:r>
      <w:r>
        <w:rPr>
          <w:i/>
          <w:sz w:val="26"/>
        </w:rPr>
        <w:t xml:space="preserve">«ЛЭП 6 кВ </w:t>
      </w:r>
      <w:r>
        <w:rPr>
          <w:sz w:val="26"/>
          <w:szCs w:val="26"/>
        </w:rPr>
        <w:t>заявитель (Администрация Неверского сельсовета)</w:t>
      </w:r>
      <w:r>
        <w:rPr>
          <w:sz w:val="26"/>
        </w:rPr>
        <w:t>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Таблица №8. Основные характеристики ЛЭП 6</w:t>
      </w:r>
      <w:r>
        <w:rPr/>
        <w:t xml:space="preserve">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6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,88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СИП3 1*50 – 1,88 км;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18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5.8. Для </w:t>
      </w:r>
      <w:r>
        <w:rPr>
          <w:i/>
          <w:sz w:val="26"/>
        </w:rPr>
        <w:t xml:space="preserve">«ЛЭП 0,4 кВ </w:t>
      </w:r>
      <w:r>
        <w:rPr>
          <w:sz w:val="26"/>
          <w:szCs w:val="26"/>
        </w:rPr>
        <w:t>заявитель (Администрация Неверского сельсовета)</w:t>
      </w:r>
      <w:r>
        <w:rPr>
          <w:sz w:val="26"/>
        </w:rPr>
        <w:t>:</w:t>
      </w: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widowControl w:val="false"/>
        <w:spacing w:before="0" w:after="0"/>
        <w:ind w:left="780" w:hanging="0"/>
        <w:contextualSpacing/>
        <w:jc w:val="right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Таблица №9</w:t>
      </w:r>
      <w:r>
        <w:rPr/>
        <w:t>. Основные характеристики ЛЭП 0,4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1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СИП2 3*35+1*54,6 – 0,012 км;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95-3 – 2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5.9. Для </w:t>
      </w:r>
      <w:r>
        <w:rPr>
          <w:i/>
          <w:sz w:val="26"/>
        </w:rPr>
        <w:t xml:space="preserve">«ТП-6/0,4 кВ </w:t>
      </w:r>
      <w:r>
        <w:rPr>
          <w:sz w:val="26"/>
          <w:szCs w:val="26"/>
        </w:rPr>
        <w:t>заявитель (Администрация Неверского сельсовета)</w:t>
      </w:r>
      <w:r>
        <w:rPr>
          <w:sz w:val="26"/>
        </w:rPr>
        <w:t>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Таблица №10. Основные характеристики ТП 6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ная трансформаторная подстанция КТПН 250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Y/Z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    В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воздушный (В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1.  Комплектация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1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1. Продукция должна быть новой и ранее не использованной. Все оборудование и материалы поставки Подрядчика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оборудования,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 xml:space="preserve">Приложения № 1-4 к </w:t>
      </w:r>
      <w:r>
        <w:rPr>
          <w:sz w:val="26"/>
          <w:szCs w:val="26"/>
        </w:rPr>
        <w:t xml:space="preserve">настоящему ТТ </w:t>
      </w:r>
      <w:r>
        <w:rPr>
          <w:i/>
          <w:sz w:val="26"/>
          <w:szCs w:val="26"/>
        </w:rPr>
        <w:t>«Проектно-сметная документация»</w:t>
      </w:r>
      <w:r>
        <w:rPr>
          <w:sz w:val="26"/>
          <w:szCs w:val="26"/>
        </w:rPr>
        <w:t>, включая указания производителя продукции. Тип и состав оборудования и материалов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 действующих на территории Российской федерации стандартов, ГОСТов и ТУ. 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ГОСТ 15150-69 «Машины, приборы и другие технические изделия. Исполнения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3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7. </w:t>
      </w:r>
      <w:r>
        <w:rPr>
          <w:b/>
          <w:color w:val="000000"/>
          <w:spacing w:val="-1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7.1. </w:t>
      </w:r>
      <w:r>
        <w:rPr>
          <w:sz w:val="26"/>
          <w:szCs w:val="26"/>
        </w:rPr>
        <w:t>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выписки не должна быть старше одного месяца на дату подачи заявки Участника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7.3. Участник должен иметь в наличии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11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 xml:space="preserve">     </w:t>
      </w:r>
      <w:r>
        <w:rPr>
          <w:bCs/>
          <w:i/>
          <w:sz w:val="26"/>
          <w:szCs w:val="26"/>
        </w:rPr>
        <w:t>Таблица 11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1. 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 xml:space="preserve">7.3.1.1. В случае наличия МТР, указанных в таблице № 11 на правах собственности: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идетельства о регистрации транспортного средства либо паспорт транспортного средства (ПТС);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1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4. Для проведения испытаний Участник должен иметь в наличии зарегистрированную в Органах Ростехнадзора 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4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7.4.2. В случае отсутствия в наличии собственной</w:t>
      </w:r>
      <w:r>
        <w:rPr>
          <w:iCs/>
          <w:sz w:val="26"/>
          <w:szCs w:val="26"/>
        </w:rPr>
        <w:t xml:space="preserve"> зарегистрированной в Органах Ростехнадзора</w:t>
      </w:r>
      <w:r>
        <w:rPr>
          <w:sz w:val="26"/>
          <w:szCs w:val="26"/>
        </w:rPr>
        <w:t xml:space="preserve"> электротехнической лаборатории, Участник должен представить следующие документы (определяется самостоятельно из представленного ниже перечня) с предоставлением информации в части технической возможности выполнять испытания и измерения электрооборудования с напряжением до 10 кВ включительно: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firstLine="850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, зарегистрированной в Органах Ростехнадзора электротехнической лаборатории/ договор на оказание услуг по проведению электроизмерительных работ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7.5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7.5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</w:t>
      </w:r>
      <w:r>
        <w:rPr/>
        <w:t xml:space="preserve"> </w:t>
      </w:r>
      <w:r>
        <w:rPr>
          <w:sz w:val="26"/>
          <w:szCs w:val="26"/>
        </w:rPr>
        <w:t>или на ином законном основании), указанного в Таблице № 12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                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6"/>
          <w:szCs w:val="26"/>
        </w:rPr>
        <w:t>Таблица 12</w:t>
      </w:r>
      <w:r>
        <w:rPr/>
        <w:t>.   Рабочий персона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012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2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>7.5.2. Соответствие требованию, установленному в п. 7.5.1 подтверждается путем пред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 12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7.6. В составе заявки Участник предоставляет сметный расчет в объеме, не менее представленном Заказчиком, с учетом требований п.8 ТТ.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7. Участник не вправе заключать с субподрядчиками договоры более чем на 50 % (пятьдесят процентов) от Цены Договора, в соответствии с условиями Проекта Договор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tabs>
          <w:tab w:val="left" w:pos="709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:</w:t>
      </w:r>
    </w:p>
    <w:p>
      <w:pPr>
        <w:pStyle w:val="Normal"/>
        <w:widowControl w:val="false"/>
        <w:tabs>
          <w:tab w:val="left" w:pos="709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tabs>
          <w:tab w:val="left" w:pos="709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8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left" w:pos="709" w:leader="none"/>
          <w:tab w:val="left" w:pos="1134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 (приложение №5).  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</w:t>
        <w:tab/>
        <w:t xml:space="preserve"> 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1.</w:t>
        <w:tab/>
        <w:t>Индексы по каждой позиции единичной расценки (позиции локальной сметы), разработанные к территориальным и федеральным единичным расценкам региональными РЦЦС.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)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left" w:pos="1134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) Индексы для КТП, ПС применяются в соответствии с индексом «Прочие объекты».</w:t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3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8"/>
        </w:numPr>
        <w:tabs>
          <w:tab w:val="left" w:pos="709" w:leader="none"/>
          <w:tab w:val="left" w:pos="993" w:leader="none"/>
          <w:tab w:val="left" w:pos="1134" w:leader="none"/>
        </w:tabs>
        <w:autoSpaceDE w:val="false"/>
        <w:spacing w:before="60" w:after="0"/>
        <w:ind w:left="0" w:firstLine="567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8"/>
        </w:numPr>
        <w:tabs>
          <w:tab w:val="left" w:pos="709" w:leader="none"/>
          <w:tab w:val="left" w:pos="993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правочные коэффициенты из технической части к расценкам (например, на демонтаж или для учета особых условий выполнения работ) учитываются индивидуально для каждой позиции и в выходных формах при выгрузке в формат Excel указываются по позиционно.</w:t>
      </w:r>
    </w:p>
    <w:p>
      <w:pPr>
        <w:pStyle w:val="Style21"/>
        <w:numPr>
          <w:ilvl w:val="1"/>
          <w:numId w:val="8"/>
        </w:numPr>
        <w:tabs>
          <w:tab w:val="left" w:pos="709" w:leader="none"/>
          <w:tab w:val="left" w:pos="993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ьстве затраты на возведение временных зданий и сооружений учитывать в том случае, если они указаны в проекте организации строительства.</w:t>
      </w:r>
    </w:p>
    <w:p>
      <w:pPr>
        <w:pStyle w:val="Style21"/>
        <w:numPr>
          <w:ilvl w:val="1"/>
          <w:numId w:val="8"/>
        </w:numPr>
        <w:tabs>
          <w:tab w:val="left" w:pos="709" w:leader="none"/>
          <w:tab w:val="left" w:pos="993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ерв средств на непредвиденные работы и затраты начислять в смете в процентах в размере не превышающем, указанный в пункте 4.96 МДС 81-35.2004 «Методика определения стоимости строительной продукции на территории Российской Федерации».  </w:t>
      </w:r>
    </w:p>
    <w:p>
      <w:pPr>
        <w:pStyle w:val="Style21"/>
        <w:numPr>
          <w:ilvl w:val="1"/>
          <w:numId w:val="8"/>
        </w:numPr>
        <w:tabs>
          <w:tab w:val="left" w:pos="709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локальных сметах указывать величину накладных расходов и сметной прибыли по видам строительных, ремонтно-строительных, монтажных и пусконаладочных работ, на основании нормативных документов внесенных в Федеральный реестр сметных нормативов.</w:t>
      </w:r>
    </w:p>
    <w:p>
      <w:pPr>
        <w:pStyle w:val="Style21"/>
        <w:numPr>
          <w:ilvl w:val="1"/>
          <w:numId w:val="8"/>
        </w:numPr>
        <w:tabs>
          <w:tab w:val="left" w:pos="709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, включенных в Федеральный реестр сметных нормативов. </w:t>
      </w:r>
    </w:p>
    <w:p>
      <w:pPr>
        <w:pStyle w:val="Style21"/>
        <w:numPr>
          <w:ilvl w:val="1"/>
          <w:numId w:val="8"/>
        </w:numPr>
        <w:tabs>
          <w:tab w:val="left" w:pos="709" w:leader="none"/>
          <w:tab w:val="left" w:pos="1134" w:leader="none"/>
        </w:tabs>
        <w:autoSpaceDE w:val="false"/>
        <w:spacing w:before="6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8"/>
        </w:numPr>
        <w:tabs>
          <w:tab w:val="left" w:pos="709" w:leader="none"/>
          <w:tab w:val="left" w:pos="993" w:leader="none"/>
          <w:tab w:val="left" w:pos="1134" w:leader="none"/>
        </w:tabs>
        <w:autoSpaceDE w:val="false"/>
        <w:spacing w:before="6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Style21"/>
        <w:numPr>
          <w:ilvl w:val="1"/>
          <w:numId w:val="8"/>
        </w:numPr>
        <w:tabs>
          <w:tab w:val="left" w:pos="709" w:leader="none"/>
          <w:tab w:val="left" w:pos="993" w:leader="none"/>
          <w:tab w:val="left" w:pos="1134" w:leader="none"/>
        </w:tabs>
        <w:autoSpaceDE w:val="false"/>
        <w:spacing w:before="6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  Правила контроля и приемки выполненных работ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9.1. По завершении выполнения работ по каждому Этапу Работ, указанного в Календарном графике выполнения Работ (Таблица 1 ТТ), Подрядчик в течение 5 (пяти) рабочих дней представляет Заказчику подписанный со своей стороны в 2 (двух) экземплярах Акт освидетельствования выполненных работ по форме Приложения № 7 к проекту Договора, с приложением Приемо-сдаточной и Исполнительной документации в 3 (трех) экземплярах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bookmarkStart w:id="0" w:name="_Ref361336865"/>
      <w:bookmarkEnd w:id="0"/>
      <w:r>
        <w:rPr>
          <w:sz w:val="26"/>
          <w:szCs w:val="26"/>
        </w:rPr>
        <w:t>9.2. По завершении выполнения Работ в отношении каждого Объекта и готовности последнего к эксплуатации Подрядчик в течение 3 (трех) рабочих дней представляет Заказчику подписанные со своей сторон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КС-2, Справку КС-3 в отношении каждого Объекта на весь объем выполненных работ по Объекту в 2 (двух) экземплярах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11 в 2 (двух) экземплярах;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/>
      </w:pPr>
      <w:bookmarkStart w:id="1" w:name="_Ref361336865"/>
      <w:bookmarkEnd w:id="1"/>
      <w:r>
        <w:rPr>
          <w:sz w:val="26"/>
          <w:szCs w:val="26"/>
        </w:rPr>
        <w:t xml:space="preserve">9.3. В течение 15 (пятнадцати) рабочих дней с даты получения полного комплекта документов, указанных в пунктах 9.4-9.5. настоящего ТТ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4. 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5. 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4-9.5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9.6. Если Подрядчик не устранит недостатки, несоответствия и / или дефекты Работ (Этапа Работ) в срок, установленный Заказчиком в соответствии с пунктом 9.6. настоящего ТТ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7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8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9. 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подрядной организации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5(пяти) л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0.2. Течение гарантийного срока начинает с даты подписания Сторонами Акта КС-11 либо с даты прекращения (расторжения) Договора.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11. Общие услов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копии документов, подтверждающих наличие у Субподрядчика и его персонала допусков, разрешений и лицензий, необходимых для выполнения Работ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11.7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8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9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firstLine="284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ПСД «Строительство ВЛ-0,4 кВ, в Сковородинском районе Амурской области (ФКУ ДСД Дальний Восток), (шифр 1656-11-10/19) на 29 л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firstLine="284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ПСД «Строительство ВЛ-0,4 кВ, в Сковородинском районе Амурской области (ФКУ ДСД Дальний Восток), Реконструкция ТП-10/0,4 кВ с заменой коммутационного аппарата (Дальний Восток ДСД ФКУ) (шифр 1643-11-10/19 на 7л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firstLine="284"/>
        <w:contextualSpacing/>
        <w:jc w:val="both"/>
        <w:rPr/>
      </w:pPr>
      <w:r>
        <w:rPr>
          <w:i/>
          <w:sz w:val="26"/>
          <w:szCs w:val="26"/>
        </w:rPr>
        <w:t>3. ПСД «Строительство ВЛ-6 кВ, ВЛ-0,4 кВ, ТП-6/0,4 кВ, п.г.т. Сиваки Магдагачинский район Амурской области (ФГУП РТРС), (шифр 02/6-2019 ЭС) на 78 л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firstLine="284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 ПСД «Строительство ЛЭП 6 кВ кВ, ТП-6/0,4 кВ, ЛЭП 0,4 кВ, реконструкция ВЛ-6 кВ с. Невер Сковородинскго района Амурской области (Администрация Сковородинского района), (шифр 1735-11-10/19) на 20 л.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ind w:firstLine="284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</w:t>
      </w:r>
      <w:r>
        <w:rPr>
          <w:i/>
          <w:sz w:val="26"/>
          <w:szCs w:val="26"/>
          <w:lang w:val="en-US"/>
        </w:rPr>
        <w:t>5</w:t>
      </w:r>
      <w:r>
        <w:rPr>
          <w:i/>
          <w:sz w:val="26"/>
          <w:szCs w:val="26"/>
        </w:rPr>
        <w:t>. «Методика определения сметной стоимости».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 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99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242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7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4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для содержания Знак"/>
    <w:qFormat/>
    <w:rPr>
      <w:b/>
      <w:color w:val="000000"/>
      <w:sz w:val="2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1">
    <w:name w:val="= Заголовок 2 =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widowControl w:val="false"/>
      <w:numPr>
        <w:ilvl w:val="0"/>
        <w:numId w:val="2"/>
      </w:numPr>
      <w:suppressAutoHyphens w:val="true"/>
      <w:spacing w:before="0" w:after="0"/>
      <w:contextualSpacing/>
      <w:jc w:val="center"/>
      <w:outlineLvl w:val="9"/>
    </w:pPr>
    <w:rPr>
      <w:b/>
      <w:bCs/>
      <w:kern w:val="2"/>
      <w:sz w:val="32"/>
      <w:szCs w:val="32"/>
    </w:rPr>
  </w:style>
  <w:style w:type="paragraph" w:styleId="12">
    <w:name w:val="Заголовок 1 для содержания"/>
    <w:basedOn w:val="21"/>
    <w:qFormat/>
    <w:pPr>
      <w:numPr>
        <w:ilvl w:val="0"/>
        <w:numId w:val="2"/>
      </w:numPr>
      <w:ind w:left="720"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4:08:00Z</dcterms:created>
  <dc:creator>ЭТС</dc:creator>
  <dc:description/>
  <cp:keywords/>
  <dc:language>en-US</dc:language>
  <cp:lastModifiedBy>Чуясова Елена Геннадьевна</cp:lastModifiedBy>
  <cp:lastPrinted>2020-03-11T13:05:00Z</cp:lastPrinted>
  <dcterms:modified xsi:type="dcterms:W3CDTF">2020-03-27T07:08:00Z</dcterms:modified>
  <cp:revision>5</cp:revision>
  <dc:subject/>
  <dc:title>ОАО «Амурэнерго»                                                                                       УТВЕРЖДАЮ</dc:title>
</cp:coreProperties>
</file>