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Style w:val="FontStyle17"/>
          <w:sz w:val="28"/>
          <w:szCs w:val="28"/>
        </w:rPr>
        <w:t>ТЕХНИЧЕСКИЕ ТРЕБОВАНИЯ №8-ОКС</w:t>
      </w:r>
    </w:p>
    <w:p>
      <w:pPr>
        <w:pStyle w:val="Style51"/>
        <w:widowControl/>
        <w:spacing w:before="120" w:after="120"/>
        <w:rPr>
          <w:bCs/>
          <w:sz w:val="26"/>
        </w:rPr>
      </w:pPr>
      <w:r>
        <w:rPr>
          <w:rStyle w:val="FontStyle18"/>
          <w:sz w:val="26"/>
        </w:rPr>
        <w:t>Мероприятия по строительству и реконструкции для технологического присоединения потребителей (в том числе ПИР) на территории СП «СЭС» для нужд филиала «ХЭС»</w:t>
      </w:r>
      <w:r>
        <w:rPr>
          <w:b/>
          <w:sz w:val="26"/>
          <w:szCs w:val="26"/>
        </w:rPr>
        <w:t xml:space="preserve"> Хабаровский край, Николаевский р-н, г. Николаевск-на-Амуре в границах ул. Школьная – ул. Ленина – ул. Сибирская</w:t>
      </w:r>
    </w:p>
    <w:p>
      <w:pPr>
        <w:pStyle w:val="Normal"/>
        <w:widowControl/>
        <w:autoSpaceDE w:val="true"/>
        <w:spacing w:before="48" w:after="4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left" w:pos="709" w:leader="none"/>
        </w:tabs>
        <w:spacing w:lineRule="auto" w:line="276" w:before="48" w:after="48"/>
        <w:jc w:val="both"/>
        <w:rPr/>
      </w:pPr>
      <w:r>
        <w:rPr>
          <w:b/>
          <w:sz w:val="26"/>
          <w:szCs w:val="26"/>
        </w:rPr>
        <w:tab/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Хабаровские ЭС» на 2020 г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spacing w:lineRule="auto" w:line="276" w:before="120" w:after="4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№3082/18-хэс от 23.08.2018г., Заявитель: Краевое государственное казенное учреждение «Служба заказчика Министерства строительства Хабаровского края». Наименование и местонахождение объекта: Лечебный корпус центральной районной больницы г. Николаевск-на-Амуре, расположенный в г. Николаевск-на-Амуре, в границах ул.Школьная – ул. Ленина – ул. Сибирская (кадастровый номер 27:20:0010154:987)</w:t>
      </w:r>
    </w:p>
    <w:p>
      <w:pPr>
        <w:pStyle w:val="Normal"/>
        <w:spacing w:lineRule="auto" w:line="276" w:before="120" w:after="4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- Строительство 2КЛ-6кВ от ячеек 6 кВ №8 и №28 ГРУ Николаевской ТЭЦ до границ участка заявителя, протяженностью 1,15 км (ПИР, СМР) (Заявитель: </w:t>
      </w:r>
      <w:r>
        <w:rPr>
          <w:sz w:val="26"/>
          <w:szCs w:val="26"/>
        </w:rPr>
        <w:t>Краевое государственное казенное учреждение «Служба заказчика Министерства строительства Хабаровского края»)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азработка проектно-сметной документации в объеме рабочей документации. В состав проекта включить: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 xml:space="preserve">Согласованную по выписке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</w:t>
      </w:r>
      <w:r>
        <w:rPr>
          <w:sz w:val="26"/>
          <w:szCs w:val="26"/>
          <w:lang w:val="en-US"/>
        </w:rPr>
        <w:t>Google</w:t>
      </w:r>
      <w:r>
        <w:rPr>
          <w:sz w:val="26"/>
          <w:szCs w:val="26"/>
        </w:rPr>
        <w:t xml:space="preserve"> карт) и КПТ;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готовить и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ППР на производство земляных работ;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1. Указанные в п.п. 2.1 документы и исходные материалы предоставить в бумажном виде и на электронном носителе в форматах (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tab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hml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sig</w:t>
      </w:r>
      <w:r>
        <w:rPr>
          <w:sz w:val="26"/>
          <w:szCs w:val="26"/>
        </w:rPr>
        <w:t xml:space="preserve">). Работы по подготовке исходно разрешительной документации должны быть выполнены в соответствии с Земельным кодексом Российской Фе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 Схемы прокладки КЛ; переходы через дороги; конструктивно-строительные решения; заземляющие устройства; схемы прокладки по конструкциям; восстановление благоустройства; спецификации материалов, изделий, конструкций, оборудования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3 Краткую пояснительную записку с описанием строительных и электротехнических решений по КЛ. 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Проектную документацию необходимо согласовать с АО «ДГК» «Хабаровская генерация», с начальником НРЭС СП «СЭС» филиала «ХЭС», начальником ОКСиИ филиала «ХЭС», главным инженером СП «СЭС» филиала «ХЭС», сектором земельных отношений ОКСиИ филиала «ХЭС» до начала производства работ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6 Разработанные проекты передать по акту приемки-передачи на утверждение в филиал АО «ДРСК» «ХЭС» (в бумажном виде и на электронном носителе, формат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)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7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Выполнение строительно-монтажных согласно приложения №1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1. Работы выполняются в соответствии с разработанным Подрядчиком и утвержденным Заказчиком проектом производства работ (ППР), а также по согласованному графику выполнения работ. ППР и график предоставляются Подрядчиком за 5 дней до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2. Заблаговременно представить Заказчику списки персонала для допуска на правах командировочного персонала.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 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3. Подрядчик несет ответственность за выполнение работ согласно строительных норм и правил, соблюдение норм ПУЭ, охранных зон ВЛ.   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Подрядчик проводит с заинтересованными организациями все необходимые согласования для возможности производства работ.</w:t>
        <w:tab/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В течение 10 рабочих дней, со дня заключения договора подряда, Подрядчик осуществляет предпроектное обследование объектов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 w:before="120" w:after="0"/>
        <w:ind w:right="-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4. Требование к участнику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Требование к наличию выписки из реестра членов СРО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;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ыполняющих подготовку проектной документации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Требования к МТР Участника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4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.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шины и механиз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65"/>
        <w:gridCol w:w="1389"/>
        <w:gridCol w:w="2131"/>
      </w:tblGrid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е менее штук)*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на автомобильном ходу, грузоподъемность не менее 5 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горизонтально-направленного бурения для прокладки подземных коммуникаций бестраншейным способ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 колесный, емкость ковша не менее 0,25 м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, грузоподъемность: до 5 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TextBody"/>
        <w:shd w:fill="FFFFFF" w:val="clear"/>
        <w:tabs>
          <w:tab w:val="clear" w:pos="709"/>
          <w:tab w:val="left" w:pos="567" w:leader="none"/>
          <w:tab w:val="left" w:pos="1260" w:leader="none"/>
        </w:tabs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1.2.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4.2.2. Для проведения испытаний Участник должен иметь в наличии (либо декларировать наличие)</w:t>
      </w:r>
      <w:r>
        <w:rPr>
          <w:iCs/>
          <w:color w:val="000000"/>
          <w:sz w:val="26"/>
          <w:szCs w:val="26"/>
        </w:rPr>
        <w:t xml:space="preserve"> зарегистрированную в Органах Ростехнадзора</w:t>
      </w:r>
      <w:r>
        <w:rPr>
          <w:color w:val="000000"/>
          <w:sz w:val="26"/>
          <w:szCs w:val="26"/>
        </w:rPr>
        <w:t xml:space="preserve"> 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4.2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4.2.2.2. В случае отсутствия в наличии собственной зарегистрированной в Органах Ростехнадзора</w:t>
      </w:r>
      <w:r>
        <w:rPr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 xml:space="preserve">а) договор аренды, </w:t>
      </w:r>
      <w:r>
        <w:rPr>
          <w:iCs/>
          <w:color w:val="000000"/>
          <w:sz w:val="26"/>
          <w:szCs w:val="26"/>
        </w:rPr>
        <w:t>зарегистрированной в Органах Ростехнадзора</w:t>
      </w:r>
      <w:r>
        <w:rPr>
          <w:color w:val="000000"/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Требования к персоналу Участника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2 настоящих Технических требованиях.</w:t>
        <w:tab/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852"/>
        <w:gridCol w:w="18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 (группа допуска)**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Мастер (выдающий наряд, руководитель работ) (не ниже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Машинист дорожных и строительных машин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Рабочие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3.2. Соответствие установленному требованию подтверждается путем предоставления участником закупки в составе заявки Справки о кадровых ресурсах», оформленной по форме, приведенной в Документации о закупке, с обязательным приложением копий документов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  <w:tab/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В составе заявки Участник предоставляет сметный расчет в объеме, не менее представленном Заказчиком, с учетом требований п.5 ТТ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120" w:after="12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ab/>
        <w:t>5. Требования к выполнению сметных расчетов: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6"/>
          <w:szCs w:val="26"/>
        </w:rPr>
        <w:t>5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Сметную документацию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val="en-US"/>
        </w:rPr>
        <w:t>5.</w:t>
      </w:r>
      <w:r>
        <w:rPr>
          <w:sz w:val="26"/>
          <w:szCs w:val="26"/>
        </w:rPr>
        <w:t xml:space="preserve">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val="en-US"/>
        </w:rPr>
        <w:t>5.</w:t>
      </w:r>
      <w:r>
        <w:rPr>
          <w:sz w:val="26"/>
          <w:szCs w:val="26"/>
        </w:rPr>
        <w:t>3.3.</w:t>
        <w:tab/>
        <w:t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val="en-US"/>
        </w:rPr>
        <w:t>5.</w:t>
      </w:r>
      <w:r>
        <w:rPr>
          <w:sz w:val="26"/>
          <w:szCs w:val="26"/>
        </w:rPr>
        <w:t>3.3.1.</w:t>
        <w:tab/>
        <w:t>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val="en-US"/>
        </w:rPr>
        <w:t>5.</w:t>
      </w:r>
      <w:r>
        <w:rPr>
          <w:sz w:val="26"/>
          <w:szCs w:val="26"/>
        </w:rPr>
        <w:t>3.3.2. При отсутствии индексов, разработанных к единичным расценкам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 и кабельных линий применяются в соответствии с индек-сами по объектам строительства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val="en-US"/>
        </w:rPr>
        <w:t>5.</w:t>
      </w:r>
      <w:r>
        <w:rPr>
          <w:sz w:val="26"/>
          <w:szCs w:val="26"/>
        </w:rPr>
        <w:t xml:space="preserve">3.4. В случае отличия  стоимости и типа МТР,  предусмотренных документацией Заказчика, Подрядчик обязан согласовать стоимость и тип  МТР с Заказчиком. Обоснованием стоимости является прайс-лист в текущем уровне (не менее 3 (трех) для выбора наиболее оптимальной стоимости с указанием даты/периода действия и изготовителя/поставщика, при этом цены не должны превышать средних цен по региону расположения филиала АО «ДРСК»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5. При использовании в сметах командировочных расходов, перебазировки техники, затраты по такелажу и подъему крупногабаритного оборудования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с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6. В расчетах стоимости обязательное наличие непредвиденных затрат, в размере, предусмотренном в сметной документации Заказчика.  При сдаче/приемке выполненных работ по форме КС-2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7. При использовании в сметах затрат на временные здания и сооружения  при сдаче/приемке выполненных работ по форме КС-2: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8.</w:t>
        <w:tab/>
        <w:t xml:space="preserve">Прогнозная стоимость строительства формируется с учетом  индексов-дефляторов Минэкономразвития РФ. 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9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0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pacing w:lineRule="auto" w:line="276" w:before="120" w:after="0"/>
        <w:ind w:firstLine="709"/>
        <w:jc w:val="both"/>
        <w:rPr>
          <w:rFonts w:eastAsia="Batang;바탕"/>
          <w:b/>
          <w:b/>
          <w:color w:val="000000"/>
          <w:sz w:val="26"/>
          <w:szCs w:val="26"/>
        </w:rPr>
      </w:pPr>
      <w:r>
        <w:rPr>
          <w:rFonts w:eastAsia="Batang;바탕"/>
          <w:b/>
          <w:color w:val="000000"/>
          <w:sz w:val="26"/>
          <w:szCs w:val="26"/>
        </w:rPr>
        <w:t>6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</w:t>
      </w:r>
      <w:r>
        <w:rPr>
          <w:sz w:val="26"/>
          <w:szCs w:val="26"/>
        </w:rPr>
        <w:t>(ред. 21.08.2002 г.)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color w:val="000000"/>
          <w:spacing w:val="-1"/>
          <w:sz w:val="26"/>
          <w:szCs w:val="26"/>
        </w:rPr>
        <w:t>эксплуатации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Допускается использовании эквивалентных материалов (изделий, материалов, комплектующих и оборудования), которые должны соответствовать техническим и функциональным требованиям и характеристикам, указанным в документации о закупке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ет характеристикам оборудованию, заявленному в документации о закупке, в том числе по гарантийным срокам и срокам эксплуатации.</w:t>
      </w:r>
    </w:p>
    <w:p>
      <w:pPr>
        <w:pStyle w:val="Normal"/>
        <w:spacing w:lineRule="auto" w:line="276" w:before="120" w:after="0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sz w:val="26"/>
          <w:szCs w:val="26"/>
        </w:rPr>
        <w:t xml:space="preserve">7. Правила контроля и приемки выполненных работ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uto" w:line="276"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uto" w:line="276"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uto" w:line="276"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uto" w:line="276"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8. Сроки выполнения работ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окончания работ – 30.11.2020 г.</w:t>
      </w:r>
    </w:p>
    <w:p>
      <w:pPr>
        <w:pStyle w:val="Normal"/>
        <w:widowControl/>
        <w:autoSpaceDE w:val="true"/>
        <w:spacing w:lineRule="auto" w:line="276" w:before="120" w:after="120"/>
        <w:ind w:right="36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исполни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в Технических требованиях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6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Ведомость объемов работ по объекту;</w:t>
      </w:r>
    </w:p>
    <w:p>
      <w:pPr>
        <w:pStyle w:val="Style26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Методических указаний по определению сметной стоимости строительства;</w:t>
      </w:r>
    </w:p>
    <w:p>
      <w:pPr>
        <w:pStyle w:val="Style26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Локальный сметный расчет.</w:t>
      </w:r>
    </w:p>
    <w:p>
      <w:pPr>
        <w:pStyle w:val="Style26"/>
        <w:widowControl w:val="false"/>
        <w:shd w:fill="FFFFFF" w:val="clear"/>
        <w:tabs>
          <w:tab w:val="clear" w:pos="709"/>
          <w:tab w:val="left" w:pos="1050" w:leader="none"/>
        </w:tabs>
        <w:spacing w:lineRule="auto" w:line="276" w:before="0" w:after="0"/>
        <w:ind w:left="705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360"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360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360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2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3:30:00Z</dcterms:created>
  <dc:creator>Admin</dc:creator>
  <dc:description/>
  <cp:keywords/>
  <dc:language>en-US</dc:language>
  <cp:lastModifiedBy>Пользователь Windows</cp:lastModifiedBy>
  <cp:lastPrinted>2020-03-04T14:59:00Z</cp:lastPrinted>
  <dcterms:modified xsi:type="dcterms:W3CDTF">2020-03-13T04:19:00Z</dcterms:modified>
  <cp:revision>48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