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1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spacing w:before="120" w:after="120"/>
        <w:ind w:right="-40" w:hanging="0"/>
        <w:jc w:val="both"/>
        <w:rPr/>
      </w:pPr>
      <w:r>
        <w:rPr/>
        <w:t>1. Строительство 2КЛ-6кВ от ячеек 6 кВ №8 и №28 ГРУ Николаевской ТЭЦ до границ участка заявителя, протяженностью 1,15 км (ПИР, СМР) (Заявитель: Краевое государственное казенное учреждение «Служба заказчика Министерства строительства Хабаровского края»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1855"/>
      </w:tblGrid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2-х кабелей, длина трассы, из них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50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од в ячейки 2-х каб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ладка 2-х кабелей в существующих лотка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0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ладка 2-х кабелей по конструкциям (эстакады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0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ладка 2-х кабелей методом ГНБ (6 переходов по 10 м по 2 трубы ПНД 110 мм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0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ладка 2-х кабелей в транше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10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: ААБл-3х18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46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джутового покрова с 2-х кабел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цевой муфты 3КВТп-150/24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цевой муфты 3КНТп-150/24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оединительной муфты 3СТп-150/24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шт.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кабеля в траншее кирпичо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99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ка деревьев твердых пород диаметром: до 16 с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емонтаж бордюрного камн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м (26шт)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нтаж бордюрного камня (нового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м (26шт)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зборка тротуарной брусчат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м2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стройство тротуарной брусчат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м2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дготовка почвы с посевом травяного покро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м2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зборка асфальтобетонных покрытий тротуаров толщиной до 5 с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м2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стройство оснований из щебня толщиной 25с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м2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стройство асфальтобетонных покрытий тротуаров толщиной до 5 с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м2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зборка асфальтобетонных покрытий тротуаров толщиной до 12 с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м2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стройство оснований из щебня толщиной 25с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м2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стройство асфальтобетонных покрытий тротуаров толщиной до 12 с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м2</w:t>
            </w:r>
          </w:p>
        </w:tc>
      </w:tr>
    </w:tbl>
    <w:p>
      <w:pPr>
        <w:pStyle w:val="Normal"/>
        <w:spacing w:before="100" w:after="48"/>
        <w:ind w:left="567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077" w:right="964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2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3:30:00Z</dcterms:created>
  <dc:creator>Admin</dc:creator>
  <dc:description/>
  <cp:keywords/>
  <dc:language>en-US</dc:language>
  <cp:lastModifiedBy>Пользователь Windows</cp:lastModifiedBy>
  <cp:lastPrinted>2020-03-04T14:59:00Z</cp:lastPrinted>
  <dcterms:modified xsi:type="dcterms:W3CDTF">2020-03-13T04:19:00Z</dcterms:modified>
  <cp:revision>47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