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contextualSpacing/>
        <w:jc w:val="right"/>
        <w:rPr>
          <w:bCs/>
          <w:i/>
          <w:i/>
          <w:iCs/>
        </w:rPr>
      </w:pPr>
      <w:r>
        <w:rPr>
          <w:bCs/>
          <w:i/>
          <w:iCs/>
        </w:rPr>
        <w:t>Приложение №1 к Техническим требованиям</w:t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contextualSpacing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1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267"/>
        <w:gridCol w:w="218"/>
        <w:gridCol w:w="1006"/>
        <w:gridCol w:w="643"/>
        <w:gridCol w:w="985"/>
        <w:gridCol w:w="515"/>
        <w:gridCol w:w="605"/>
        <w:gridCol w:w="1237"/>
        <w:gridCol w:w="726"/>
        <w:gridCol w:w="2338"/>
        <w:gridCol w:w="55"/>
        <w:gridCol w:w="250"/>
        <w:gridCol w:w="373"/>
        <w:gridCol w:w="1188"/>
      </w:tblGrid>
      <w:tr>
        <w:trPr>
          <w:trHeight w:val="2254" w:hRule="atLeast"/>
        </w:trPr>
        <w:tc>
          <w:tcPr>
            <w:tcW w:w="472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.о. зам. главного инженера по Эи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лиала АО «ДРСК» - «ЮЯЭС»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Е.Ю. Сальников</w:t>
            </w:r>
            <w:r>
              <w:rPr>
                <w:b/>
                <w:i/>
              </w:rPr>
              <w:t xml:space="preserve"> 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       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Заместитель директора –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главный инженер филиала АО «ДРСК» «ЮЯЭС»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__________Е.Г. Белослудце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подпись)</w:t>
            </w: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» ______________ 2020 г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ДРС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ЯЭС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</w:t>
            </w:r>
          </w:p>
        </w:tc>
        <w:tc>
          <w:tcPr>
            <w:tcW w:w="37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РЭС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</w:t>
            </w:r>
          </w:p>
        </w:tc>
        <w:tc>
          <w:tcPr>
            <w:tcW w:w="811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Здание стояночного гаража, РПБ г. Алдан, ул. Тарабукина, 60 а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Ё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иссия провела обследование </w:t>
      </w:r>
      <w:r>
        <w:rPr>
          <w:b/>
        </w:rPr>
        <w:t xml:space="preserve">Здания стояночного гаража, </w:t>
      </w:r>
      <w:r>
        <w:rPr/>
        <w:t>вследствие чего приняла решение о необходимости проведения следующего объема работ: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071"/>
        <w:gridCol w:w="177"/>
        <w:gridCol w:w="891"/>
        <w:gridCol w:w="1134"/>
        <w:gridCol w:w="36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ел ввода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я труб коллекторной группы, многочисленные свищи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адвижек диаметром: 89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движек диаметром: 8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и клиновые двухдисковые с выдвижным шпинделем фланцевые диаметром: 8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отопления и водоснабжения из стальных электросварных труб диаметром: 8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гребенок водораспределительных из стальных труб наружным диаметром корпуса: 159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в коллектор стальных штуцеров (патрубков) диаметром: 5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гуляторов давления (муфтовый латунный STC, давлением 1 МПа (10 кгс/см2), диаметром: 50 мм), на отводящих трубопроводах контуров отопления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анов запорных (краны проходные сальниковые: фланцевые 11Ч8БК давлением 1 МПа (10 кгс/см2) диаметром 50 мм), на отводящих трубопроводах контуров отопления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грязевиков наружным диаметром патрубков: до 89 мм 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анометров: с трехходовым краном</w:t>
            </w:r>
          </w:p>
        </w:tc>
      </w:tr>
      <w:tr>
        <w:trPr>
          <w:trHeight w:val="623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аждение теплового пункта ИТП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щитного ограждения создаёт риски доступа посторонних лиц к ИТП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оград: из сетчатых панелей высотой до 1,7 м, размерами 2,5х0,8 м. по каркасу из стали угловой 75х75 мм.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литок распашных S=1,25х1,57=1,96 м2, КМ 5Б (серия 3.017-1)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39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: ограждения, количество окрасок 2</w:t>
            </w:r>
          </w:p>
        </w:tc>
      </w:tr>
      <w:tr>
        <w:trPr>
          <w:trHeight w:val="623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бопроводы внутренней сети отопления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исленные свищи чугунных радиаторов отопления, часть радиаторов демонтировано ввиду разрушений (с течением времени).</w:t>
            </w:r>
          </w:p>
          <w:p>
            <w:pPr>
              <w:pStyle w:val="Normal"/>
              <w:rPr/>
            </w:pPr>
            <w:r>
              <w:rPr/>
              <w:t>Ветхое состояние трубопроводов (установлены хомуты, вырезаны участки)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: радиаторов весом до 80 кг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: радиаторов весом до 160 кг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трубопроводов </w:t>
            </w:r>
            <w:r>
              <w:rPr>
                <w:lang w:val="en-US"/>
              </w:rPr>
              <w:t>D</w:t>
            </w:r>
            <w:r>
              <w:rPr/>
              <w:t>5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трубопроводов </w:t>
            </w:r>
            <w:r>
              <w:rPr>
                <w:lang w:val="en-US"/>
              </w:rPr>
              <w:t>D89</w:t>
            </w:r>
            <w:r>
              <w:rPr/>
              <w:t xml:space="preserve">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трубопроводов </w:t>
            </w:r>
            <w:r>
              <w:rPr>
                <w:lang w:val="en-US"/>
              </w:rPr>
              <w:t>D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5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отверстий, размером 130*130мм, в каменных стенах для прокладки трубопровода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трубопроводов диаметром: 50 мм (в т.ч. отводов </w:t>
            </w:r>
            <w:r>
              <w:rPr>
                <w:lang w:val="en-US"/>
              </w:rPr>
              <w:t>D</w:t>
            </w:r>
            <w:r>
              <w:rPr/>
              <w:t>н 57 мм, 24 шт.)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воздухосборников наружным </w:t>
            </w:r>
            <w:r>
              <w:rPr>
                <w:lang w:val="en-US"/>
              </w:rPr>
              <w:t>D</w:t>
            </w:r>
            <w:r>
              <w:rPr/>
              <w:t>89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кранов проходных на трубопроводах из стальных труб </w:t>
            </w:r>
            <w:r>
              <w:rPr>
                <w:lang w:val="en-US"/>
              </w:rPr>
              <w:t>D</w:t>
            </w:r>
            <w:r>
              <w:rPr/>
              <w:t>5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72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трубопроводов </w:t>
            </w:r>
            <w:r>
              <w:rPr>
                <w:lang w:val="en-US"/>
              </w:rPr>
              <w:t>D</w:t>
            </w:r>
            <w:r>
              <w:rPr/>
              <w:t>32 мм</w:t>
            </w:r>
          </w:p>
        </w:tc>
      </w:tr>
      <w:tr>
        <w:trPr>
          <w:trHeight w:val="27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руб чугунных ребристых длиной: 1,5 м (</w:t>
            </w:r>
            <w:r>
              <w:rPr>
                <w:sz w:val="20"/>
                <w:szCs w:val="20"/>
              </w:rPr>
              <w:t xml:space="preserve">Труба чугунная L-1.5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ЭМ 2010.02.002)  Т215.00.001", шт 2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га экономайзера чугу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ЭМ 2010.03.003) Т215.00.002Б, шт 7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т экономайзерный М20х85, с шайбой, гайкой. Шт 1368</w:t>
            </w:r>
            <w:r>
              <w:rPr/>
              <w:t xml:space="preserve">).                  </w:t>
            </w:r>
            <w:r>
              <w:rPr>
                <w:sz w:val="20"/>
                <w:szCs w:val="20"/>
              </w:rPr>
              <w:t xml:space="preserve">Фланцы чугунные к трубам отопительным ребристым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60 мм. Шт 76).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  <w:r>
              <w:rPr>
                <w:lang w:val="en-US"/>
              </w:rPr>
              <w:t>9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авлическое испытание трубопроводов отопления, </w:t>
            </w:r>
            <w:r>
              <w:rPr>
                <w:lang w:val="en-US"/>
              </w:rPr>
              <w:t>D</w:t>
            </w:r>
            <w:r>
              <w:rPr/>
              <w:t xml:space="preserve"> 5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7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унтовка и антикоррозийная окраска трубопроводов 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проходных отверстий кирпичной кладкой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стен толщиной слоя до 20 мм (участков кладки)</w:t>
            </w:r>
          </w:p>
        </w:tc>
      </w:tr>
      <w:tr>
        <w:trPr>
          <w:trHeight w:val="43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трубопроводов водоснабжения в помещениях для переодевания персонала СМиТ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отверстий, размером 130*130мм, в каменных стенах для прокладки трубопровода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трубопроводов водоснабжения из напорных полиэтиленовых труб </w:t>
            </w:r>
            <w:r>
              <w:rPr>
                <w:lang w:val="en-US"/>
              </w:rPr>
              <w:t>PPR</w:t>
            </w:r>
            <w:r>
              <w:rPr/>
              <w:t xml:space="preserve"> </w:t>
            </w:r>
            <w:r>
              <w:rPr>
                <w:lang w:val="en-US"/>
              </w:rPr>
              <w:t>PN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20 мм 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анов PPRC PN20, диаметром: 20 мм</w:t>
            </w:r>
          </w:p>
        </w:tc>
      </w:tr>
      <w:tr>
        <w:trPr>
          <w:trHeight w:val="403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чугунных труб ввиду длительного периода эксплуатации (уложены в бетонном полу)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етонных оснований под полы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10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внутренних трубопроводов канализации из ПП труб </w:t>
            </w:r>
            <w:r>
              <w:rPr>
                <w:lang w:val="en-US"/>
              </w:rPr>
              <w:t>D</w:t>
            </w:r>
            <w:r>
              <w:rPr/>
              <w:t xml:space="preserve"> 5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внутренних трубопроводов канализации из ПП труб </w:t>
            </w:r>
            <w:r>
              <w:rPr>
                <w:lang w:val="en-US"/>
              </w:rPr>
              <w:t>D</w:t>
            </w:r>
            <w:r>
              <w:rPr/>
              <w:t xml:space="preserve"> 11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ола бетонного, заделка трубопровода </w:t>
            </w:r>
          </w:p>
        </w:tc>
      </w:tr>
      <w:tr>
        <w:trPr>
          <w:trHeight w:val="38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итарно-технические приборы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таз требует замены (залит в бетонную тумбу), неисправен.</w:t>
            </w:r>
          </w:p>
          <w:p>
            <w:pPr>
              <w:pStyle w:val="Normal"/>
              <w:rPr/>
            </w:pPr>
            <w:r>
              <w:rPr/>
              <w:t xml:space="preserve">Отсутствие умывальника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мывальников одиночных: с подводкой холодной и горячей воды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: унитазов типа «Компакт»</w:t>
            </w:r>
          </w:p>
        </w:tc>
      </w:tr>
      <w:tr>
        <w:trPr>
          <w:trHeight w:val="41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гаражной стоянки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ённое состояние стен. Разрушение и отслаивание штукатурки в нижней части стен и выступающих пиляст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пилястр известковым раствором толщиной слоя до 2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5</w:t>
            </w:r>
            <w:r>
              <w:rPr>
                <w:lang w:val="en-US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шивание водоэмульсионными акриловыми составами поверхностей стен, ранее окрашенных: известковой краской 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9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2 раза стен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водно-дисперсионными акриловыми составами улучшенная: по штукатурке стен</w:t>
            </w:r>
          </w:p>
        </w:tc>
      </w:tr>
      <w:tr>
        <w:trPr>
          <w:trHeight w:val="332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итарные узлы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шенное состояние облицовки стен, пола санитарных узлов. Загрязнение и запылённость поверхностей потолка и стен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идроизоляции обмазочной: в три слоя толщиной 6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бетонных: толщиной 7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выравнивающих: цементных толщиной 2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керамических для полов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стен из керамических глазурованных плиток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под штукатурку из сетки пластиковой: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стен полимерцементным растворо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ка стен керамическими плитками 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: из плиток керамических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: потолков реечных панелями ПВХ</w:t>
            </w:r>
          </w:p>
        </w:tc>
      </w:tr>
      <w:tr>
        <w:trPr>
          <w:trHeight w:val="359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й класс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алы полов дощатых (загнивание балок основания)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4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ощатых полов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4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бетонных: толщиной 6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выравнивающих толщиной 2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4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плит керамогранитных размером: 40х40 с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стен полимерцементным раствором при толщине намета: до 1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 керамической плиткой на клее из сухих смесей: на высоту 40 см по периметру помещений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8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стен стеклообоями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8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обоям: стен</w:t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: подвесных потолков типа &lt;Армстронг&gt; по  каркасу из оцинкованного профиля</w:t>
            </w:r>
          </w:p>
        </w:tc>
      </w:tr>
      <w:tr>
        <w:trPr>
          <w:trHeight w:val="415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ёмы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гнилостное деревянных деталей обвязок оконных и дверных блоков, деформация полотен дверей и оконных рам. Шарниры дверей в бытовые помещения изношены.</w:t>
            </w:r>
          </w:p>
          <w:p>
            <w:pPr>
              <w:pStyle w:val="Normal"/>
              <w:rPr/>
            </w:pPr>
            <w:r>
              <w:rPr/>
              <w:t>Разрушения, сколы штукатурки откосов вор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: оконных без подоконных досок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из ПВХ профилей: глухих с площадью проема более 2 м2 (двустворчатый с двухкамерным стеклопакетом)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из ПВХ профилей: поворотных (откидных, поворотно-откидных) с площадью проема до 2 м2 (двустворчатый с двухкамерным стеклопакетом)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 (в бытовых помещениях)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ция откосов окон минераловатным утеплителем с креплением на клее 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ка оконных откосов сэндвич-панелями ПВХ 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мление проёмов оконных уголком пластиковым 40х4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лойное оштукатуривание,  толщиной до 10 мм: оконных откосов плоских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водно-дисперсионными акриловыми составами улучшенная: по штукатурке откосов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1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: дверных и воротных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блоков силикатных, заделка проёма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цементным раствором: простая стен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фасадов цементно-известковым растворо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ВХ площадью проема до 3 м2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лойное оштукатуривание,  толщиной до 10 мм: дверных откосов плоских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водно-дисперсионными акриловыми составами улучшенная: по штукатурке откосов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проёмов ворот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водно-дисперсионными акриловыми составами улучшенная: по штукатурке откосов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алюминиевым порошком полотен ворот: с двух сторон, за 2 раза</w:t>
            </w:r>
          </w:p>
        </w:tc>
      </w:tr>
      <w:tr>
        <w:trPr>
          <w:trHeight w:val="408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освещение, электроснабжение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хое состояние электропроводки и приборов освещения.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: выключателей, розеток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: светильников с лампами накаливания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: светильников для люминесцентных ламп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ление проходных отверстий в стенах для прокладки провода электрического 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а электрического (Кабель ВВГ, напряжением 0,66 кВ, число жил - 3 и сечением 2,5 мм2 – 40 м., Кабель ВВГ, напряжением 0,66 кВ, число жил - 3 и сечением 1,5 мм2 – 20 м.)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а электрического (Кабель ВВГ, напряжением 0,66 кВ, число жил - 3 и сечением 2,5 мм2) в трубах гофрированных ПВХ 20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а электрического (Кабель ВВГ, напряжением 0,66 кВ, число жил - 3 и сечением 1,5 мм2) в кабель-каналах, шириной до 40 м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робки разветвительной для открытой проводки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ыключателя (двухклавишный неутопленного типа)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озетки (открытой проводки двухгнездная)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ильников настенных светодиодных герметичных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ильников встраиваемых в потолок типа Армстронг, светодиодных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спределительного эл.щита (на 6 модулей, автомат до 25А, 3 шт, выключатель 10А ВА47-29, 3 шт.)</w:t>
            </w:r>
          </w:p>
        </w:tc>
      </w:tr>
      <w:tr>
        <w:trPr>
          <w:trHeight w:val="385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уктурированная кабельная система 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ласс не оборудован компьютерной сетью СКС для ЭВМ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убы винипластовой,  диаметром: 16 мм, с заделкой в полы бетонные (для прокладки кабеля СКС)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ягивание провода в проложенные трубы многожильного. </w:t>
            </w:r>
          </w:p>
          <w:p>
            <w:pPr>
              <w:pStyle w:val="Normal"/>
              <w:rPr/>
            </w:pPr>
            <w:r>
              <w:rPr/>
              <w:t>Прим. всего: Кабель (витая пара) UTP 4x2x0,52 категория 5е, 305 м.п.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i/>
                <w:iCs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убы винипластовой,  диаметром: 25 мм, с заделкой в полы бетонные (для прокладки электрического кабеля)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одулей DKC / ДКС 19533 (In-liner Aero Миниколонна распределительная алюминиевая, компл. розетка силовая электрическая, 2 шт., компьютерная розетка RJ-45, 2 шт.), с креплением к полам бетонным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спределительного эл.щита (выключатель 10А ВА47-29, 6 шт.)</w:t>
            </w:r>
          </w:p>
        </w:tc>
      </w:tr>
      <w:tr>
        <w:trPr>
          <w:trHeight w:val="60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41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риалы, необходимые для выполнения указанных в ведомости дефектов и объемов работ, приобретаются подрядчиком самостоятельно</w:t>
            </w:r>
          </w:p>
        </w:tc>
      </w:tr>
      <w:tr>
        <w:trPr>
          <w:trHeight w:val="360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1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: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о-разгрузочные работы, уборка и вывоз мусора осуществля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ачальник  СОПР</w:t>
      </w:r>
      <w:r>
        <w:rPr/>
        <w:t xml:space="preserve">_                ______________             </w:t>
      </w:r>
      <w:r>
        <w:rPr>
          <w:u w:val="single"/>
        </w:rPr>
        <w:t>Аушев И.Ю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должность)                                            (подпись)                 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Начальник СМИТ  </w:t>
      </w:r>
      <w:r>
        <w:rPr/>
        <w:t xml:space="preserve">                ______________             </w:t>
      </w:r>
      <w:r>
        <w:rPr>
          <w:u w:val="single"/>
        </w:rPr>
        <w:t>Степанов Е.Б.</w:t>
      </w:r>
      <w:r>
        <w:rPr/>
        <w:tab/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должность)                                            (подпись)                 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Начальник СТЭ </w:t>
      </w:r>
      <w:r>
        <w:rPr/>
        <w:t xml:space="preserve">                     ______________             </w:t>
      </w:r>
      <w:r>
        <w:rPr>
          <w:u w:val="single"/>
        </w:rPr>
        <w:t>Варакосов А.А.</w:t>
      </w:r>
      <w:r>
        <w:rPr/>
        <w:tab/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должность)                                            (подпись)                               (расшифровка подписи)</w:t>
      </w: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3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b w:val="false"/>
      <w:bCs/>
      <w:i w:val="false"/>
      <w:iCs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7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= Заголовок 2 ="/>
    <w:basedOn w:val="Normal"/>
    <w:qFormat/>
    <w:pPr>
      <w:keepNext w:val="true"/>
      <w:numPr>
        <w:ilvl w:val="0"/>
        <w:numId w:val="3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1">
    <w:name w:val="= Пункты"/>
    <w:basedOn w:val="Normal"/>
    <w:qFormat/>
    <w:pPr>
      <w:numPr>
        <w:ilvl w:val="0"/>
        <w:numId w:val="3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аголовок для содержания"/>
    <w:basedOn w:val="Style15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5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Приложение для содержания"/>
    <w:basedOn w:val="Style15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32:00Z</dcterms:created>
  <dc:creator>Михайлов А.В.</dc:creator>
  <dc:description/>
  <cp:keywords/>
  <dc:language>en-US</dc:language>
  <cp:lastModifiedBy>Аушев Игорь Юрьевич</cp:lastModifiedBy>
  <cp:lastPrinted>2020-03-25T15:29:00Z</cp:lastPrinted>
  <dcterms:modified xsi:type="dcterms:W3CDTF">2020-03-25T06:29:00Z</dcterms:modified>
  <cp:revision>6</cp:revision>
  <dc:subject/>
  <dc:title>Положение по организации ремонтной деятельности</dc:title>
</cp:coreProperties>
</file>