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060" w:leader="none"/>
        </w:tabs>
        <w:spacing w:before="0" w:after="0"/>
        <w:contextualSpacing/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Style2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hanging="0"/>
        <w:contextualSpacing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: </w:t>
      </w:r>
    </w:p>
    <w:p>
      <w:pPr>
        <w:pStyle w:val="Style2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питальный ремонт ЛЭП-10кв г. Томмот "Больница"</w:t>
      </w:r>
    </w:p>
    <w:p>
      <w:pPr>
        <w:pStyle w:val="Normal"/>
        <w:widowControl w:val="false"/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инии электропередачи ЛЭП-10кв г.Томмот "Больница" "МПС"</w:t>
      </w:r>
    </w:p>
    <w:p>
      <w:pPr>
        <w:pStyle w:val="Normal"/>
        <w:widowControl w:val="false"/>
        <w:spacing w:before="0" w:after="0"/>
        <w:ind w:firstLine="72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ид ремонта: капитальный ремонт. </w:t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>
          <w:i/>
          <w:sz w:val="26"/>
          <w:szCs w:val="26"/>
        </w:rPr>
        <w:t>Объекты находятся по адресу: Республика  Саха (Я), Алданский энергорайон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Style2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b/>
          <w:b/>
          <w:bCs/>
          <w:sz w:val="26"/>
          <w:szCs w:val="26"/>
        </w:rPr>
      </w:pPr>
      <w:r>
        <w:rPr>
          <w:i/>
          <w:sz w:val="26"/>
          <w:szCs w:val="26"/>
        </w:rPr>
        <w:t>Капитальный ремонт ЛЭП-10кв г.Томмот "Больница" "МПС". Подробный перечень работ приведен в ведомостях дефектов и объемов работ (Приложение 1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 Работы производятся в охранной зоне действующих высоковольтных воздушных линий электропередачи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ённых Приказом Министерства труда и социальной защиты Российской Федерации от 24.07.2013 № 328 н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 Поставка материалов и техники, необходимых для выполнения работ – 100% Подрядчика.</w:t>
      </w:r>
      <w:r>
        <w:rPr/>
        <w:t xml:space="preserve">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7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rFonts w:cs="Times New Roman" w:ascii="Times New Roman" w:hAnsi="Times New Roman"/>
          <w:sz w:val="26"/>
          <w:szCs w:val="26"/>
        </w:rPr>
        <w:t>(Приложение 2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Начало работ –июнь 2020 год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август 2020 год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АО «ДРСК» филиал «ЮЯЭС»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Квалификация и обеспеченность ресурсами (оценочные критерии):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7.1. Наличие достаточного для исполнения договора количества собственных </w:t>
      </w:r>
      <w:r>
        <w:rPr>
          <w:color w:val="000000"/>
          <w:sz w:val="26"/>
          <w:szCs w:val="26"/>
        </w:rPr>
        <w:t>и привлеченных кадровых ресурсов</w:t>
      </w:r>
      <w:r>
        <w:rPr>
          <w:bCs/>
          <w:sz w:val="26"/>
          <w:szCs w:val="26"/>
        </w:rPr>
        <w:t xml:space="preserve"> соответствующих требованиям, определённым в таблице 1 </w:t>
      </w:r>
      <w:r>
        <w:rPr>
          <w:sz w:val="26"/>
          <w:szCs w:val="26"/>
        </w:rPr>
        <w:t xml:space="preserve">(данная информация указывается в </w:t>
      </w:r>
      <w:r>
        <w:rPr>
          <w:i/>
          <w:sz w:val="26"/>
          <w:szCs w:val="26"/>
        </w:rPr>
        <w:t>Справке о кадровых ресурсах</w:t>
      </w:r>
      <w:r>
        <w:rPr>
          <w:bCs/>
          <w:sz w:val="26"/>
          <w:szCs w:val="26"/>
        </w:rPr>
        <w:t xml:space="preserve">). </w:t>
      </w:r>
      <w:r>
        <w:rPr>
          <w:sz w:val="26"/>
          <w:szCs w:val="26"/>
        </w:rPr>
        <w:t> Работники, направляемые для выполнения работ, должны иметь профессиональную подготовку, соответствующую характеру работы (прошедшие обучение, проверку знаний ПУЭ, ПТЭ, ПОТ, ППБ и других нормативно-технических документов) и 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кадровых ресурсов, достаточное для исполнения договора, определено в соответствии со сборником «Нормы времени на ремонт и техническое обслуживание воздушных и кабельных линий, трансформаторных подстанций и распределительных пунктов напряжением 0,38-20кВ» и приведено в таблице1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аблица 1 - Численность и квалификация кадровых ресурсов </w:t>
      </w:r>
    </w:p>
    <w:tbl>
      <w:tblPr>
        <w:tblW w:w="99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220"/>
        <w:gridCol w:w="1057"/>
        <w:gridCol w:w="1358"/>
        <w:gridCol w:w="3770"/>
      </w:tblGrid>
      <w:tr>
        <w:trPr>
          <w:trHeight w:val="11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/долж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ол-во челове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по электробезопас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квалификацию (допуск), копию которого необходимо предоставить в составе заявки Участника</w:t>
            </w:r>
          </w:p>
        </w:tc>
      </w:tr>
      <w:tr>
        <w:trPr>
          <w:trHeight w:val="11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-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удостоверения на допуск к работе в электроустановках второй  и более группы по электробезопасности</w:t>
            </w:r>
          </w:p>
        </w:tc>
      </w:tr>
      <w:tr>
        <w:trPr>
          <w:trHeight w:val="8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/>
              <w:t>Ответственный руководитель рабо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удостоверения на допуск к работе в электроустановках пятой группы по электробезопасности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Участник, в установленные разделом 5 сроки, планирует выполнить работы с привлечением меньшего количества персонала, чем рассчитано исходя из нормативных трудозатрат в данном пункте, в </w:t>
      </w:r>
      <w:r>
        <w:rPr>
          <w:bCs/>
          <w:i/>
          <w:sz w:val="26"/>
          <w:szCs w:val="26"/>
        </w:rPr>
        <w:t xml:space="preserve">Техническом предложении </w:t>
      </w:r>
      <w:r>
        <w:rPr>
          <w:bCs/>
          <w:sz w:val="26"/>
          <w:szCs w:val="26"/>
        </w:rPr>
        <w:t>необходимо пояснить причины возникновения такой возможности (применение более прогрессивных технологий и методов производства работ, выполнение персоналом части работ сверхурочно и т.д.) с указанием планируемого количества персонала. Во всех остальных случаях общее количество персонала, рассчитанное в данном пункте, будет считаться минимально необходимым для выполнения работ Участнико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7.2. Наличие достаточного для исполнения договора количества материально-технических ресурсов, которые Участнику необходимо</w:t>
      </w:r>
      <w:r>
        <w:rPr>
          <w:sz w:val="26"/>
          <w:szCs w:val="26"/>
        </w:rPr>
        <w:t xml:space="preserve"> иметь в собственности, либо на других законных основаниях (машины и механизмы, специальные приспособления и инструмент). Достаточное для исполнения договора количество материально-технических ресурсов приведено в таблице 3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4"/>
        <w:gridCol w:w="1559"/>
        <w:gridCol w:w="1760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Кол-во,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скав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вто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втовыш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</w:tr>
    </w:tbl>
    <w:p>
      <w:pPr>
        <w:pStyle w:val="31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арки строительных машин, механизмов и транспортных средств уточняются при разработке проекта производства работ с учетом имеющегося у Подрядчика парка машин и механизмов.</w:t>
      </w:r>
    </w:p>
    <w:p>
      <w:pPr>
        <w:pStyle w:val="31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Для подтверждения наличия МТР необходимо предоставить копии паспортов транспортных средств (ПТС), копии паспортов самоходных машин (ПСМ), копии договоров аренды либо протоколы о намерениях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В случае, если Участник не согласен с минимальным перечнем материально-технических ресурсов и намерен выполнить работы без применения отдельных наименований, в </w:t>
      </w:r>
      <w:r>
        <w:rPr>
          <w:bCs/>
          <w:i/>
          <w:sz w:val="26"/>
          <w:szCs w:val="26"/>
        </w:rPr>
        <w:t>Техническом предложении</w:t>
      </w:r>
      <w:r>
        <w:rPr>
          <w:bCs/>
          <w:sz w:val="26"/>
          <w:szCs w:val="26"/>
        </w:rPr>
        <w:t xml:space="preserve"> необходимо пояснить технологию производства работ не требующую применения МТР из перечня (например: не планируется использование грузоподъемного крана, т.к. для подачи материалов на место проведения работ будет использован АГП; не требуется экскаватор, т.к. разработка грунта будет выполнена вручную и т.д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3. Предпочтительно наличие у Участника опыта выполнения аналогичных работ</w:t>
      </w:r>
      <w:r>
        <w:rPr>
          <w:rFonts w:eastAsia="Arial Unicode MS"/>
          <w:sz w:val="26"/>
          <w:szCs w:val="26"/>
        </w:rPr>
        <w:t xml:space="preserve"> (за последние 2 года не менее 1 (одного) завершенного договора)</w:t>
      </w:r>
      <w:r>
        <w:rPr>
          <w:sz w:val="26"/>
          <w:szCs w:val="26"/>
        </w:rPr>
        <w:t xml:space="preserve">. Опыт выполнения указывается в </w:t>
      </w:r>
      <w:r>
        <w:rPr>
          <w:i/>
          <w:sz w:val="26"/>
          <w:szCs w:val="26"/>
        </w:rPr>
        <w:t>Справке о перечне и объемах выполнения аналогичных договоров.</w:t>
      </w:r>
      <w:r>
        <w:rPr>
          <w:sz w:val="26"/>
          <w:szCs w:val="26"/>
        </w:rPr>
        <w:t xml:space="preserve">  Аналогичными работами считаются работы в соответствии с пунктом 2 Технического задания</w:t>
      </w:r>
      <w:r>
        <w:rPr>
          <w:rFonts w:eastAsia="Arial Unicode MS"/>
          <w:color w:val="548DD4"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Arial Unicode MS"/>
          <w:b/>
          <w:b/>
          <w:bCs/>
          <w:color w:val="548DD4"/>
          <w:sz w:val="26"/>
          <w:szCs w:val="26"/>
        </w:rPr>
      </w:pPr>
      <w:r>
        <w:rPr>
          <w:rFonts w:eastAsia="Arial Unicode MS"/>
          <w:b/>
          <w:bCs/>
          <w:color w:val="548DD4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8.4.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15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7 Материалы и оборудование, высвобождаемые после демонтажа, вывозятся на базу РПБ в г. Томмот и передаются Заказчику с оформлением акта передачи (провод, метизы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22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иёмка оборудования из ремонта осуществляется в соответствии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«Правилами организации технического обслуживания и ремонта объектов электроэнергетики», утвержденных приказом Минэнерго России от 25.10.2017 №1013,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2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2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22"/>
        <w:widowControl w:val="false"/>
        <w:numPr>
          <w:ilvl w:val="0"/>
          <w:numId w:val="6"/>
        </w:numPr>
        <w:spacing w:before="0" w:after="0"/>
        <w:contextualSpacing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едомость дефектов и объемов работ на 3 л.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6111" w:leader="none"/>
        </w:tabs>
        <w:spacing w:before="0" w:after="0"/>
        <w:ind w:left="-567" w:right="-1" w:hanging="0"/>
        <w:contextualSpacing/>
        <w:jc w:val="right"/>
        <w:rPr>
          <w:bCs/>
        </w:rPr>
      </w:pPr>
      <w:r>
        <w:rPr>
          <w:bCs/>
          <w:i/>
          <w:iCs/>
        </w:rPr>
        <w:t>Приложение №1 к техническим требованиям</w:t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  <w:t>Организация ______ АО «ДРСК»____________________</w:t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  <w:t>Филиал__________ «ЮЯЭС»____________________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СП ___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участок ТРЭС 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ъект: </w:t>
      </w:r>
      <w:r>
        <w:rPr>
          <w:sz w:val="26"/>
          <w:szCs w:val="26"/>
        </w:rPr>
        <w:t xml:space="preserve">ЛЭП-10кВ </w:t>
      </w:r>
      <w:r>
        <w:rPr/>
        <w:t xml:space="preserve">ПС-35кВ г. Томмот ф.Больница, «Укулан», ф. «Синегорье», «МПС» двух цепное исполнение (капремонт  подряд) № </w:t>
      </w:r>
      <w:r>
        <w:rPr>
          <w:lang w:val="en-US"/>
        </w:rPr>
        <w:t>YA</w:t>
      </w:r>
      <w:r>
        <w:rPr/>
        <w:t xml:space="preserve"> 0002401; опоры № 4-2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 №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омиссия провела обследование</w:t>
      </w:r>
      <w:r>
        <w:rPr>
          <w:b/>
        </w:rPr>
        <w:t>:</w:t>
      </w:r>
      <w:r>
        <w:rPr>
          <w:b/>
          <w:sz w:val="20"/>
          <w:szCs w:val="20"/>
        </w:rPr>
        <w:t xml:space="preserve"> ВЛ</w:t>
      </w:r>
      <w:r>
        <w:rPr>
          <w:b/>
          <w:sz w:val="26"/>
          <w:szCs w:val="26"/>
        </w:rPr>
        <w:t xml:space="preserve">-10 кВ </w:t>
      </w:r>
      <w:r>
        <w:rPr>
          <w:b/>
        </w:rPr>
        <w:t>ПС-35кВ «Укулан»,</w:t>
      </w:r>
      <w:r>
        <w:rPr/>
        <w:t xml:space="preserve"> </w:t>
      </w:r>
      <w:r>
        <w:rPr>
          <w:b/>
          <w:sz w:val="26"/>
          <w:szCs w:val="26"/>
        </w:rPr>
        <w:t xml:space="preserve">ф. </w:t>
      </w:r>
      <w:r>
        <w:rPr>
          <w:b/>
        </w:rPr>
        <w:t>«Синегорье», «МПС»</w:t>
      </w:r>
      <w:r>
        <w:rPr>
          <w:b/>
          <w:sz w:val="26"/>
          <w:szCs w:val="26"/>
        </w:rPr>
        <w:t xml:space="preserve">, опора № </w:t>
      </w:r>
      <w:r>
        <w:rPr>
          <w:b/>
        </w:rPr>
        <w:t>4-20</w:t>
      </w:r>
      <w:r>
        <w:rPr/>
        <w:t>. вследствие чего приняла решение о необходимости  проведения следующего объем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38"/>
        <w:gridCol w:w="791"/>
        <w:gridCol w:w="884"/>
        <w:gridCol w:w="6"/>
        <w:gridCol w:w="723"/>
        <w:gridCol w:w="866"/>
        <w:gridCol w:w="1975"/>
      </w:tblGrid>
      <w:tr>
        <w:trPr>
          <w:trHeight w:val="63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7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Повреждение провода, многочисленные скрутки, повреждение от набросов на провод, отгарание провода, физический износ, не соблюдение габаритных размеров между проводам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18"/>
                <w:szCs w:val="18"/>
              </w:rPr>
              <w:t>оп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 </w:t>
            </w:r>
            <w:r>
              <w:rPr>
                <w:sz w:val="18"/>
                <w:szCs w:val="18"/>
              </w:rPr>
              <w:t>проводов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существующего провода АС-70 в пролетах - опора ВЛ «Синегорье», «МПС» (двух цепная) № 4-20 (16 пролетов в 6 проводов (протяженность одной цепи по трассе ВЛ 860 м. (860х3х2=5160м)) демонтаж провода осуществить цельными участками для возможности его повторного использования. </w:t>
            </w:r>
          </w:p>
        </w:tc>
      </w:tr>
      <w:tr>
        <w:trPr>
          <w:trHeight w:val="28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ДИП-10 с опор № 18,20 ВЛ «Синегорье», «МПС»</w:t>
            </w:r>
          </w:p>
        </w:tc>
      </w:tr>
      <w:tr>
        <w:trPr>
          <w:trHeight w:val="4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 на опорах № 4,8,9,20</w:t>
            </w:r>
          </w:p>
        </w:tc>
      </w:tr>
      <w:tr>
        <w:trPr>
          <w:trHeight w:val="4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аверс на опорах № 4,8,9,20</w:t>
            </w:r>
          </w:p>
        </w:tc>
      </w:tr>
      <w:tr>
        <w:trPr>
          <w:trHeight w:val="4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х6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ка котлована под подкосы для опор № 4, 20</w:t>
            </w:r>
          </w:p>
        </w:tc>
      </w:tr>
      <w:tr>
        <w:trPr>
          <w:trHeight w:val="4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п. укоса к сущ. опорам № 4,20</w:t>
            </w:r>
          </w:p>
        </w:tc>
      </w:tr>
      <w:tr>
        <w:trPr>
          <w:trHeight w:val="4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х6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котлована обратным грунтом, опор № 4, 20.</w:t>
            </w:r>
          </w:p>
        </w:tc>
      </w:tr>
      <w:tr>
        <w:trPr>
          <w:trHeight w:val="4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,линии(6 проводов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СИП-3 1х70 мм</w:t>
            </w:r>
            <w:r>
              <w:rPr>
                <w:vertAlign w:val="superscript"/>
              </w:rPr>
              <w:t>2</w:t>
            </w:r>
            <w:r>
              <w:rPr/>
              <w:t xml:space="preserve">  в пролете опор  4-20 (16 пролетов в 6 проводов), ( протяженность одной цепи по трассе ВЛ 860 м. (860х3х2=5160м)) </w:t>
            </w:r>
          </w:p>
        </w:tc>
      </w:tr>
      <w:tr>
        <w:trPr>
          <w:trHeight w:val="4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е провода СИП-3 1х70 к АС-70 на опоре № 4, 20 </w:t>
            </w:r>
          </w:p>
        </w:tc>
      </w:tr>
      <w:tr>
        <w:trPr>
          <w:trHeight w:val="4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изоляторов ЛК-70/10 на опоре  № 4, 8,9,20 </w:t>
            </w:r>
          </w:p>
        </w:tc>
      </w:tr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нятых существующих РДИП-10 на опорах № 18,19, 20 </w:t>
            </w:r>
          </w:p>
        </w:tc>
      </w:tr>
      <w:tr>
        <w:trPr>
          <w:trHeight w:val="3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новых РДИП-10 на опорах № 4-17</w:t>
            </w:r>
          </w:p>
        </w:tc>
      </w:tr>
      <w:tr>
        <w:trPr>
          <w:trHeight w:val="3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зажимов для переносных заземлений, на опорах № 4,15,20 (по 3 шт на фидер) ВЛ «Синегорье», «МПС»</w:t>
            </w:r>
          </w:p>
        </w:tc>
      </w:tr>
      <w:tr>
        <w:trPr>
          <w:trHeight w:val="145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</w:t>
            </w:r>
          </w:p>
        </w:tc>
      </w:tr>
      <w:tr>
        <w:trPr>
          <w:trHeight w:val="2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СИП-3 1х70 мм2  ТУ 16-705.500-2006., ГОСТ Р 52373-200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*1,04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2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чный ответвительный зажим для соединения ВЛЗ с магистрали с проводами ответвлений (медные или алюминиевые)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ядник длинно искровой для устройством защиты воздушных линий электропередачи 6 — 10 кВ от грозовых перенапряжений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4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  защиты ВЛЗ от электрической дуги и наложения защитного заземлени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5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альная вязка используется для крепления защищенных проводов марки СИП-3 сечением провода 50-70 мм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7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натяжной ЛК-10/70 (ГОСТ 28856-90, </w:t>
            </w:r>
            <w:r>
              <w:rPr>
                <w:i/>
                <w:iCs/>
              </w:rPr>
              <w:t>ТУ 3494-006-54276425-2003)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8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ерса ( </w:t>
            </w:r>
            <w:r>
              <w:rPr>
                <w:lang w:val="en-US"/>
              </w:rPr>
              <w:t>TMs</w:t>
            </w:r>
            <w:r>
              <w:rPr/>
              <w:t>-72</w:t>
            </w:r>
            <w:r>
              <w:rPr>
                <w:lang w:val="en-US"/>
              </w:rPr>
              <w:t>a</w:t>
            </w:r>
            <w:r>
              <w:rPr/>
              <w:t>) проект РОСЭП-ЭНСТО книга 4 том-1)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9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крепление подкоса для осуществления крепежа подкосов на опорах воздушных ЛЭП напряжением 10 кВ. Узел может применяться с анкерными, угловыми, ответвительными и концевыми опорам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0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железобетонные СВ-110-5 ГОСТ 23613-79, ГОСТ 26071-84 и типовые проекты 3.407.1-143 и 3.407.1-136. (ТУ 5863-002-00113557-94)</w:t>
              <w:tab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1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для заземления различных металлических конструкций, опорные детали ЛЭП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2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шечные зажимы применяются для соединения алюминиевого провода с алюминиевым, где отсутствует разрывное воздействие на провода. Плашки зажимов имеют продольное параллельное рифление, сечением провода 6-95 мм²..</w:t>
              <w:tab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3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ьги для обеспечения соединения цепного типа  с узлами крепления линий электропередачи. (ТУ 3449-012-40064547-01)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4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ко для связи серьги типа СРС и оконцевателя типа  "пестик" полимерного изолятора. (ГОСТу 27396-93)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5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натяжной для соединения к натяжным изолирующим  подвескам анкерных и концевых опор сечение провода 50-70 мм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1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ПБ  ТРЭС - ВЛ-10 кВ ПС-12 , ф. «Синегорье», «МПС»  опора № 4-2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- РПБ ТРЭС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АС-70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6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с ВЛ на базу РПБ  ТРЭС</w:t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СИП-3 70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6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з базы РПБ  ТРЭС на ВЛ</w:t>
            </w:r>
          </w:p>
        </w:tc>
      </w:tr>
      <w:tr>
        <w:trPr>
          <w:trHeight w:val="173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1</w:t>
            </w:r>
          </w:p>
        </w:tc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Заземление опор ВЛИ 6-10 кВ необходимо выполнить в соответствии с Шифр 3.407-150 «Заземляющие устройства опор ВЛ  электропередачи напряжением 0,38-35 кВ</w:t>
            </w:r>
          </w:p>
        </w:tc>
      </w:tr>
      <w:tr>
        <w:trPr>
          <w:trHeight w:val="1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онтажные работы по ВЛИ-6-10 кВ выполнять в соответствии с типовым проектом филиал ОАО «НТЦ  электроэнергетики» «РОСЭП», Книга 4,Том 1, редакция 4, Санкт – Петербург 2011</w:t>
            </w:r>
          </w:p>
        </w:tc>
      </w:tr>
      <w:tr>
        <w:trPr>
          <w:trHeight w:val="1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боты производятся в охранной зоне ВЛ, проходящей по населённой местности</w:t>
            </w:r>
          </w:p>
        </w:tc>
      </w:tr>
      <w:tr>
        <w:trPr>
          <w:trHeight w:val="1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При организации работ учитывать вечномёрзлые сезонно промерзающие грунты: тяжелая глина, сланцы, суглинок, суглинок со щебнем, гравием, легкие скальные грунты (гр. грунтов 4) в основаниях объекта ремонта </w:t>
            </w:r>
          </w:p>
        </w:tc>
      </w:tr>
      <w:tr>
        <w:trPr>
          <w:trHeight w:val="1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  <w:bCs/>
      <w:i w:val="false"/>
      <w:iCs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9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5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3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головок для содержания"/>
    <w:basedOn w:val="Style17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7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8">
    <w:name w:val="Приложение для содержания"/>
    <w:basedOn w:val="Style17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24:00Z</dcterms:created>
  <dc:creator>Михайлов А.В.</dc:creator>
  <dc:description/>
  <cp:keywords/>
  <dc:language>en-US</dc:language>
  <cp:lastModifiedBy>Чуясова Елена Геннадьевна</cp:lastModifiedBy>
  <cp:lastPrinted>2020-03-12T13:41:00Z</cp:lastPrinted>
  <dcterms:modified xsi:type="dcterms:W3CDTF">2020-03-24T04:28:00Z</dcterms:modified>
  <cp:revision>13</cp:revision>
  <dc:subject/>
  <dc:title>Положение по организации ремонтной деятельности</dc:title>
</cp:coreProperties>
</file>