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опаз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КТП № __Новое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опаз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29»,</w:t>
      </w:r>
      <w:r>
        <w:rPr>
          <w:sz w:val="24"/>
          <w:szCs w:val="24"/>
        </w:rPr>
        <w:t xml:space="preserve"> КТП № __Новое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2551"/>
        <w:gridCol w:w="711"/>
      </w:tblGrid>
      <w:tr>
        <w:trPr>
          <w:tblHeader w:val="true"/>
          <w:trHeight w:val="2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 в двухцепном исполнении,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*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ладка кабеля,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-6 ААБлУ-6 (3х24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, (шт.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ВТп-10 (150-240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оединительная, (шт.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-10 (150-240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2-мя трансформатор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х400/6/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Длина кабеля рассчитывается исходя из длины ЛЭП по трассе с учетом географических особенностей местности.</w:t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римечания:</w:t>
      </w:r>
      <w:r>
        <w:rPr>
          <w:sz w:val="24"/>
          <w:szCs w:val="24"/>
        </w:rPr>
        <w:t xml:space="preserve"> Для подключения объекта заявителя необходимо в районе участка заявителя построить двухтрансформаторную подстанцию КТП-2х400/6/0,4 с двумя силовыми трансформаторами мощностью 400 кВА. Проектируемую КТП запитать от двух КЛ-6 уч. КТП-1139 – ТП-81063 Ф-13 и Ф-29 ПС «Топаз». От точек врезки до проектируемой КТП проложить две КЛ-6 ААБлУ-6 (3х240) длиной примерно по 40 м. Проектируемые электрические сети размещаются на землях, отведённых под строительство поликлиники. Размещение согласовать с министерством строительства ПК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7740" cy="455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7105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02:00Z</dcterms:created>
  <dc:creator>ashamshur</dc:creator>
  <dc:description/>
  <cp:keywords/>
  <dc:language>en-US</dc:language>
  <cp:lastModifiedBy>Дрёмина Яна Сергеевна</cp:lastModifiedBy>
  <cp:lastPrinted>2020-01-31T09:10:00Z</cp:lastPrinted>
  <dcterms:modified xsi:type="dcterms:W3CDTF">2020-02-12T00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