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4 к техническому требованию</w:t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 закупке № ___ лот___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Организация           </w:t>
      </w:r>
      <w:r>
        <w:rPr>
          <w:bCs/>
        </w:rPr>
        <w:t>АО ДРСК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Филиал                     </w:t>
      </w:r>
      <w:r>
        <w:rPr>
          <w:bCs/>
        </w:rPr>
        <w:t>ХЭС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СП ЦЭС </w:t>
        <w:tab/>
        <w:tab/>
      </w:r>
      <w:r>
        <w:rPr>
          <w:bCs/>
        </w:rPr>
        <w:t>Лазовский  РЭ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ъект</w:t>
        <w:tab/>
        <w:tab/>
      </w:r>
      <w:r>
        <w:rPr>
          <w:bCs/>
        </w:rPr>
        <w:t>Инв. №</w:t>
      </w:r>
      <w:r>
        <w:rPr>
          <w:bCs/>
          <w:lang w:val="en-US"/>
        </w:rPr>
        <w:t>HB</w:t>
      </w:r>
      <w:r>
        <w:rPr>
          <w:bCs/>
        </w:rPr>
        <w:t>010829 Оборудование ПС 110/35/10 кВ Обор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ВЕДОМОСТЬ ДЕФЕКТОВ И ОБЪЕМОВ РАБОТ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ограждения </w:t>
      </w:r>
      <w:r>
        <w:rPr>
          <w:bCs/>
          <w:u w:val="single"/>
        </w:rPr>
        <w:t xml:space="preserve">ПС 110 кВ Обор, </w:t>
      </w:r>
      <w:r>
        <w:rPr/>
        <w:t xml:space="preserve">вследствие чего приняла решение о необходимости проведения следующего объема работ по ремонту </w:t>
      </w:r>
      <w:r>
        <w:rPr>
          <w:b/>
        </w:rPr>
        <w:t>ограждения</w:t>
      </w:r>
      <w:r>
        <w:rPr/>
        <w:t xml:space="preserve"> подстанции подрядным способом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993"/>
        <w:gridCol w:w="1134"/>
        <w:gridCol w:w="42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u w:val="single"/>
              </w:rPr>
              <w:t>Демонтажные работ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ждение находится в полуразрушенном состоянии: полная коррозия мет. поверхностей, отсутствие участков ограждения состоящего из колючей проволоки, разрушение бетонных стоек.</w:t>
            </w:r>
          </w:p>
          <w:p>
            <w:pPr>
              <w:pStyle w:val="Normal"/>
              <w:jc w:val="both"/>
              <w:rPr/>
            </w:pPr>
            <w:r>
              <w:rPr/>
              <w:t>Ограждение не обеспечивает предотвращение проникновения сторонних ли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/ 24,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таж бетонных стоек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монтаж ограждения из проволоки колючей одноосновной рифлёной </w:t>
            </w:r>
            <w:r>
              <w:rPr>
                <w:rFonts w:eastAsia="Calibri"/>
                <w:i/>
                <w:lang w:eastAsia="en-US"/>
              </w:rPr>
              <w:t>(размер полотна 2000х3000мм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Разборка металлических сетчатых ворот распашных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таж калитки металлической сетчато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b/>
                <w:u w:val="single"/>
              </w:rPr>
              <w:t>Монтажные работ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тройство ограждени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szCs w:val="26"/>
              </w:rPr>
              <w:t>Планировка территории механизированным способом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/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,287</w:t>
            </w:r>
            <w:r>
              <w:rPr>
                <w:rFonts w:eastAsia="Calibri"/>
                <w:lang w:eastAsia="en-US"/>
              </w:rPr>
              <w:t>/ 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тановка металлических столбов  из труб (Ø89мм, </w:t>
            </w:r>
            <w:r>
              <w:rPr>
                <w:rFonts w:eastAsia="Calibri"/>
                <w:lang w:val="en-US" w:eastAsia="en-US"/>
              </w:rPr>
              <w:t>l</w:t>
            </w:r>
            <w:r>
              <w:rPr>
                <w:rFonts w:eastAsia="Calibri"/>
                <w:lang w:eastAsia="en-US"/>
              </w:rPr>
              <w:t>=4м), заделка в бетонное основание, заглубление на 2м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/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0,126</w:t>
            </w:r>
            <w:r>
              <w:rPr>
                <w:rFonts w:eastAsia="Calibri"/>
                <w:lang w:eastAsia="en-US"/>
              </w:rPr>
              <w:t>/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тановка металлических столбов  из труб (Ø89мм, </w:t>
            </w:r>
            <w:r>
              <w:rPr>
                <w:rFonts w:eastAsia="Calibri"/>
                <w:lang w:val="en-US" w:eastAsia="en-US"/>
              </w:rPr>
              <w:t>l</w:t>
            </w:r>
            <w:r>
              <w:rPr>
                <w:rFonts w:eastAsia="Calibri"/>
                <w:lang w:eastAsia="en-US"/>
              </w:rPr>
              <w:t>=5м), заделка в бетонное основание, заглубление на 3м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варка соединительных и фиксирующих металлических полос к стойкам: соединительная полоса 5х40мм, </w:t>
            </w:r>
            <w:r>
              <w:rPr>
                <w:rFonts w:eastAsia="Calibri"/>
                <w:lang w:val="en-US" w:eastAsia="en-US"/>
              </w:rPr>
              <w:t>l</w:t>
            </w:r>
            <w:r>
              <w:rPr>
                <w:rFonts w:eastAsia="Calibri"/>
                <w:lang w:eastAsia="en-US"/>
              </w:rPr>
              <w:t xml:space="preserve">=0,3м (202шт) – 1,57кг/м; фиксирующая полоса 5х40мм, </w:t>
            </w:r>
            <w:r>
              <w:rPr>
                <w:rFonts w:eastAsia="Calibri"/>
                <w:lang w:val="en-US" w:eastAsia="en-US"/>
              </w:rPr>
              <w:t>l</w:t>
            </w:r>
            <w:r>
              <w:rPr>
                <w:rFonts w:eastAsia="Calibri"/>
                <w:lang w:eastAsia="en-US"/>
              </w:rPr>
              <w:t>=0,2м (303шт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и приварка к столбам металлических заглушек с двух сторон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ерх стойки: 0,089х0,089м, t=2мм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- низ стойки:  0,2х0,2м t=2мм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/ </w:t>
            </w:r>
            <w:r>
              <w:rPr>
                <w:rFonts w:eastAsia="Calibri"/>
                <w:sz w:val="22"/>
                <w:lang w:eastAsia="en-US"/>
              </w:rPr>
              <w:t>пан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106 /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готовление и монтаж металлических панелей из уголка 50х50 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=4мм (размер панели - </w:t>
            </w:r>
            <w:r>
              <w:rPr>
                <w:rFonts w:eastAsia="Calibri"/>
                <w:lang w:val="en-US" w:eastAsia="en-US"/>
              </w:rPr>
              <w:t>h</w:t>
            </w:r>
            <w:r>
              <w:rPr>
                <w:rFonts w:eastAsia="Calibri"/>
                <w:lang w:eastAsia="en-US"/>
              </w:rPr>
              <w:t xml:space="preserve">=2,0м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=3м – 3,05кг/м), сетки рабицы (588х1,1м2), арматуры А1 Ø8мм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Устройство барьерной защиты по существующему ограждению из колючей проволоки типа                                                       СББ Егоза АКЛ 500/50/3 ГОСТ 285-69  с креплением к кронштейнам по двум тросам. Кронштейны Y образные из уголка 32х32х3 мм, длина 1 м, количество– 101 шт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Ворот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/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58/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готовление и монтаж каркаса ворот из уголка 50х50х4мм, сетки рабицы (10м2), арматуры А1 Ø8мм - </w:t>
            </w:r>
            <w:r>
              <w:rPr>
                <w:rFonts w:eastAsia="Calibri"/>
                <w:i/>
                <w:lang w:eastAsia="en-US"/>
              </w:rPr>
              <w:t>(2,0х2,5м)х2ство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петель (с внутренней и наружной стороны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сова для ворот 40x16x400 мм, вертикаль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мка накладн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ручек для открытия ворот (с внутренней стороны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Калитк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/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2/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готовление и монтаж металлической калитки из уголка 50х50х4, сетки рабицы (2м2), арматуры А1 Ø8мм – </w:t>
            </w:r>
            <w:r>
              <w:rPr>
                <w:rFonts w:eastAsia="Calibri"/>
                <w:i/>
                <w:lang w:eastAsia="en-US"/>
              </w:rPr>
              <w:t>(1,0х2м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петель для навесного замка (с внутренней и наружной стороны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мка накладного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верной  руч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 двух сторон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u w:val="single"/>
              </w:rPr>
              <w:t>Покрасочные работ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,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грунтовка металлических оград (каркас) 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,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раска металлических оград (каркас) (за два раза)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териал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угловая 50х50х4 мм  ГОСТ 8509-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,02т + 0,04т + 0,02т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а стальная электросварная прямошовная Ø89 толщиной 4мм</w:t>
            </w:r>
          </w:p>
          <w:p>
            <w:pPr>
              <w:pStyle w:val="Normal"/>
              <w:jc w:val="both"/>
              <w:rPr/>
            </w:pPr>
            <w:r>
              <w:rPr/>
              <w:t>ГОСТ 10704-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/ 3,4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полосовая, марка стали ВСт3кп, размером 5х40 мм ГОСТ 103-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ной лист толщиной 2мм ГОСТ 10885-8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екатаная арматурная сталь гладкая класса А-I, диаметром 8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387т + 0,007т + 0,0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i/>
                <w:sz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ка стальная оцинкованная плетеная из проволоки диаметром 2 мм одинарная с квадратной ячейкой 50х50 мм ГОСТ 5336-8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12/ 658,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0,699т+10,8кг+2,16кг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646,8 м</w:t>
            </w:r>
            <w:r>
              <w:rPr>
                <w:i/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+10 м</w:t>
            </w:r>
            <w:r>
              <w:rPr>
                <w:i/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+2м</w:t>
            </w:r>
            <w:r>
              <w:rPr>
                <w:i/>
                <w:sz w:val="22"/>
                <w:vertAlign w:val="superscript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. петли с шайбой Ø30мм или а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. петли с шайбой 16х120мм или а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ов для ворот 40x16x400 мм, вертик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и для секционных вор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/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и двер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/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 наклад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ушина для замка гнутая, 40-90Н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ральный барьер безопасности АКЛ Егоза-500 с комплектом кронштейнов, крепеж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222222"/>
                <w:shd w:fill="FFFFFF" w:val="clear"/>
              </w:rPr>
              <w:t>Металлический уголок (кронштейн) 32х3мм –101шт;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i/>
                <w:color w:val="222222"/>
                <w:shd w:fill="FFFFFF" w:val="clear"/>
              </w:rPr>
              <w:t>Лента оцинкованная (лезвия-шипы), толщина 0,5 мм – 299м.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ранспортная схем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базы ЛРЭС до ремонтируемого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базы ЦЭС (г. Хабаровск ул. Промышленная 13) до места производства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объекта до пункта приёма ТБ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грузо-разгрузочные работ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ован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:</w:t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ы производятся при наличии допусков на территории ПС</w:t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яется в охранной зоне ВЛ.</w:t>
            </w:r>
          </w:p>
        </w:tc>
      </w:tr>
      <w:tr>
        <w:trPr>
          <w:trHeight w:val="41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началом работ произвести трассировку кабельных линий 10 кВ от ЗРУ 10 кВ до первых опор ВЛ 10 кВ совместно с испытательной лабораторией СП ЦЭС с отметкой на местности вешками  и в плане подстанции ПС 110 кВ Обор.</w:t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чертежи ограждения, устройства въездных ворот и калитки у Заказчика под роспись до начала производства работ на объекте</w:t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оизводства работ должна обеспечивать ежедневную защиту территории Подстанции от проникновения сторонних лиц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5:21:00Z</dcterms:created>
  <dc:creator>SAV</dc:creator>
  <dc:description/>
  <cp:keywords/>
  <dc:language>en-US</dc:language>
  <cp:lastModifiedBy>Акифьева Анна Андреевна</cp:lastModifiedBy>
  <cp:lastPrinted>2020-02-19T11:49:00Z</cp:lastPrinted>
  <dcterms:modified xsi:type="dcterms:W3CDTF">2020-02-19T21:58:00Z</dcterms:modified>
  <cp:revision>94</cp:revision>
  <dc:subject/>
  <dc:title>«Утверждаю»</dc:title>
</cp:coreProperties>
</file>