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 к техническому заданию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6"/>
          <w:szCs w:val="26"/>
        </w:rPr>
        <w:t>договора подряда от «___»________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. №</w:t>
        <w:softHyphen/>
        <w:softHyphen/>
        <w:t>___/ХЭС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 заданием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ми материалами для разработки ППР являются: техническое задание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Акифьева Анна Андреевна</cp:lastModifiedBy>
  <cp:lastPrinted>2020-01-24T08:48:00Z</cp:lastPrinted>
  <dcterms:modified xsi:type="dcterms:W3CDTF">2020-02-25T22:09:00Z</dcterms:modified>
  <cp:revision>5</cp:revision>
  <dc:subject/>
  <dc:title>БЛАНК ЗАПИСКИ</dc:title>
</cp:coreProperties>
</file>