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>Приложение № 1-6/9 к Приказу «Об учетной политике АО «ДРСК»»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ложение 1 к техническому заданию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на ремонт ВЛ 10 кВ Ф-2 ПС  Лозовое,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 0,4 кВ с. Лозовое, с. Золотоножка, с. Новопетровка,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ТП 10/0,4 кВ №4-3 с. Новопетровка, № 16-6 с. Золотоножка </w:t>
      </w:r>
    </w:p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</w:rPr>
      </w:pPr>
      <w:r>
        <w:rPr>
          <w:bCs/>
        </w:rPr>
        <w:t xml:space="preserve">Объект              ВЛ-10 ПС Лазовая  ф-2 </w:t>
      </w:r>
      <w:r>
        <w:rPr>
          <w:bCs/>
          <w:lang w:val="en-US"/>
        </w:rPr>
        <w:t>CS</w:t>
      </w:r>
      <w:r>
        <w:rPr>
          <w:bCs/>
        </w:rPr>
        <w:t xml:space="preserve">0000861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ссия провела обследование ВЛ-10 кВ Ф-2 ПС 35/10 Лазовая,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"/>
        <w:gridCol w:w="3000"/>
        <w:gridCol w:w="720"/>
        <w:gridCol w:w="900"/>
        <w:gridCol w:w="240"/>
        <w:gridCol w:w="1020"/>
        <w:gridCol w:w="3301"/>
      </w:tblGrid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золированный провод ВЛ имеет малое сечение 16-25 мм2, многочисленные скрутки и оплавления от схлестов и набросов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 от кроны деревьев и кустарника менее допустимого. Загнивание деревянных стоек опор выше нормы. Трещины на жб опорах, разрушение бетона.</w:t>
            </w:r>
          </w:p>
          <w:p>
            <w:pPr>
              <w:pStyle w:val="Normal"/>
              <w:jc w:val="center"/>
              <w:rPr/>
            </w:pPr>
            <w:r>
              <w:rPr/>
              <w:t>Коррозия элементов контура заземления опор выше допусти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дностоечной деревянной опоры на ж/б приставке (оп. № 1/2 ВЛ10-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дностоечных ж/б опор ВЛ-10 кВ (оп. №№ 6-12, 14-18, 22-24 ВЛ10-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дностоечных ж/б опор ВЛ-10 кВ с подкосом (оп. №№ 19, 20, 21, 25, 1/1, 1/3, 1/4, 1/5  ВЛ10-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дностоечной ж/б опоры ВЛ-10 кВ с двумя подкосами (оп. № 13 ВЛ10-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дностоечных ж/б опор ВЛ-0,4 кВ (оп. №№ 2/1, 2/2 ВЛ 0,4 Ф1 ТП 32-5; оп. № 2/1 ВЛ 0,4 Ф3 ТП 32-5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одностоечных ж/б опор ВЛ-0,4 кВ с одним подкосом (оп. №№ 7, 2/3, 3/1 ВЛ 0,4 Ф1 ТП 32-5)</w:t>
            </w:r>
          </w:p>
        </w:tc>
      </w:tr>
      <w:tr>
        <w:trPr>
          <w:trHeight w:val="70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3-х проводов ВЛ 10 кВ (Ф-2 оп. 1-25, 2/1, 1/1-1/5)</w:t>
            </w:r>
          </w:p>
        </w:tc>
      </w:tr>
      <w:tr>
        <w:trPr>
          <w:trHeight w:val="70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траверс с существующих опор (№№ 1 – 5, 2/1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онтаж траверс на существующие опоры (№№ 1 – 5, 2/1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ых ж/б опор ВЛ 10 кВ (П20-1Н) (оп. №№ 6, 7, 9, 11, 3/1 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ВЛ 10 кВ (П20-1Н) дополнительно оснащенных ТМ-62 (оп. № 12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ых ж/б опор ВЛ 10 кВ (П20-1Н) с надставкой ТС-2 (оп. №№ 17, 19, 21-30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ВЛ 10 кВ (П20-1Н) с надставкой ТС-2 оснащенных для совместной подвески СИП-0,4 кВ (1 анкерный кр-н; 2 бугеля; 2 м. ленты) (оп. № 14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ВЛ 10 кВ (П20-1Н) с надставкой ТС-2 оснащенных для совместной подвески СИП-0,4 кВ (анкерный кр-н – 4 шт.; 8 бугелей; 8 м. ленты) (оп. № 16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ВЛ 10 кВ (П20-1Н) с надставкой ТС-2 оснащенных для совместной подвески СИП-0,4 кВ (анкерный кр-н – 1 шт.; 2 бугеля; 2 м. ленты) (оп. № 18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с одним подкосом ВЛ 10 кВ (УП20-1Н) (оп. № 10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ВЛ 10 кВ (УП20-1Н) с подкосом с надставкой ТС-2 оснащенных для совместной подвески СИП-0,4 кВ (анкерный кр-н – 7 шт.; 14 бугелей; 14 м. ленты) (оп. № 13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ВЛ 10 кВ (УП20-1Н) с подкосом с надставкой ТС-2 оснащенных для совместной подвески СИП-0,4 кВ (2 анкерный кр-н; 4 бугеля; 4 м. ленты) (оп. № 15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с одним подкосом ВЛ 10 кВ (ОА20-1Н) с надставкой ТС-6 (оп. № 31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с одним подкосом ВЛ 10 кВ (А20-1Н) с надставкой ТС-6 оснащенных для совместной подвески СИП-0,4 кВ (комплект: анкерный кр-н – 2 шт. 4 бугеля; 4 м. ленты) (оп. № 4/1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ых ж/б опор с одним подкосом ВЛ 10 кВ (А10-1Н) (оп. №№ 32, 2/1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с двумя подкосами ВЛ 10 кВ (УОА20-1Н) (оснастить надставкой ТС-6 и устройством ответвления УО3) (оп. № 8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одностоечной ж/б опоры с двумя подкосами ВЛ 10 кВ (УА20-1Н) с надставкой ТС-6 оснащенных для совместной подвески СИП-0,4 кВ (комплект: анкерный кр-н – 1 шт. 2 бугеля; 2 м. ленты) (оп. № 20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ановка подкосов к существующим опорам ВЛ-10 (оп. №№ 5, 13, 16, 18, 4/1 ВЛ10 Ф2 ПС Лозовое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бивка вертикальных электродов заземления (глубиной 3 м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Монтаж РЛНД-10 и привода (РТП 32-5 (оп. № 12 ВЛ10 Ф2 ПС Лозовое), РТП 32-6 (оп. № 3/1 ВЛ10 Ф2 ПС Лозовое), РТП32-16 (оп. № 2/1 ВЛ10 Ф2 ПС Лозовое), РТП 32-17 (оп. № 32 ВЛ10 Ф2 ПС Лозовое) 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бивка вертикальных электродов заземления (глубиной 5 м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 линии</w:t>
            </w:r>
            <w:r>
              <w:rPr>
                <w:lang w:val="en-US"/>
              </w:rPr>
              <w:t xml:space="preserve"> (3 </w:t>
            </w:r>
            <w:r>
              <w:rPr/>
              <w:t>пров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одвеска провода СИП3 1х50 ВЛЗ-10 (Ф2 оп.№1-32, 2-1/1, 8-3/1, 8-2/1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мена фарфоровых изоляторов на портале 10 кВ ПС Лозовое на фарфоровые штыревые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Подключение ВЛ-10 к проходным изоляторам на КРУН-10 ПС Лозовое 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онтаж ОПН – 10: оп.№1; РТП 32-5 оп. №12; РТП 32-6 оп. № 3/1; РТП 32-17 оп. № 32)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алка деревьев мягких пород с корня, диаметр стволов до 320 мм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ырезка ветвей: деревья лиственных пород диаметром до 350 мм при количестве срезанных ветвей до 15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ывоз порубочных остатков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йка СВ 105-5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у Заказчика по договору купли-прода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П3 1х50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,605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У1 Шифр 3.407.1-143.8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П 4х16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0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1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2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3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4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5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6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7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8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9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60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61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62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-2 М (без металлоконструкций, предназначенных для крепления на опору)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ставка ТС-2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ставка ТС-6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1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7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8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3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 ЗП1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ШФ20 Г1 ГОСТ 1232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пачок К-10 </w:t>
            </w:r>
            <w:r>
              <w:rPr>
                <w:bCs/>
              </w:rPr>
              <w:t>ГОСТ 1838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ШС10 Е ГОСТ 1232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пачок К-7 </w:t>
            </w:r>
            <w:r>
              <w:rPr>
                <w:bCs/>
              </w:rPr>
              <w:t>ГОСТ 1838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ной натяжной полимерный изолятор 10-20 кВ, 70 к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 для связи серьги и оконцевателя типа "пестик" полимерного изолятора ВЛ 10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анкерного крепления защищенных проводов марки СИП-3 (с жилой из термоупрочненного алюминиевого сплава) к натяжным изоляторам с оконцевателем типа «серьга» на концевых и угловых опорах ВЛ напряжением 6-20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шечный зажим для соединения алюминиевых или стальных проводов, сечением СИП 10-95 мм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35-150 мм2 с изолированными жилами ответвлений сечением 10-35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ля соединения ВЛЗ магистрали с проводами ответвлений в воздушных сетях напряжением 6—10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для наложения защитного зазем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а спиральная ГОСТ 13276-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32х32х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./к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/5,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6 ГОСТ 2590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/332,8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0 ГОСТ 2590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19,7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ъединитель РЛНДЗ-10/400 ГОСТ 15150-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вод разъединителя ПРНЗ-10-У1 ГОСТ 15150-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3 3.407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ТА-16 ГОСТ 7386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ТА-50 ГОСТ 7386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А1А-50 Т ГОСТ 4261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20х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12*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ба М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Н-10 ГОСТ Р 52082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 ГОСТ 23735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/45,12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 МР3 Ø3 мм ГОСТ 9467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 черная (эмаль по металлу)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- ремонтируем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ируемый участок – пункт приема порубочных оста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ируемые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2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ируемые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поры комплектуются по типовому проекту: 27.0002. Контур заземления опор выполняется в соответствии с типовой серией 3.407-150 и ПУЭ-7 раздел 1.7.</w:t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азухи котлованов под опоры засыпать ПГС (0,6 м3 на 1 стойку).</w:t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Работа выполняется в населенной местности и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3z0">
    <w:name w:val="WW8Num3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2:19:00Z</dcterms:created>
  <dc:creator>pto6</dc:creator>
  <dc:description/>
  <cp:keywords/>
  <dc:language>en-US</dc:language>
  <cp:lastModifiedBy>Саяпин Андрей Анатольевич</cp:lastModifiedBy>
  <cp:lastPrinted>2011-06-27T07:52:00Z</cp:lastPrinted>
  <dcterms:modified xsi:type="dcterms:W3CDTF">2020-01-27T02:19:00Z</dcterms:modified>
  <cp:revision>2</cp:revision>
  <dc:subject/>
  <dc:title>Приложение Ж</dc:title>
</cp:coreProperties>
</file>