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З на ремонт Ремонт ВЛ-10 кВ Ф-2 ПС Лозовое, ВЛ-0,4 кВ с. Лозовое, с.Золотоножка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.Новопетровка, ТП 10/0,4 кВ №4-3 с. Новопетровка, №16-6 с.Золотонож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0-01-26T23:19:00Z</dcterms:modified>
  <cp:revision>7</cp:revision>
  <dc:subject/>
  <dc:title/>
</cp:coreProperties>
</file>