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-6/9 к Приказу «Об  учетной  политике АО «ДРСК»»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риложение 3 к техническому заданию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на ремонт ВЛ 10 кВ Ф-2 ПС  Лозовое,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 0,4 кВ с. Лозовое, с. Золотоножка, с. Новопетровка,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  <w:sz w:val="20"/>
          <w:szCs w:val="20"/>
        </w:rPr>
        <w:t>ТП 10/0,4 кВ №4-3 с. Новопетровка, № 16-6 с. Золотоножка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>Филиал           «Амур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                   «Центральные электрические сети»</w:t>
      </w:r>
    </w:p>
    <w:p>
      <w:pPr>
        <w:pStyle w:val="ConsPlusNormal"/>
        <w:spacing w:lineRule="auto" w:line="360"/>
        <w:ind w:left="-180" w:hanging="0"/>
        <w:rPr/>
      </w:pPr>
      <w:r>
        <w:rPr/>
        <w:t xml:space="preserve">Объект            ВЛ-0,4   </w:t>
      </w:r>
      <w:r>
        <w:rPr>
          <w:bCs/>
        </w:rPr>
        <w:t xml:space="preserve">с. Золотоножка   CS0000857  </w:t>
      </w:r>
    </w:p>
    <w:p>
      <w:pPr>
        <w:pStyle w:val="ConsPlusNormal"/>
        <w:spacing w:lineRule="auto" w:line="360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left="600" w:hanging="49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 И ОБЪЕМОВ РАБОТ</w:t>
      </w:r>
    </w:p>
    <w:p>
      <w:pPr>
        <w:pStyle w:val="Normal"/>
        <w:jc w:val="both"/>
        <w:rPr/>
      </w:pPr>
      <w:r>
        <w:rPr/>
        <w:t xml:space="preserve">Комиссия провела обследование  ВЛ-0,4 кВ от ТП 16-6 Ф-1, Ф-2 </w:t>
      </w:r>
      <w:r>
        <w:rPr>
          <w:bCs/>
        </w:rPr>
        <w:t>с.Золотоножка</w:t>
      </w:r>
      <w:r>
        <w:rPr/>
        <w:t>,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jc w:val="both"/>
        <w:rPr/>
      </w:pPr>
      <w:r>
        <w:rPr/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2"/>
        <w:gridCol w:w="2344"/>
        <w:gridCol w:w="879"/>
        <w:gridCol w:w="879"/>
        <w:gridCol w:w="586"/>
        <w:gridCol w:w="709"/>
        <w:gridCol w:w="170"/>
        <w:gridCol w:w="556"/>
        <w:gridCol w:w="470"/>
        <w:gridCol w:w="439"/>
        <w:gridCol w:w="2430"/>
      </w:tblGrid>
      <w:tr>
        <w:trPr>
          <w:trHeight w:val="475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 имеет многочисленные скрутки и оплавления от схлестов и набросов</w:t>
            </w:r>
          </w:p>
          <w:p>
            <w:pPr>
              <w:pStyle w:val="Normal"/>
              <w:jc w:val="center"/>
              <w:rPr/>
            </w:pPr>
            <w:r>
              <w:rPr/>
              <w:t>Загнивание деревянных стоек опор выше нормы.</w:t>
            </w:r>
          </w:p>
          <w:p>
            <w:pPr>
              <w:pStyle w:val="Normal"/>
              <w:jc w:val="center"/>
              <w:rPr/>
            </w:pPr>
            <w:r>
              <w:rPr/>
              <w:t>Коррозия элементов контура заземления опор выше допустимого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ещины на жб опорах, разрушение бето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Демонтаж ответвлений к зданиям в 2 провод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Демонтаж ответвлений к зданиям в 4 провода</w:t>
            </w:r>
          </w:p>
        </w:tc>
      </w:tr>
      <w:tr>
        <w:trPr>
          <w:trHeight w:val="411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оп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Демонтаж провода А-25 ВЛ 0,4 кВ  (в 4 провода) (Ф1 оп.1-8, 1/1-1/6; Ф2 оп.1-8, 1/1)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 xml:space="preserve">Демонтаж одностоечных деревянных опор ВЛ 0,4 кВ на ж/б приставке  </w:t>
            </w:r>
          </w:p>
          <w:p>
            <w:pPr>
              <w:pStyle w:val="Normal"/>
              <w:keepLines/>
              <w:rPr/>
            </w:pPr>
            <w:r>
              <w:rPr/>
              <w:t>(Ф-1 оп.№ 1</w:t>
            </w:r>
            <w:r>
              <w:rPr>
                <w:lang w:val="en-US"/>
              </w:rPr>
              <w:t>,3</w:t>
            </w:r>
            <w:r>
              <w:rPr/>
              <w:t>-7,</w:t>
            </w:r>
            <w:r>
              <w:rPr>
                <w:lang w:val="en-US"/>
              </w:rPr>
              <w:t>1\1 -1\</w:t>
            </w:r>
            <w:r>
              <w:rPr/>
              <w:t>4</w:t>
            </w:r>
            <w:r>
              <w:rPr>
                <w:lang w:val="en-US"/>
              </w:rPr>
              <w:t xml:space="preserve">,1\6 </w:t>
            </w:r>
          </w:p>
          <w:p>
            <w:pPr>
              <w:pStyle w:val="Normal"/>
              <w:keepLines/>
              <w:rPr/>
            </w:pPr>
            <w:r>
              <w:rPr/>
              <w:t>Ф-2 оп№ 2</w:t>
            </w:r>
            <w:r>
              <w:rPr>
                <w:lang w:val="en-US"/>
              </w:rPr>
              <w:t>-7</w:t>
            </w:r>
            <w:r>
              <w:rPr/>
              <w:t>)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монтаж одностоечных деревянных  опор с подкосом ВЛ 0,4 кВ на ж/б приставках </w:t>
            </w:r>
          </w:p>
          <w:p>
            <w:pPr>
              <w:pStyle w:val="Normal"/>
              <w:rPr/>
            </w:pPr>
            <w:r>
              <w:rPr/>
              <w:t xml:space="preserve">(Ф-1 оп № </w:t>
            </w:r>
            <w:r>
              <w:rPr>
                <w:lang w:val="en-US"/>
              </w:rPr>
              <w:t>8,1\5</w:t>
            </w:r>
            <w:r>
              <w:rPr/>
              <w:t xml:space="preserve">; Ф-2 оп№ </w:t>
            </w:r>
            <w:r>
              <w:rPr>
                <w:lang w:val="en-US"/>
              </w:rPr>
              <w:t>8,1\1</w:t>
            </w:r>
            <w:r>
              <w:rPr/>
              <w:t>)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дностоечной ж\б опоры с подкосом ВЛ 0,4 кВ  (Ф-1 оп.№ 2)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Установка одностоечных  ж/б опор ВЛ 0,4 кВ без приставки (П23)                                                                 (Ф1 оп. № 3-9,1\1-1\4; Ф-2 оп№ 2,3)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 xml:space="preserve">Установка одностоечной ж/б опоры с подкосом ВЛ 0,4 кВ (ПА23) (Ф-1 оп№ 2)                                                       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 xml:space="preserve">Установка одностоечных ж/б опор с подкосом ВЛ 0,4 кВ без приставок (А23) </w:t>
            </w:r>
          </w:p>
          <w:p>
            <w:pPr>
              <w:pStyle w:val="Normal"/>
              <w:keepLines/>
              <w:rPr/>
            </w:pPr>
            <w:r>
              <w:rPr/>
              <w:t xml:space="preserve">(Ф1 оп.№ </w:t>
            </w:r>
            <w:r>
              <w:rPr>
                <w:lang w:val="en-US"/>
              </w:rPr>
              <w:t xml:space="preserve">10,1\5, </w:t>
            </w:r>
            <w:r>
              <w:rPr/>
              <w:t xml:space="preserve">Ф-2 оп№ 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 xml:space="preserve">Установка одностоечной  ж/б опоры с 2 подкосами ВЛ 0,4 кВ (ПУА23)   (Ф-1,Ф-2 оп №1)                                                      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Подвеска провода 0,4 кВ СИП2 3х50+1х54,6+1x25</w:t>
            </w:r>
          </w:p>
          <w:p>
            <w:pPr>
              <w:pStyle w:val="Normal"/>
              <w:keepLines/>
              <w:rPr/>
            </w:pPr>
            <w:r>
              <w:rPr/>
              <w:t>с учетом 1 перехода через дорогу (Ф1 оп.1-10, 2-1/5; Ф2 оп.1-4)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Устройство ответвлений к зданиям в 2 провода СИП4 2х16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Устройство ответвления  к зданию в 4 провода СИП4 2х25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азработка грунта под горизонтальный заземлитель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Забивка вертикальных заземлителей (</w:t>
            </w:r>
            <w:r>
              <w:rPr>
                <w:lang w:val="en-US"/>
              </w:rPr>
              <w:t>L</w:t>
            </w:r>
            <w:r>
              <w:rPr/>
              <w:t xml:space="preserve">-3 м) 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 xml:space="preserve">Монтаж горизонтального заземления  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2</w:t>
            </w:r>
          </w:p>
        </w:tc>
        <w:tc>
          <w:tcPr>
            <w:tcW w:w="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Засыпка траншеи под горизонтальный заземлитель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Ввод с присоединением  СИП2 3х50+1х54,6+1x2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/>
              <w:t>ВЛ 0,4 кВ  в РУ 0,4 кВ</w:t>
            </w:r>
          </w:p>
        </w:tc>
      </w:tr>
      <w:tr>
        <w:trPr/>
        <w:tc>
          <w:tcPr>
            <w:tcW w:w="10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Стойка СВ 95-3 </w:t>
            </w:r>
            <w:r>
              <w:rPr>
                <w:color w:val="000000"/>
              </w:rPr>
              <w:t>ТУ-5863-00700113557-9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2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аются у Заказчика по договору купли-продаж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en-US"/>
              </w:rPr>
            </w:pPr>
            <w:r>
              <w:rPr/>
              <w:t>Стойка СВ</w:t>
            </w:r>
            <w:r>
              <w:rPr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105-5 </w:t>
            </w:r>
            <w:r>
              <w:rPr>
                <w:color w:val="000000"/>
              </w:rPr>
              <w:t>ТУ-5863-00700113557-9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СИП2 3х50+1х54,6+1x25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66</w:t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СИП4 2х16 </w:t>
            </w:r>
            <w:r>
              <w:rPr>
                <w:color w:val="000000"/>
              </w:rPr>
              <w:t>ГОСТ 31946-2012</w:t>
            </w:r>
            <w:r>
              <w:rPr/>
              <w:t xml:space="preserve">   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26</w:t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СИП4 4х25 </w:t>
            </w:r>
            <w:r>
              <w:rPr>
                <w:color w:val="000000"/>
              </w:rPr>
              <w:t>ГОСТ 31946-2012</w:t>
            </w:r>
            <w:r>
              <w:rPr/>
              <w:t xml:space="preserve">                             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2</w:t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Кронштейн У3 Шифр 3.407.1-136.3-3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-т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2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СИП2 3х50+1х54,6+1x25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0,075</w:t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Заземляющий проводник (сталь d – 6 мм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color w:val="000000"/>
              </w:rPr>
              <w:t>Металлическая лента из нержавеющей стали шириной 20 мм для крепления анкерных и подвесных кронштейнов на опора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м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color w:val="000000"/>
              </w:rPr>
              <w:t>Скрепа для фиксации ленты из нержавеющей стали на промежуточных опора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color w:val="000000"/>
              </w:rPr>
              <w:t>Комплект промежуточной подвески (кронштейн и поддерживающий зажим) для подвески на промежуточной опоре провода СИП2 сечением нулевой несущей жилы 16-95 мм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color w:val="000000"/>
              </w:rPr>
              <w:t>Зажим ответвительный с раздельной затяжкой болта для соединения магистрального провода СИП сечением 16-95 мм2 с изолированными жилами ответвлений сечением 2х2,5/4-54 мм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Cs/>
              </w:rPr>
              <w:t>Плашечный зажим для соединения алюминиевых или стальных проводов, сечением СИП 10-95 мм2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color w:val="000000"/>
              </w:rPr>
              <w:t>Стяжной хомут длиной 255 мм для бандажирования пучков проводов СИП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color w:val="000000"/>
              </w:rPr>
              <w:t>Бугель для фиксации ленты из нержавеющей стали на анкерных опора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color w:val="000000"/>
              </w:rPr>
              <w:t>Анкерный кронштейн для крепления одного или двух анкерных зажимов для магистральных СИП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  <w:t>Анкерный клиновой зажим для крепления изолированной нулевой несущей жилы на концевых и угловых опорах провода СИП2 сечением нулевой несущей жилы 50-54,6-70 мм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color w:val="000000"/>
              </w:rPr>
              <w:t>Зажим клиновой анкерный для концевого крепления проводов ответвления от магистрали к вводам сечением 6-25мм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color w:val="000000"/>
              </w:rPr>
              <w:t>Герметичный колпачок для изоляции концов жил СИП сечением 25-150мм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  <w:t>Анкерный кронштейн для ответвления СИП от магистрали к вводам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color w:val="000000"/>
              </w:rPr>
              <w:t>Зажим ответвительный с одновременной затяжкой болта для соединения магистрального провода СИП сечением 35-150 мм2 с изолированными жилами ответвлений сечением 10-35 мм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color w:val="000000"/>
              </w:rPr>
              <w:t>Зажим ответвительный с одновременной затяжкой болта для соединения магистрального провода СИП сечением 6-95 мм2 с изолированными жилами ответвлений сечением 1,5-10 мм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Сталь d16 (L-3м) ГОСТ 2590-200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Сталь d10 (L-1м) ГОСТ 2590-200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м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ГС ГОСТ 23735-201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м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.4</w:t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Сварочные электроды ГОСТ 9467-7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г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.1</w:t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Краска </w:t>
            </w:r>
            <w:r>
              <w:rPr>
                <w:color w:val="000000"/>
              </w:rPr>
              <w:t>ГОСТ 12034-7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г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color w:val="000000"/>
              </w:rPr>
              <w:t>Зажим ответвительный с одновременной затяжкой болта для соединения магистрального провода СИП сечением 25-150 мм2 с изолированными жилами ответвлений сечением 25-120 мм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Соединительный зажим для соединения токопроводящих и нулевой жил в пролете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color w:val="000000"/>
              </w:rPr>
              <w:t>Изолированный  наконечник для соединения провода СИП сечением 50 мм2 с электрооборудованием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color w:val="000000"/>
              </w:rPr>
              <w:t>Изолированный  наконечник для соединения провода СИП сечением 54,6 мм2 с электрооборудованием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Зажим ответвительный для замера напряжения, закорачивания и защитного заземления, для проводов СИП сечением 16-150мм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г. Благовещенск – ремонтируемый участок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Ремонтируемый участок – база РЭС (участок)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ируемые материалы.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ируемые материалы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С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360" w:hanging="0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color w:val="000000"/>
              </w:rPr>
              <w:t>Заземление опор ВЛИ 0,4 кВ необходимо выполнить в соответствии с типовым проектом СЕЛЬЭНЕРГОПРОЕКТ Шифр 3.407-150 и ПУЭ (7 издание) гл. 1.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репление опор в грунте необходимо выполнить в соответствии с типовым проектом РОСЭП Шифр 25.001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онтажные работы по ВЛИ-0,4 кВ выполнять в соответствии с типовым проектом ОАО «РОСЭП» Шифр 25.001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</w:rPr>
              <w:t>Для выполнения работ применять песчано-гравийную смесь  (0,6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на 1 стойку), фракция гравия 10-70 мм в количестве 40% от общей массы (ГОСТ 23735-2014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Работы производятся в охранной зоне ВЛ, проходящей по населённой местности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7z0">
    <w:name w:val="WW8Num7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2:21:00Z</dcterms:created>
  <dc:creator>pto6</dc:creator>
  <dc:description/>
  <cp:keywords/>
  <dc:language>en-US</dc:language>
  <cp:lastModifiedBy>Саяпин Андрей Анатольевич</cp:lastModifiedBy>
  <cp:lastPrinted>2015-11-18T09:09:00Z</cp:lastPrinted>
  <dcterms:modified xsi:type="dcterms:W3CDTF">2020-01-27T02:21:00Z</dcterms:modified>
  <cp:revision>2</cp:revision>
  <dc:subject/>
  <dc:title>Приложение Ж</dc:title>
</cp:coreProperties>
</file>