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>Приложение № 1-6/9 к Приказу «Об учетной политике АО «ДРСК»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ложение 2 к техническому заданию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на ремонт ВЛ 10 кВ Ф-2 ПС  Лозовое,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 0,4 кВ с. Лозовое, с. Золотоножка, с. Новопетровка,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П 10/0,4 кВ №4-3 с. Новопетровка, № 16-6 с. Золотоножка</w:t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/>
      </w:pPr>
      <w:r>
        <w:rPr/>
        <w:t>Объект            ВЛ- 0,4 с. Лозовое С</w:t>
      </w:r>
      <w:r>
        <w:rPr>
          <w:lang w:val="en-US"/>
        </w:rPr>
        <w:t>S</w:t>
      </w:r>
      <w:r>
        <w:rPr/>
        <w:t>0000689</w:t>
      </w:r>
    </w:p>
    <w:p>
      <w:pPr>
        <w:pStyle w:val="ConsPlusNormal"/>
        <w:spacing w:lineRule="auto" w:line="360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</w:t>
      </w:r>
    </w:p>
    <w:p>
      <w:pPr>
        <w:pStyle w:val="Normal"/>
        <w:jc w:val="both"/>
        <w:rPr/>
      </w:pPr>
      <w:r>
        <w:rPr/>
        <w:t>Комиссия провела обследование ВЛ 0,4 кВ с. Лозовое, вследствие чего приняла решение о необходимости проведения следующего объема работ по ремонту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ТП 32-5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"/>
        <w:gridCol w:w="183"/>
        <w:gridCol w:w="114"/>
        <w:gridCol w:w="3000"/>
        <w:gridCol w:w="720"/>
        <w:gridCol w:w="900"/>
        <w:gridCol w:w="305"/>
        <w:gridCol w:w="702"/>
        <w:gridCol w:w="253"/>
        <w:gridCol w:w="627"/>
        <w:gridCol w:w="2816"/>
      </w:tblGrid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нивание деревянных стоек опор выше нормы</w:t>
            </w:r>
          </w:p>
          <w:p>
            <w:pPr>
              <w:pStyle w:val="Normal"/>
              <w:jc w:val="center"/>
              <w:rPr/>
            </w:pPr>
            <w:r>
              <w:rPr/>
              <w:t>Неизолированный провод ВЛ имеет малое сечение 16-25 мм2, в связи с изменением схемы подключения</w:t>
            </w:r>
          </w:p>
          <w:p>
            <w:pPr>
              <w:pStyle w:val="Normal"/>
              <w:jc w:val="center"/>
              <w:rPr/>
            </w:pPr>
            <w:r>
              <w:rPr/>
              <w:t>Коррозия элементов контура заземления опор выше допустимого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от кроны деревьев и кустарника менее допусти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ой деревянной опоры ВЛ-0,4 кВ на ж/б приставке (Ф2 оп.3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ых деревянных опор ВЛ-0,4 кВ с подкосом на ж/б приставке (Ф2 оп.1, 2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4-х проводов ВЛ 0,4 кВ (Ф2 оп. 1-3)</w:t>
            </w:r>
          </w:p>
        </w:tc>
      </w:tr>
      <w:tr>
        <w:trPr>
          <w:trHeight w:val="632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тветвлений в 2 пр.</w:t>
            </w:r>
          </w:p>
        </w:tc>
      </w:tr>
      <w:tr>
        <w:trPr>
          <w:trHeight w:val="57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тветвлений в 4 пр.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подкосом ВЛ 0,4 кВ (А23) (Ф-3: оп. № 12 ТП 32-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подкосом ВЛ 0,4 кВ (АО23) (Ф-3: оп. № 11 ТП 32-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подкосом ВЛ 0,4 кВ (УП23) (Ф-3: оп. № 10 ТП 32-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дополнительных подкосов к существующим опорам ВЛ 0,4 кВ (оп. № 2 совм. подв. Ф-1, Ф-2, Ф-3 ТП 32-5; оп. № 5 совм. подв. Ф-2, Ф-3 ТП 32-5; оп. №№ 9, 2/1 Ф-3 ТП 32-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вод с присоединением в РУ 0,4 кВ (СИП 3х50+1х54,6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 3х50+1х54,6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 учетом 2 переходов через дорогу (Ф3 оп. 1-5, 9-12, 11-2/1; Ф2 оп.1-2, 2/2-8; Ф1 оп.1-2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 3х35+1х54,6                    с учетом 1 перехода через дорогу (Ф3 оп.3 – оп.14 ВЛ 10 Ф2 Лазовое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промежуточной подвески на существующих опорах (оп. № 3 совм. подв. Ф-2, Ф-3 ТП 32-5; оп. № 4 совм. подв. Ф-2, Ф-3 ТП 32-5; оп. № 2/1 Ф-2 ТП 32-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анкерного кр-на на существующих опорах (оп. № 2 совм. подв. Ф-1, Ф-2, Ф-3 ТП 32-5; оп. №№ 4, 5 совм. подв. Ф-2, Ф-3 ТП 32-5; оп. №№ 9, 2/1 Ф-2 ТП 32-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стройство ответвлений в 2 пр. </w:t>
            </w:r>
            <w:r>
              <w:rPr>
                <w:bCs/>
              </w:rPr>
              <w:t>СИП4 2х16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ответвлений в 4 пр.</w:t>
            </w:r>
            <w:r>
              <w:rPr>
                <w:bCs/>
              </w:rPr>
              <w:t xml:space="preserve"> СИП4 4х16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бивка вертикальных электродов заземления (глубиной 3 м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алка деревьев мягких пород с корня, диаметр стволов до 320 мм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резка ветвей: деревья лиственных пород диаметром до 350 мм при количестве срезанных ветвей до 15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воз порубочных остатков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тойка СВ-9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2 3х50+1х54,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5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2 3х35+1х54,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4 2х1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4 4х16 </w:t>
            </w:r>
            <w:r>
              <w:rPr/>
              <w:t xml:space="preserve">ГОСТ 31946-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Кронштейн У3 Шифр 3.407.1-136.3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(сталь d – 6 м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16-9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ной хомут длиной 255 мм для бандажирования пучков проводов С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6-3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ответвления СИП от магистрали к ввод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анкерный Ø 10, </w:t>
            </w:r>
            <w:r>
              <w:rPr>
                <w:lang w:val="en-US"/>
              </w:rPr>
              <w:t>L</w:t>
            </w:r>
            <w:r>
              <w:rPr/>
              <w:t>=1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(L-3м)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(L-1м)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 ГОСТ 23735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9,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 ГОСТ 9467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25-15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0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4,6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вещенск- ремонтируемый участо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ируемый участок – пункт приема порубочных остатк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С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360"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Для выполнения работ применять песчано-гравийную смесь  (0,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на 1 стойку), фракция гравия 10-70 мм в количестве 40% от общей массы (ГОСТ 23735-201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ТП 32-12 с. Лоз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"/>
        <w:gridCol w:w="183"/>
        <w:gridCol w:w="114"/>
        <w:gridCol w:w="3000"/>
        <w:gridCol w:w="720"/>
        <w:gridCol w:w="900"/>
        <w:gridCol w:w="305"/>
        <w:gridCol w:w="702"/>
        <w:gridCol w:w="253"/>
        <w:gridCol w:w="627"/>
        <w:gridCol w:w="2816"/>
      </w:tblGrid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золированный провод ВЛ имеет малое сечение 16-25 мм2, в связи с изменением схемы подключения</w:t>
            </w:r>
          </w:p>
          <w:p>
            <w:pPr>
              <w:pStyle w:val="Normal"/>
              <w:jc w:val="center"/>
              <w:rPr/>
            </w:pPr>
            <w:r>
              <w:rPr/>
              <w:t>Коррозия элементов контура заземления опор выше допустимого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от кроны деревьев и кустарника менее допусти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4-х проводов ВЛ 0,4 кВ (Ф3 оп.1-6)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тветвлений в 2 пр.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тветвлений в 4 пр.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вод с присоединением в РУ 0,4 кВ (СИП 3х50+1х54,6+1х2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 3х50+1х54,6+1х25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 учетом 1 перехода через дорогу (Ф3 оп. 1-12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 3х35+1х54,6                    с учетом 1 перехода через дорогу (Ф3 оп. 9-1/1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промежуточной подвески на существующей опоре (оп. №№ 3-5, 8-11 Ф-3 ТП 32-12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анкерного кр-на на существующей опоре (оп. №№ 1, 2, 6, 7, 9, 12, 1/1 Ф-3 ТП 32-12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ответвлений в 2 пр.</w:t>
            </w:r>
            <w:r>
              <w:rPr>
                <w:bCs/>
              </w:rPr>
              <w:t xml:space="preserve"> СИП4 2х16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ответвлений в 4 пр.</w:t>
            </w:r>
            <w:r>
              <w:rPr>
                <w:bCs/>
              </w:rPr>
              <w:t xml:space="preserve"> СИП4 4х16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бивка вертикальных электродов заземления (глубиной 3 м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алка деревьев мягких пород с корня, диаметр стволов до 320 мм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резка ветвей: деревья лиственных пород диаметром до 350 мм при количестве срезанных ветвей до 15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воз порубочных остатков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2 3х50+1х54,6+1х25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04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2 3х35+1х54,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5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4 2х1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4 4х1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(сталь d – 6 м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16-9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ной хомут длиной 255 мм для бандажирования пучков проводов С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6-3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ответвления СИП от магистрали к ввод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анкерный Ø 10, </w:t>
            </w:r>
            <w:r>
              <w:rPr>
                <w:lang w:val="en-US"/>
              </w:rPr>
              <w:t>L</w:t>
            </w:r>
            <w:r>
              <w:rPr/>
              <w:t>=1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руп Ø 8, L=1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(L-3м) )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33,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(L-1м) )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4,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 ГОСТ 9467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25-15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25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0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4,6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- ремонтируемый участо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ируемый участок – пункт приема порубочных остатк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360"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Для выполнения работ применять песчано-гравийную смесь  (0,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на 1 стойку), фракция гравия 10-70 мм в количестве 40% от общей массы (ГОСТ 23735-201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ТП 32-17 с. Лоз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"/>
        <w:gridCol w:w="183"/>
        <w:gridCol w:w="114"/>
        <w:gridCol w:w="2802"/>
        <w:gridCol w:w="918"/>
        <w:gridCol w:w="900"/>
        <w:gridCol w:w="305"/>
        <w:gridCol w:w="702"/>
        <w:gridCol w:w="253"/>
        <w:gridCol w:w="627"/>
        <w:gridCol w:w="2816"/>
      </w:tblGrid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нивание деревянных стоек опор выше нормы</w:t>
            </w:r>
          </w:p>
          <w:p>
            <w:pPr>
              <w:pStyle w:val="Normal"/>
              <w:jc w:val="center"/>
              <w:rPr/>
            </w:pPr>
            <w:r>
              <w:rPr/>
              <w:t>Неизолированный провод ВЛ имеет малое сечение 16-25 мм2, в связи с изменением схемы подключения</w:t>
            </w:r>
          </w:p>
          <w:p>
            <w:pPr>
              <w:pStyle w:val="Normal"/>
              <w:jc w:val="center"/>
              <w:rPr/>
            </w:pPr>
            <w:r>
              <w:rPr/>
              <w:t>Коррозия элементов контура заземления опор выше допустимого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от кроны деревьев и кустарника менее допустим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деревянных опор ВЛ-0,4 кВ на ж/б приставке (Ф1 оп.4/1-4/6, 2/1; от ТП 32-8 Ф1 оп.2-6,  Ф2 оп.1, Ф3 оп.2-4, 1/1-1/5, 1/7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ж/б опор ВЛ-0,4 кВ (Ф1 оп.4/8, 4/9; от ТП 32-8 Ф1 оп.7, 1/1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деревянных опор ВЛ-0,4 кВ с подкосом на ж/б приставке (Ф1 оп.6, 3/1, 8; от ТП 32-8 Ф1 оп.1, Ф2 оп.5, Ф3 оп.1, 1/6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ж/б опор ВЛ-0,4 кВ с подкосом (Ф1 оп.4/7, 4/10; от ТП 32-8 Ф1 оп.8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монтаж 4-х проводов ВЛ 0,4 кВ (Ф1 оп.1-13, 2/1, 4/1-4/10; от ТП 32-8 Ф1 оп.1-8, Ф2 оп.1-5, Ф3 оп.1-5, 1/1-1/6)</w:t>
            </w:r>
          </w:p>
        </w:tc>
      </w:tr>
      <w:tr>
        <w:trPr>
          <w:trHeight w:val="708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тветвлений в 2 пр.</w:t>
            </w:r>
          </w:p>
        </w:tc>
      </w:tr>
      <w:tr>
        <w:trPr>
          <w:trHeight w:val="691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тветвлений в 4 пр.</w:t>
            </w:r>
          </w:p>
        </w:tc>
      </w:tr>
      <w:tr>
        <w:trPr>
          <w:trHeight w:val="529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светильников ул. освещения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ых ж/б опор ВЛ 0,4 кВ (П23) (Ф-1: оп. № 2/1 ТП 32-17; Ф-2: оп. №№ 9-15 ТП 32-17)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ВЛ 0,4 кВ (П24) (совм. подв. Ф-1, Ф-2: оп. № 6 ТП 32-17)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подставной ж/б опоры ВЛ 0,4 кВ на стойках СВ-105-5 (2 анкерных кронштейна; 4 бугеля; 2 зажима натяжных) (Ф-1: оп. №№ 1/1 ТП 32-17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ых ж/б опор с подкосом ВЛ 0,4 кВ (А23) (Ф-1: оп. № 2/2 ТП 32-17; Ф-2: оп. № 8, 16 ТП 32-17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дополнительных подкосов к существующим опорам ВЛ 0,4 кВ (оп. №№ 1, 3 совм. подв. Ф-1, Ф-2, ТП 32-17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вод с присоединением в РУ 0,4 кВ (СИП 3х50+1х54,6+1х2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вод с присоединением в РУ 0,4 кВ (СИП 3х70+1х70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3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 3х50+1х54,6+1х25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 учетом 3 переходов через дорогу (Ф-1 оп. 1-13; Ф-2 оп.3-16, 7-2/2; Ф-3 оп.1-14; Ф-4 оп.1-12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 3х70+1х7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 учетом 1 перехода через дорогу (Ф-2 оп.1-3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 3х35+1х54,6                        с учетом 2 переходов через дорогу (Ф-1 оп.5-1/1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промежуточной  подвески на существующие опоры (оп. № 2 совм. подв. Ф-1, Ф-2 ТП 32-17; оп. №№ 4, 5 совм. подв. Ф-1, Ф-2 ТП 32-17; оп. №№ 9-12 Ф-1 ТП 32-17; оп. №№ 3-13 Ф-3 ТП 32-17; оп. №№ 2-11 Ф-4 ТП 32-17;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анкерного кр-на на существующие опоры (оп. № 1 совм. подв. Ф-1, Ф-2, Ф-3 ТП 32-17; оп. № 2, 3, 5, 7 совм. подв. Ф-1, Ф-2 ТП 32-17; оп. №№ 8, 13 Ф-1 ТП 32-17; оп. №№ 1, 12 Ф-4 ТП 32-17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ответвлений в 2 пр.</w:t>
            </w:r>
            <w:r>
              <w:rPr>
                <w:bCs/>
              </w:rPr>
              <w:t xml:space="preserve"> СИП4 2х16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ответвлений в 4 пр.</w:t>
            </w:r>
            <w:r>
              <w:rPr>
                <w:bCs/>
              </w:rPr>
              <w:t xml:space="preserve"> СИП4 4х16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светильников уличного освещения (на каждый: 2 м. ленты + 2 шт. скрепы + 1 м СИП 2х16 + 2 шт. зажимов ответвительных.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ереподключение светильника на существующей опоре.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бивка вертикальных электродов заземления (глубиной 3 м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алка деревьев мягких пород с корня, диаметр стволов до 320 мм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резка ветвей: деревья лиственных пород диаметром до 350 мм при количестве срезанных ветвей до 15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воз порубочных остатков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тойка СВ-9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тойка СВ-10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2 3х50+1х54,6+1х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86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2 3х70+1х70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2 3х35+1х54,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4 2х1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0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Провод СИП4 4х1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Кронштейн У3 Шифр 3.407.1-136.3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(сталь d – 6 м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16-9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ной хомут длиной 255 мм для бандажирования пучков проводов С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6-3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ответвления СИП от магистрали к ввод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анкерный Ø 10, </w:t>
            </w:r>
            <w:r>
              <w:rPr>
                <w:lang w:val="en-US"/>
              </w:rPr>
              <w:t>L</w:t>
            </w:r>
            <w:r>
              <w:rPr/>
              <w:t>=1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руп Ø 8, L=1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(L-3м)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/86,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(L-1м)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1,1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 ГОСТ 23735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/17,28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 ГОСТ 9467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ответвительный Р70 </w:t>
            </w: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25-15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25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0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4,6 мм2 с электро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вещенск- ремонтируемый участо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ируемый участок – пункт приема порубочных остатк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С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360"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Для выполнения работ применять песчано-гравийную смесь  (0,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на 1 стойку), фракция гравия 10-70 мм в количестве 40% от общей массы (ГОСТ 23735-201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 </w:t>
            </w:r>
          </w:p>
        </w:tc>
      </w:tr>
    </w:tbl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20:00Z</dcterms:created>
  <dc:creator>pto6</dc:creator>
  <dc:description/>
  <cp:keywords/>
  <dc:language>en-US</dc:language>
  <cp:lastModifiedBy>Саяпин Андрей Анатольевич</cp:lastModifiedBy>
  <cp:lastPrinted>2013-04-10T09:19:00Z</cp:lastPrinted>
  <dcterms:modified xsi:type="dcterms:W3CDTF">2020-01-27T02:20:00Z</dcterms:modified>
  <cp:revision>2</cp:revision>
  <dc:subject/>
  <dc:title>Приложение Ж</dc:title>
</cp:coreProperties>
</file>