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4 к техническому заданию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на ремонт ВЛ 10 кВ Ф-2 ПС  Лозовое,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 0,4 кВ с. Лозовое, с. Золотоножка, с. Новопетровка,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П 10/0,4 кВ №4-3 с. Новопетровка, № 16-6 с. Золотоножк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/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/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Объект            ВЛ-0,4   с. Новопетровка     CS0000719   </w:t>
      </w:r>
    </w:p>
    <w:p>
      <w:pPr>
        <w:pStyle w:val="ConsPlusNormal"/>
        <w:spacing w:lineRule="auto" w:line="360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jc w:val="both"/>
        <w:rPr/>
      </w:pPr>
      <w:r>
        <w:rPr/>
        <w:t>Комиссия провела обследование  ВЛ-0,4 кВ от ТП 4-3 Ф-1,Ф-2 с. Новопетровка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1"/>
        <w:gridCol w:w="2344"/>
        <w:gridCol w:w="877"/>
        <w:gridCol w:w="877"/>
        <w:gridCol w:w="591"/>
        <w:gridCol w:w="709"/>
        <w:gridCol w:w="168"/>
        <w:gridCol w:w="557"/>
        <w:gridCol w:w="471"/>
        <w:gridCol w:w="439"/>
        <w:gridCol w:w="2416"/>
      </w:tblGrid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 имеет многочисленные скрутки и оплавления от схлестов и набросов</w:t>
            </w:r>
          </w:p>
          <w:p>
            <w:pPr>
              <w:pStyle w:val="Normal"/>
              <w:jc w:val="center"/>
              <w:rPr/>
            </w:pPr>
            <w:r>
              <w:rPr/>
              <w:t>Загнивание деревянных стоек опор выше нормы</w:t>
            </w:r>
          </w:p>
          <w:p>
            <w:pPr>
              <w:pStyle w:val="Normal"/>
              <w:jc w:val="center"/>
              <w:rPr/>
            </w:pPr>
            <w:r>
              <w:rPr/>
              <w:t>Коррозия элементов контура заземления опор выше допустимого</w:t>
            </w:r>
          </w:p>
          <w:p>
            <w:pPr>
              <w:pStyle w:val="Normal"/>
              <w:jc w:val="center"/>
              <w:rPr/>
            </w:pPr>
            <w:r>
              <w:rPr/>
              <w:t>Трещины на жб опорах, разрушение бет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2 провода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4 провода</w:t>
            </w:r>
          </w:p>
        </w:tc>
      </w:tr>
      <w:tr>
        <w:trPr>
          <w:trHeight w:val="411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а АС -35 ВЛ 0,4 кВ  (в 4 провода) (Ф1 оп.1-12, 1/1-1/4, 2/1, 3/1; Ф2 оп.1-2)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Демонтаж одностоечных деревянных опор ВЛ 0,4 кВ на ж/б приставке  (Ф-1 оп.№ 8,1/2,1/3,1/4,2/1 )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одностоечных деревянных  опор с подкосом ВЛ 0,4 кВ на ж/б приставках (Ф-1 оп. № 1,2,3,4,5,6,7,9,10,11,12,3/1; Ф-2 оп. №1 )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одностоечных ж/б опор ВЛ 0,4 кВ (Ф-1 оп.№ 1/1, Ф-2 оп. № 2)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Установка одностоечных  ж/б опор ВЛ 0,4 кВ без приставки (П23)                                                                 (Ф-1 оп. № 6,1/2,3/1;)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ых  ж/б опор с подкосом ВЛ 0,4 кВ без приставок (А23) (Ф-1: оп. 2,3,4,5,7,8,9,10,1/3,2/1,3/2, №; Ф-2 оп. №2) 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ой  ж/б опоры с  двумя подкосами ВЛ 0,4 кВ (ПУА23)  (Ф-1 оп. №1/1)                                                            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ой  ж/б опоры с  двумя подкосами ВЛ 0,4 кВ (УА24)  (Ф-1, 2 оп. №1)                                                            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4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Подвеска провода 0,4 кВ СИП2 3х70 +1х70+1х25 (Ф1 оп.1-10, 2/1, 3/1, 3/2, 1/1-1/3; Ф2 оп.2)  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Устройство ответвлений к зданиям в 2 провода СИП4 2х16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Устройство ответвлений к зданиям в 4 провода СИП4 4х25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Устройство ответвлений к зданиям в 4 провода СИП2 4х70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заземлителей (</w:t>
            </w:r>
            <w:r>
              <w:rPr>
                <w:lang w:val="en-US"/>
              </w:rPr>
              <w:t>L</w:t>
            </w:r>
            <w:r>
              <w:rPr/>
              <w:t xml:space="preserve">-3 м) 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Монтаж горизонтального заземления  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вод с присоединением  СИП2 3х70 +1х70+1х25     ВЛ 0,4 кВ в ТП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Демонтаж светильников уличного освещения (Ф-1: оп. 2,6,7,12; Ф-2 оп.№1) 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Монтаж светильников уличного освещения (Ф-1: оп. 1,5,10,3/1; Ф-2 оп.№2) (Крепление на ленту  -2шт, бугеля-2шт, зажим для ответвления -2 шт) </w:t>
            </w:r>
          </w:p>
        </w:tc>
      </w:tr>
      <w:tr>
        <w:trPr/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156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ойка СВ 105-5 ТУ-5863-00700113557-9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аютс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рядчиком у Заказчика по договору купли продажи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ойка СВ 95-3 ТУ-5863-00700113557-9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ИП2 3х70+1х70+1х25 ГОСТ 31946-201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50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ИП4 2х16 ГОСТ 31946-201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5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ИП4 4х25 ГОСТ 31946-201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2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rPr/>
            </w:pPr>
            <w:r>
              <w:rPr/>
              <w:t xml:space="preserve">Подрядчиком    </w:t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ронштейн У3 Шифр 3.407.1-136.3-3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-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ронштейн У1 Шифр 3.407.1-143.8.4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-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земляющий проводник (сталь d – 6 мм.)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крепа для фиксации ленты из нержавеющей стали на промежуточных опора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16-95 мм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яжной хомут длиной 255 мм для бандажирования пучков проводов СИП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угель для фиксации ленты из нержавеющей стали на анкерных опора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клиновой анкерный для концевого крепления проводов ответвления от магистрали к вводам сечением 6-25м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ерметичный колпачок для изоляции концов жил СИП сечением 6-35 м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2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Анкерный кронштейн для ответвления СИП от магистрали к вводам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ответвительный с одновременной затяжкой болта для соединения магистрального провода СИП сечением 6-95 мм2 с изолированными жилами ответвлений сечением 1,5-10 мм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аль d16 (L-3м) ГОСТ 2590-200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аль d10 (L-1м) ГОСТ 2590-200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ГС ГОСТ 23735-201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,8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варочные электроды ГОСТ 9467-7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г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раска ГОСТ 12034-7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г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олированный  наконечник для соединения провода СИП сечением 70 мм2 с электрооборудование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ый колпачок для изоляции концов жил СИП сечением 25-150м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ответвительный для замера напряжения, закорачивания и защитного заземления, для проводов СИП сечением 16-150мм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 (участок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С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360" w:hanging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земление опор ВЛИ 0,4 кВ необходимо выполнить в соответствии с типовым проектом СЕЛЬЭНЕРГОПРОЕКТ Шифр 3.407-150 и ПУЭ (7 издание) гл. 1.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онтажные работы по ВЛИ-0,4 кВ выполнять в соответствии с типовым проектом ОАО «РОСЭП» Шифр 25.00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выполнения работ применять песчано-гравийную смесь  (0,6 м</w:t>
            </w:r>
            <w:r>
              <w:rPr>
                <w:vertAlign w:val="superscript"/>
              </w:rPr>
              <w:t>3</w:t>
            </w:r>
            <w:r>
              <w:rPr/>
              <w:t xml:space="preserve"> на 1 стойку), фракция гравия 10-70 мм в количестве 40% от общей массы (ГОСТ 23735-2014)</w:t>
            </w:r>
          </w:p>
        </w:tc>
      </w:tr>
    </w:tbl>
    <w:p>
      <w:pPr>
        <w:pStyle w:val="Normal"/>
        <w:autoSpaceDE w:val="false"/>
        <w:spacing w:lineRule="auto" w:line="360"/>
        <w:ind w:left="600" w:hanging="498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7z0">
    <w:name w:val="WW8Num7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21:00Z</dcterms:created>
  <dc:creator>pto6</dc:creator>
  <dc:description/>
  <cp:keywords/>
  <dc:language>en-US</dc:language>
  <cp:lastModifiedBy>Саяпин Андрей Анатольевич</cp:lastModifiedBy>
  <cp:lastPrinted>2015-11-18T09:09:00Z</cp:lastPrinted>
  <dcterms:modified xsi:type="dcterms:W3CDTF">2020-01-27T02:21:00Z</dcterms:modified>
  <cp:revision>2</cp:revision>
  <dc:subject/>
  <dc:title>Приложение Ж</dc:title>
</cp:coreProperties>
</file>