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падь Бакшеиха, (строительство), (Абросимов В.Г.)»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680 от 29.04.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1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63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2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7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6/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108" w:hanging="0"/>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44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51,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84 км, из них по существующим опорам ВЛ 0,4 кВ 0,38 км; ВЛ 0,4 кВ протяженностью 0,07 км и ТП 63/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садового дома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t>Подключение проектируемой ВЛ 10 кВ выполняется от ВЛ 10 кВ Ф-11 ПС 35/10/6 «Водозабор»</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1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Кенина Наталья Евгеньевна</cp:lastModifiedBy>
  <cp:lastPrinted>2018-04-04T16:36:00Z</cp:lastPrinted>
  <dcterms:modified xsi:type="dcterms:W3CDTF">2020-01-28T22:39:00Z</dcterms:modified>
  <cp:revision>137</cp:revision>
  <dc:subject/>
  <dc:title>01/2005-ЭО</dc:title>
</cp:coreProperties>
</file>