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</w:rPr>
        <w:t>Мероприятия по строительству и реконструкции для технологического присоединения потребителей Благовещенского района (заявители: ООО «Гигант», Абросимов В.Г., Успешный К.Ю.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20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>«Реконструкция ТП 10/0,4 кВ; ВЛ 0,4 кВ с. Чигири Благовещенского района, (строительство), (ООО «Гигант»), (шифр 332/2019-ЭС); ВЛ 10-0,4 кВ с ТП 10/0,4 кВ с. Верхнеблаговещенское  Благовещенского района, (строительство), (Абросимов В.Г.), (шифр 316/2019-ЭС);</w:t>
      </w:r>
      <w:r>
        <w:rPr/>
        <w:t xml:space="preserve"> </w:t>
      </w:r>
      <w:r>
        <w:rPr>
          <w:sz w:val="26"/>
          <w:szCs w:val="20"/>
        </w:rPr>
        <w:t xml:space="preserve">ВЛ 10-0,4 кВ с ТП 10/0,4 кВ с. Верхнеблаговещенское Благовещенского района, (строительство), (Успешный К.Ю.), (шифр 343/2019-ЭС)» </w:t>
      </w:r>
      <w:r>
        <w:rPr>
          <w:sz w:val="26"/>
          <w:szCs w:val="26"/>
        </w:rPr>
        <w:t>разработанная подрядной организацией ИП Казюра Е.И. (приложение 1-4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3.1. Договор об осуществлении технологического присоединения к электрическим сетям № </w:t>
      </w:r>
      <w:r>
        <w:rPr>
          <w:sz w:val="26"/>
          <w:szCs w:val="20"/>
        </w:rPr>
        <w:t>0895/19-ТП от 30.05.2019</w:t>
      </w:r>
      <w:r>
        <w:rPr>
          <w:sz w:val="26"/>
          <w:szCs w:val="26"/>
        </w:rPr>
        <w:t xml:space="preserve">; заявитель </w:t>
      </w:r>
      <w:r>
        <w:rPr>
          <w:sz w:val="26"/>
          <w:szCs w:val="20"/>
        </w:rPr>
        <w:t>ООО «Гигант»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</w:t>
      </w:r>
      <w:r>
        <w:rPr>
          <w:sz w:val="26"/>
          <w:szCs w:val="20"/>
        </w:rPr>
        <w:t>с. Чигири Благовещенского района</w:t>
      </w:r>
      <w:r>
        <w:rPr>
          <w:sz w:val="26"/>
          <w:szCs w:val="26"/>
        </w:rPr>
        <w:t>, кадастровый номер земельного участка 28:10:013004:186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2. Договор об осуществлении технологического присоединения к электрическим сетям № </w:t>
      </w:r>
      <w:r>
        <w:rPr>
          <w:sz w:val="26"/>
          <w:szCs w:val="20"/>
        </w:rPr>
        <w:t>1680/19-ТП от 08.05.2019</w:t>
      </w:r>
      <w:r>
        <w:rPr>
          <w:sz w:val="26"/>
          <w:szCs w:val="26"/>
        </w:rPr>
        <w:t xml:space="preserve">; заявитель </w:t>
      </w:r>
      <w:r>
        <w:rPr>
          <w:sz w:val="26"/>
          <w:szCs w:val="20"/>
        </w:rPr>
        <w:t>Абросимов В.Г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</w:t>
      </w:r>
      <w:r>
        <w:rPr>
          <w:sz w:val="26"/>
          <w:szCs w:val="20"/>
        </w:rPr>
        <w:t>с. Верхнеблаговещенское Благовещенского района</w:t>
      </w:r>
      <w:r>
        <w:rPr>
          <w:sz w:val="26"/>
          <w:szCs w:val="26"/>
        </w:rPr>
        <w:t>, кадастровый номер земельного участка 28:01:110274:1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3.3. Договор об осуществлении технологического присоединения к электрическим сетям № </w:t>
      </w:r>
      <w:r>
        <w:rPr>
          <w:sz w:val="26"/>
          <w:szCs w:val="20"/>
        </w:rPr>
        <w:t>1259/19-ТП от 23.05.2019</w:t>
      </w:r>
      <w:r>
        <w:rPr>
          <w:sz w:val="26"/>
          <w:szCs w:val="26"/>
        </w:rPr>
        <w:t xml:space="preserve">; заявитель </w:t>
      </w:r>
      <w:r>
        <w:rPr>
          <w:sz w:val="26"/>
          <w:szCs w:val="20"/>
        </w:rPr>
        <w:t>Успешный К.Ю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</w:t>
      </w:r>
      <w:r>
        <w:rPr>
          <w:sz w:val="26"/>
          <w:szCs w:val="20"/>
        </w:rPr>
        <w:t>с. Верхнеблаговещенское Благовещенского района</w:t>
      </w:r>
      <w:r>
        <w:rPr>
          <w:sz w:val="26"/>
          <w:szCs w:val="26"/>
        </w:rPr>
        <w:t>, кадастровый номер земельного участка 28:10:013001:1506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1.</w:t>
      </w:r>
      <w:r>
        <w:rPr/>
        <w:t xml:space="preserve"> </w:t>
      </w:r>
      <w:r>
        <w:rPr>
          <w:sz w:val="26"/>
          <w:szCs w:val="26"/>
        </w:rPr>
        <w:t xml:space="preserve">Вид строительства: </w:t>
      </w:r>
      <w:r>
        <w:rPr>
          <w:b/>
          <w:i/>
          <w:sz w:val="26"/>
          <w:szCs w:val="26"/>
        </w:rPr>
        <w:t>строительство и реконструкц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0"/>
        </w:rPr>
        <w:t xml:space="preserve">ПСД «Реконструкция ТП 10/0,4 кВ; ВЛ 0,4 кВ с. Чигири Благовещенского района, (строительство), (ООО «Гигант»), (шифр 332/2019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0"/>
        </w:rPr>
        <w:t xml:space="preserve">ПСД «ВЛ 10-0,4 кВ с ТП 10/0,4 кВ с. Верхнеблаговещенское, Благовещенского района, (строительство), (Абросимов В.Г.), (шифр 316/2019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ВЛ 10-0,4 кВ с ТП 10/0,4 кВ с. Верхнеблаговещенское Благовещенского района, (строительство), (Успешный К.Ю.), (шифр 343/2019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строительству и реконструкции ВЛ 10-0,4 кВ с ТП 10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>3.2.1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3.2.2. Календарный график выполнения работ (с разбивкой на этапы) в формате Таблицы 1 </w:t>
      </w:r>
      <w:r>
        <w:rPr>
          <w:b/>
          <w:sz w:val="26"/>
          <w:szCs w:val="26"/>
        </w:rPr>
        <w:t>разрабатывается Подрядчиком в соответствии обозначенных этапов в составе заявки (сроки, цена)</w:t>
      </w:r>
      <w:r>
        <w:rPr>
          <w:sz w:val="26"/>
          <w:szCs w:val="26"/>
        </w:rPr>
        <w:t xml:space="preserve"> и подлежит согласованию с Заказчиком при заключении договора подряда в отношении Объектов, указанных в Таблице 1:</w:t>
      </w:r>
    </w:p>
    <w:p>
      <w:pPr>
        <w:pStyle w:val="Normal"/>
        <w:ind w:firstLine="851"/>
        <w:jc w:val="right"/>
        <w:rPr>
          <w:i/>
          <w:i/>
        </w:rPr>
      </w:pPr>
      <w:r>
        <w:rPr>
          <w:i/>
          <w:lang w:eastAsia="ar-SA"/>
        </w:rPr>
        <w:t>Таблица №1. К</w:t>
      </w:r>
      <w:r>
        <w:rPr>
          <w:i/>
        </w:rPr>
        <w:t>алендарный график выполнения работ</w:t>
      </w:r>
      <w:r>
        <w:rPr>
          <w:b/>
          <w:i/>
        </w:rPr>
        <w:t xml:space="preserve"> 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54"/>
        <w:gridCol w:w="1417"/>
        <w:gridCol w:w="1560"/>
        <w:gridCol w:w="708"/>
        <w:gridCol w:w="956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 (состав Рабо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стоимости этап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ДС (20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Строительство ВЛ-0,4 кВ (в составе ПСД «ВЛ 0,4 кВ с заменой ТП 10/0,4 кВ с. Чигири Благовещенского района (строительство), (ООО "Гигант")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ВЛ-0,4 кВ (в составе ПСД «ВЛ 0,4 кВ с заменой ТП 10/0,4 кВ с. Чигири Благовещенского района (строительство), (ООО "Гигант")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Реконструкция ТП 10-0,4 кВ (в составе ПСД «ВЛ 0,4 кВ с заменой ТП 10/0,4 кВ с. Чигири Благовещенского района (строительство), (ООО "Гигант")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ТП 10-0,4 кВ (в составе ПСД «ВЛ 0,4 кВ с заменой ТП 10/0,4 кВ с. Чигири Благовещенского района (строительство), (ООО "Гигант")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Строительство ВЛ-10 кВ (в составе ПСД «ВЛ 10-0,4 кВ с ТП 10/0,4 кВ с. Верхнеблаговещенское Благовещенского района (строительство), (Абросимов В.Г.)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Строительство ВЛ-10 кВ (в составе ПСД «ВЛ 10-0,4 кВ с ТП 10/0,4 кВ с. Верхнеблаговещенское Благовещенского района (строительство), (Абросимов В.Г.)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Строительство ВЛ-0,4 кВ (в составе ПСД «ВЛ 10-0,4 кВ с ТП 10/0,4 кВ с. Верхнеблаговещенское Благовещенского района (строительство), (Абросимов В.Г.)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Строительство ВЛ-0,4 кВ (в составе ПСД «ВЛ 10-0,4 кВ с ТП 10/0,4 кВ с. Верхнеблаговещенское Благовещенского района (строительство), (Абросимов В.Г.)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Строительство ТП 10-0,4 кВ (в составе ПСД «ВЛ 10-0,4 кВ с ТП 10/0,4 кВ с. Верхнеблаговещенское Благовещенского района (строительство), (Абросимов В.Г.)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Строительство ТП 10-0,4 кВ (в составе ПСД «ВЛ 10-0,4 кВ с ТП 10/0,4 кВ с. Верхнеблаговещенское Благовещенского района (строительство), (Абросимов В.Г.)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Строительство ВЛ-10 кВ (в составе ПСД «ВЛ 10-0,4 кВ с ТП 10/0,4 кВ с. Верхнеблаговещенское Благовещенского района (строительство), (Успешный К.Ю.)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Строительство ВЛ-10 кВ (в составе ПСД «ВЛ 10-0,4 кВ с ТП 10/0,4 кВ с. Верхнеблаговещенское Благовещенского района (строительство), (Успешный К.Ю.)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Строительство ВЛ-0,4 кВ (в составе ПСД «ВЛ 10-0,4 кВ с ТП 10/0,4 кВ с. Верхнеблаговещенское Благовещенского района (строительство), (Успешный К.Ю.)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Строительство ВЛ-0,4 кВ (в составе ПСД «ВЛ 10-0,4 кВ с ТП 10/0,4 кВ с. Верхнеблаговещенское Благовещенского района (строительство), (Успешный К.Ю.)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Строительство ТП 10-0,4 кВ (в составе ПСД «ВЛ 10-0,4 кВ с ТП 10/0,4 кВ с. Верхнеблаговещенское Благовещенского района (строительство), (Успешный К.Ю.)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Строительство ТП 10-0,4 кВ (в составе ПСД «ВЛ 10-0,4 кВ с ТП 10/0,4 кВ с. Верхнеблаговещенское Благовещенского района (строительство), (Успешный К.Ю.)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–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0.04.2020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строительства и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9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 1×70 – 2,634 к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 1×50 – 0,20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23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3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1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14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70+1×70 – 0,127 км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120+1×120 – 0,021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95-3 – 5 ш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4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товая трансформаторная подстанция МТП 63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Y/Z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станция КТПН 400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Δ/Y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6.1. Заказчик передает Подрядчику для производства работ со склада в г. Благовещенске следующие давальческие материалы (согласно таблицы №5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5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05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Cs w:val="26"/>
              </w:rPr>
              <w:t>з-ль Абросимов В.Г.</w:t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2.1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1. Продукция должна быть новой и ранее не использованной. Все оборудование и материалы поставки Подрядчика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оборудования,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 xml:space="preserve">Приложения № 1-3 к </w:t>
      </w:r>
      <w:r>
        <w:rPr>
          <w:sz w:val="26"/>
          <w:szCs w:val="26"/>
        </w:rPr>
        <w:t xml:space="preserve">настоящему ТЗ </w:t>
      </w:r>
      <w:r>
        <w:rPr>
          <w:i/>
          <w:sz w:val="26"/>
          <w:szCs w:val="26"/>
        </w:rPr>
        <w:t>«Проектно-сметная документация»</w:t>
      </w:r>
      <w:r>
        <w:rPr>
          <w:sz w:val="26"/>
          <w:szCs w:val="26"/>
        </w:rPr>
        <w:t>, включая указания производителя продукции. Тип и состав оборудования и материалов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 действующих на территории Российской федерации стандартов, ГОСТов и ТУ. 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ГОСТ 15150-69 «Машины, приборы и другие технические изделия. Исполнения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7.1. </w:t>
      </w:r>
      <w:r>
        <w:rPr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Участник должен иметь в наличии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6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    </w:t>
      </w:r>
      <w:r>
        <w:rPr>
          <w:bCs/>
          <w:i/>
          <w:sz w:val="26"/>
          <w:szCs w:val="26"/>
        </w:rPr>
        <w:t>Таблица 6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1. 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3.1.1. В случае наличия МТР, указанных в таблице № 6 на правах собственности: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идетельства о регистрации транспортного средства либо паспорт транспортного средства (ПТС)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1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3. Для проведения испытаний Участник должен иметь в наличии зарегистрированную в Органах Ростехнадзора 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3.2. В случае отсутствия в наличии собственной</w:t>
      </w:r>
      <w:r>
        <w:rPr>
          <w:iCs/>
          <w:sz w:val="26"/>
          <w:szCs w:val="26"/>
        </w:rPr>
        <w:t xml:space="preserve"> 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до 10 кВ включительно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850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7.4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</w:t>
      </w:r>
      <w:r>
        <w:rPr/>
        <w:t xml:space="preserve"> </w:t>
      </w:r>
      <w:r>
        <w:rPr>
          <w:sz w:val="26"/>
          <w:szCs w:val="26"/>
        </w:rPr>
        <w:t>или на ином законном основании), указанного в Таблице № 7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/>
        <w:t>Таблица 7.   Рабочий персона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012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2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4.2. Соответствие требованию, установленному в п. 7.4.1 подтверждается путем пред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7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В составе заявки Участник предоставляет сметный расчет в объеме, не менее представленном Заказчиком, с учетом требований п.8 ТТ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. Участник не вправе заключать с субподрядчиками договоры более чем на 50 % (пятьдесят процентов) от Цены Договора, в соответствии с условиями Проекта Договор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tabs>
          <w:tab w:val="left" w:pos="709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1. Сметная документация должна соответствовать требованиям методических указаний по определению стоимости строительства (Приложение №4), решение по которым принято Советом директоров АО «ДРСК»:</w:t>
      </w:r>
    </w:p>
    <w:p>
      <w:pPr>
        <w:pStyle w:val="Normal"/>
        <w:widowControl w:val="false"/>
        <w:tabs>
          <w:tab w:val="left" w:pos="709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left" w:pos="709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8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left" w:pos="709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 xml:space="preserve">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1.</w:t>
        <w:tab/>
        <w:t>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autoSpaceDE w:val="false"/>
        <w:spacing w:before="60" w:after="0"/>
        <w:ind w:left="0" w:firstLine="567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Style21"/>
        <w:numPr>
          <w:ilvl w:val="1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Style21"/>
        <w:numPr>
          <w:ilvl w:val="1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Style21"/>
        <w:numPr>
          <w:ilvl w:val="1"/>
          <w:numId w:val="8"/>
        </w:numPr>
        <w:tabs>
          <w:tab w:val="left" w:pos="709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 внесенных в Федеральный реестр сметных нормативов.</w:t>
      </w:r>
    </w:p>
    <w:p>
      <w:pPr>
        <w:pStyle w:val="Style21"/>
        <w:numPr>
          <w:ilvl w:val="1"/>
          <w:numId w:val="8"/>
        </w:numPr>
        <w:tabs>
          <w:tab w:val="left" w:pos="709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Style21"/>
        <w:numPr>
          <w:ilvl w:val="1"/>
          <w:numId w:val="8"/>
        </w:numPr>
        <w:tabs>
          <w:tab w:val="left" w:pos="709" w:leader="none"/>
          <w:tab w:val="left" w:pos="1134" w:leader="none"/>
        </w:tabs>
        <w:autoSpaceDE w:val="false"/>
        <w:spacing w:before="6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autoSpaceDE w:val="false"/>
        <w:spacing w:before="6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1"/>
        <w:numPr>
          <w:ilvl w:val="1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autoSpaceDE w:val="false"/>
        <w:spacing w:before="6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1. По завершении выполнения работ по каждому Этапу Работ, указанного в Календарном графике выполнения Работ (Таблица 1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7 к проекту Договора, с приложением Приемо-сдаточной и Исполнительной документации в 3 (трех) экземплярах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bookmarkStart w:id="0" w:name="_Ref361336865"/>
      <w:bookmarkEnd w:id="0"/>
      <w:r>
        <w:rPr>
          <w:sz w:val="26"/>
          <w:szCs w:val="26"/>
        </w:rPr>
        <w:t>9.2.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1 в 2 (двух) экземплярах;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bookmarkStart w:id="1" w:name="_Ref361336865"/>
      <w:bookmarkEnd w:id="1"/>
      <w:r>
        <w:rPr>
          <w:sz w:val="26"/>
          <w:szCs w:val="26"/>
        </w:rPr>
        <w:t xml:space="preserve">9.3. В течение 15 (пятнадцати) рабочих дней с даты получения полного комплекта документов, указанных в пунктах 9.4-9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4.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5.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6.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7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8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9. 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(пяти) л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0.2. Течение гарантийного срока начинает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11. Общи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1. ПСД «Реконструкция ТП 10/0,4 кВ; ВЛ 0,4 кВ с. Чигири Благовещенского района, (строительство), (ООО «Гигант»), (шифр 332/2019-ЭС)» на 21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ПСД «ВЛ 10-0,4 кВ с ТП 10/0,4 кВ с. Верхнеблаговещенское Благовещенского района, (строительство), (Абросимов В.Г.), (шифр 316/2019-ЭС)» на 43 л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 xml:space="preserve">           </w:t>
      </w:r>
      <w:r>
        <w:rPr>
          <w:i/>
          <w:sz w:val="26"/>
          <w:szCs w:val="26"/>
        </w:rPr>
        <w:t>3. ПСД «ВЛ 10-0,4 кВ с ТП 10/0,4 кВ с. Верхнеблаговещенское Благовещенского района, (строительство), (Успешный К.Ю.), (шифр 343/2019-ЭС)» на 33 л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</w:t>
      </w:r>
      <w:r>
        <w:rPr>
          <w:i/>
          <w:sz w:val="26"/>
          <w:szCs w:val="26"/>
        </w:rPr>
        <w:t>4. «Методика определения сметной стоимости».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 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99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24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7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4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2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31:00Z</dcterms:created>
  <dc:creator>ЭТС</dc:creator>
  <dc:description/>
  <cp:keywords/>
  <dc:language>en-US</dc:language>
  <cp:lastModifiedBy>Чуясова Елена Геннадьевна</cp:lastModifiedBy>
  <cp:lastPrinted>2020-02-11T11:08:00Z</cp:lastPrinted>
  <dcterms:modified xsi:type="dcterms:W3CDTF">2020-02-11T05:47:00Z</dcterms:modified>
  <cp:revision>5</cp:revision>
  <dc:subject/>
  <dc:title>ОАО «Амурэнерго»                                                                                       УТВЕРЖДАЮ</dc:title>
</cp:coreProperties>
</file>