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Пози-ция </w:t>
            </w:r>
          </w:p>
          <w:tbl>
            <w:tblPr>
              <w:tblW w:w="10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8"/>
              <w:gridCol w:w="4916"/>
              <w:gridCol w:w="2283"/>
              <w:gridCol w:w="702"/>
              <w:gridCol w:w="1229"/>
            </w:tblGrid>
            <w:tr>
              <w:trPr>
                <w:trHeight w:val="559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означение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2" w:right="-8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л.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ме-чание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ТПК 400/10/0,4 кВ, в т.ч. (основное оборудование)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ТУ34-130011-081-93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1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иловой трансформатор ТМГ-400/10/0,4 кВ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2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едохранитель 10 кВ типа ПКТ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3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У 0,4 кВ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4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водной короб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5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ронштейн н/в изоляторов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6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ронштейн в/в изоляторов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8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ходные изоляторы 10 кВ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9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Ограничитель перенапряжения </w:t>
                  </w:r>
                  <w:r>
                    <w:rPr/>
                    <w:t>10 кВ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10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аземляющий проводник о</w:t>
                  </w:r>
                  <w:r>
                    <w:rPr>
                      <w:color w:val="000000"/>
                    </w:rPr>
                    <w:t>граничитель</w:t>
                  </w:r>
                  <w:r>
                    <w:rPr/>
                    <w:t xml:space="preserve"> 10 кВ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золятор 10 кВ штыревой ШФ-20Г1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ГОСТ 22863-77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тяжной зажим РА1500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лпачок К-6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ГОСТ 18380-80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Анкерный кронштейн СВ600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вод изолированный марки СИП-3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ГОСТ 839-80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конечник </w:t>
                  </w:r>
                  <w:r>
                    <w:rPr>
                      <w:lang w:val="en-US"/>
                    </w:rPr>
                    <w:t>CPTAUP</w:t>
                  </w:r>
                  <w:r>
                    <w:rPr/>
                    <w:t xml:space="preserve"> 50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У 34-13-11438-89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ажим петлевой ПА-2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У 34-13-10273-93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ундамент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ТП.С.03.61.16-93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вод СИП-2А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3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тановка КТП. Спецификац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Кенина Наталья Евгеньевна</cp:lastModifiedBy>
  <cp:lastPrinted>2013-08-13T12:50:00Z</cp:lastPrinted>
  <dcterms:modified xsi:type="dcterms:W3CDTF">2020-01-28T22:41:00Z</dcterms:modified>
  <cp:revision>119</cp:revision>
  <dc:subject/>
  <dc:title>01/2005-ЭО</dc:title>
</cp:coreProperties>
</file>