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представитель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от сущ. сетей _100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24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ИП3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ошиновку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на зах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536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36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8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42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50 ф-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 ф-2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3815" w:dyaOrig="7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pt;height:261.85pt" filled="f" o:ole="">
            <v:imagedata r:id="rId3" o:title=""/>
          </v:shape>
          <o:OLEObject Type="Embed" ProgID="" ShapeID="ole_rId2" DrawAspect="Content" ObjectID="_1981279417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Для присоединения заявителя требуется строительство ЛЭП 6 кВ 245 м,СТП-25 кВА, ВЛ 0,4 кВ 40 м. </w:t>
      </w:r>
      <w:r>
        <w:rPr>
          <w:sz w:val="24"/>
          <w:szCs w:val="24"/>
        </w:rPr>
        <w:t>Строительство от существующих сетей проблематично, так как по улице проходит абонентская ВЛ 6 кВ и узкая дорога огорожена заборами, кроме того потребуется пересечение центральной асфальтированной дороги в п. Нов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1:27:00Z</dcterms:created>
  <dc:creator>ashamshur</dc:creator>
  <dc:description/>
  <cp:keywords/>
  <dc:language>en-US</dc:language>
  <cp:lastModifiedBy>Дрёмина Яна Сергеевна</cp:lastModifiedBy>
  <cp:lastPrinted>2020-01-13T15:26:00Z</cp:lastPrinted>
  <dcterms:modified xsi:type="dcterms:W3CDTF">2020-02-01T04:41:00Z</dcterms:modified>
  <cp:revision>1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