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Касатка</w:t>
      </w:r>
      <w:r>
        <w:rPr>
          <w:sz w:val="24"/>
          <w:szCs w:val="24"/>
        </w:rPr>
        <w:t xml:space="preserve">№ф. 6(10) кВ </w:t>
      </w:r>
      <w:r>
        <w:rPr>
          <w:b/>
          <w:sz w:val="24"/>
          <w:szCs w:val="24"/>
          <w:u w:val="single"/>
        </w:rPr>
        <w:t>«7»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25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3 1х7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/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 2 3х70+1х7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25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/>
      </w:pPr>
      <w:r>
        <w:rPr/>
        <w:object w:dxaOrig="12045" w:dyaOrig="10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417.05pt" filled="f" o:ole="">
            <v:imagedata r:id="rId3" o:title=""/>
          </v:shape>
          <o:OLEObject Type="Embed" ProgID="" ShapeID="ole_rId2" DrawAspect="Content" ObjectID="_864421329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Существующая ТП №-5208 находится на частной территории, которая огорожена забором и на котором находится склад материалов, что делает невозможным строительство ВЛ 0,4 кВ от КТП. Для электроснабжения заявителя необходимо организовать строительство ВЛ-6 кВ, примерно 85 метров, с установкой СТП 25 кВА на границе участка и строительством ВЛ -0,4 кВ до границы участка заявителя. Установить анкерную опору с монтажом РЛНД, около опоры № 36 ВЛ-6 Ф-7 ПС «Касатка» т.к. монтаж укоса к опоре № 36 проблематичен из за наличия заб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06:00Z</dcterms:created>
  <dc:creator>ashamshur</dc:creator>
  <dc:description/>
  <cp:keywords/>
  <dc:language>en-US</dc:language>
  <cp:lastModifiedBy>Дрёмина Яна Сергеевна</cp:lastModifiedBy>
  <dcterms:modified xsi:type="dcterms:W3CDTF">2020-02-01T04:44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