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 w:val="false"/>
          <w:b w:val="false"/>
          <w:sz w:val="26"/>
          <w:szCs w:val="26"/>
        </w:rPr>
      </w:pPr>
      <w:bookmarkStart w:id="0" w:name="Исполнитель12"/>
      <w:bookmarkEnd w:id="0"/>
      <w:r>
        <w:rPr>
          <w:b w:val="false"/>
          <w:sz w:val="26"/>
          <w:szCs w:val="26"/>
        </w:rPr>
        <w:t xml:space="preserve">Приложение А к договору </w:t>
      </w:r>
    </w:p>
    <w:p>
      <w:pPr>
        <w:pStyle w:val="Heading1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осуществлении технологического</w:t>
      </w:r>
    </w:p>
    <w:p>
      <w:pPr>
        <w:pStyle w:val="Heading1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соединения к электрическим сетям</w:t>
      </w:r>
    </w:p>
    <w:p>
      <w:pPr>
        <w:pStyle w:val="Heading1"/>
        <w:spacing w:before="0" w:after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№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DOCPROPERTY "РегНомерТУ"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РегНомерТУ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lang w:val="ru-RU"/>
        </w:rPr>
        <w:t>«21» августа 201</w:t>
      </w:r>
      <w:r>
        <w:rPr>
          <w:b w:val="false"/>
          <w:sz w:val="26"/>
          <w:szCs w:val="26"/>
          <w:lang w:val="en-US"/>
        </w:rPr>
        <w:t>9</w:t>
      </w:r>
      <w:r>
        <w:rPr>
          <w:b w:val="false"/>
          <w:sz w:val="26"/>
          <w:szCs w:val="26"/>
          <w:lang w:val="ru-RU"/>
        </w:rPr>
        <w:t xml:space="preserve"> г.</w:t>
      </w:r>
    </w:p>
    <w:p>
      <w:pPr>
        <w:pStyle w:val="Normal"/>
        <w:spacing w:before="0" w:after="0"/>
        <w:ind w:firstLine="142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ИЕ УСЛОВ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без договора не действитель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№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РегНомерТУ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РегНомерТУ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>/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Сетевая организация: </w:t>
      </w:r>
      <w:r>
        <w:rPr>
          <w:rFonts w:cs="Times New Roman" w:ascii="Times New Roman" w:hAnsi="Times New Roman"/>
          <w:sz w:val="25"/>
          <w:szCs w:val="25"/>
        </w:rPr>
        <w:t>Акционерное общество «Дальневосточная распределительная сетевая компания» (АО «ДРСК»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Заявитель: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Заявитель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Заявитель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 Наименование энергопринимающих устройств заявител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Объект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Объект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1. Наименование объектов, в целях электроснабжения которых осуществляется технологическое присоединение энергопринимающих устройств заявител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Объект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Объект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2. Место нахождения объектов, в целях электроснабжения которых осуществляется технологическое присоединение энергопринимающих устройств заявител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АдресОбъекта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АдресОбъекта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3. Максимальная мощность присоединяемых энергопринимающих устройств заявителя составляет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ОбщаяМощность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ОбщаяМощность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4. Категория надежности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КатегорияНадежности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КатегорияНадежности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5. Класс напряжения электрических сетей, к которым осуществляется технологическое присоединение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Напряжение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Напряжение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6. Год ввода в эксплуатацию энергопринимающих устройств заявител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ГодВвода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ГодВвода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 xml:space="preserve"> г</w:t>
      </w:r>
      <w:r>
        <w:rPr>
          <w:rFonts w:cs="Times New Roman" w:ascii="Times New Roman" w:hAnsi="Times New Roman"/>
          <w:b/>
          <w:i/>
          <w:sz w:val="25"/>
          <w:szCs w:val="25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7. Точка присоединения</w:t>
      </w:r>
      <w:r>
        <w:rPr>
          <w:rFonts w:cs="Times New Roman" w:ascii="Times New Roman" w:hAnsi="Times New Roman"/>
          <w:sz w:val="25"/>
          <w:szCs w:val="25"/>
        </w:rPr>
        <w:t>: элемент электрической сети сетевой организации, расположенный на ближайшей опоре проектируемой линии электропередачи</w:t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инимальное расстояние от границы земельного участка Заявителя до существующих, на момент подачи заявки, объектов электросетевого хозяйства сетевой организации, имеющих класс напряжения, указанных в заявке составляет 755 метров в городской мест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8. Основной источник питани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ОснИсточникПит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ОснИсточникПит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 xml:space="preserve">, ВЛ-10 кВ Ф-117, ОПП    Волочаевка-2 Ф-ВЧ, КТПн-650, </w:t>
      </w:r>
      <w:r>
        <w:rPr>
          <w:rFonts w:cs="Times New Roman" w:ascii="Times New Roman" w:hAnsi="Times New Roman"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sz w:val="25"/>
          <w:szCs w:val="25"/>
        </w:rPr>
        <w:t xml:space="preserve"> секция шин Ф-1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9. Резервный источник питани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РезИсточникПит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РезИсточникПит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 xml:space="preserve">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5"/>
          <w:szCs w:val="25"/>
          <w:lang w:val="en-US"/>
        </w:rPr>
      </w:pPr>
      <w:r>
        <w:rPr>
          <w:rFonts w:cs="Times New Roman" w:ascii="Times New Roman" w:hAnsi="Times New Roman"/>
          <w:b/>
          <w:sz w:val="25"/>
          <w:szCs w:val="25"/>
          <w:lang w:val="en-US"/>
        </w:rPr>
        <w:t>10. Сетевая организация осуществляет: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1. Укрепление опоры 650-1-00/14 укосом.</w:t>
            </w:r>
          </w:p>
        </w:tc>
      </w:tr>
      <w:tr>
        <w:trPr/>
        <w:tc>
          <w:tcPr>
            <w:tcW w:w="1027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2. Строительство линии электропередачи от опоры 650-1-00/14 до точки, располагаемой у границ земельного участка Заявителя. Тип, сечение, трассу прохождения линии электропередачи определить проектом в соответствии с действующими нормативно-техническими документами и требованиями безопасности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3. Фактическое подключение электроустановок Заявителя к электрической сети АО «ДРСК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1. Мероприятия, выполняемые Заявителем в границах собственного земельного участка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1. Монтаж ввода от точки присоединения до вводно-распределительного устройства объекта Заявителя в соответствии с действующими нормативно-техническими документами и требованиями безопас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2. Устройство контура заземления с величиной сопротивления заземляющего устройства в соответствии с действующими нормативно-техническими документами и требованиям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3. Установка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3.1. Возможность пломбирования разъемных соединений электрических цепей данного защитного коммутационного аппарата для предотвращения несанкционированного доступ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4. Организация коммерческого учета электрической энергии в соответствии с требованиями, установленными Основными положениями функционирования розничных рынков электрической энерг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5. Монтаж электроустановок и приемосдаточные мероприятия в соответствии с действующими нормативно-техническими документам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6. Допуск в эксплуатацию прибора учета электроэнергии объекта совместно с представителями филиала АО «ДРСК» «ЭС ЕАО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7. Предъявление филиалу АО «ДРСК» «ЭС ЕАО» электроустановок, присоединяемого объекта заявителя, после выполнения монтажных и пусконаладочных работ для проверки выполнения данных ТУ и составления «Акта о выполнении технических условий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2. Срок действия настоящих технических условий составляет 2 года со дня заключения дополнительного соглашения № 1 к договору об осуществлении технологического присоединения к электрическим сетям № ТПр 1414/19 от 21.08.2019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3. Технические условия № ТПр 1414/19 от 15.08.2019 г. считать недействительными.</w:t>
      </w:r>
    </w:p>
    <w:sectPr>
      <w:footerReference w:type="default" r:id="rId2"/>
      <w:type w:val="nextPage"/>
      <w:pgSz w:w="11906" w:h="16838"/>
      <w:pgMar w:left="993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808080"/>
        <w:sz w:val="20"/>
      </w:rPr>
    </w:pPr>
    <w:r>
      <w:rPr>
        <w:color w:val="808080"/>
        <w:sz w:val="20"/>
      </w:rPr>
      <w:t>АСУФХД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40:00Z</dcterms:created>
  <dc:creator>spr4</dc:creator>
  <dc:description/>
  <cp:keywords/>
  <dc:language>en-US</dc:language>
  <cp:lastModifiedBy>Грунин Виктор Николаевич</cp:lastModifiedBy>
  <cp:lastPrinted>2020-01-22T16:39:00Z</cp:lastPrinted>
  <dcterms:modified xsi:type="dcterms:W3CDTF">2020-01-31T0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ивнаяЭнергия">
    <vt:lpwstr>АктивнаяЭнергия</vt:lpwstr>
  </property>
  <property fmtid="{D5CDD505-2E9C-101B-9397-08002B2CF9AE}" pid="4" name="ГодВвода">
    <vt:lpwstr>ГодВвода</vt:lpwstr>
  </property>
  <property fmtid="{D5CDD505-2E9C-101B-9397-08002B2CF9AE}" pid="5" name="ДатаРегТУ">
    <vt:lpwstr>ДатаРегТУ</vt:lpwstr>
  </property>
  <property fmtid="{D5CDD505-2E9C-101B-9397-08002B2CF9AE}" pid="6" name="ДатаРегТУСПолнымМесяцем">
    <vt:lpwstr>ДатаРегТУСПолнымМесяцем</vt:lpwstr>
  </property>
  <property fmtid="{D5CDD505-2E9C-101B-9397-08002B2CF9AE}" pid="7" name="ДолжностьОтвЛица">
    <vt:lpwstr>ДолжностьОтвЛица</vt:lpwstr>
  </property>
  <property fmtid="{D5CDD505-2E9C-101B-9397-08002B2CF9AE}" pid="8" name="Заявитель">
    <vt:lpwstr>Заявитель</vt:lpwstr>
  </property>
  <property fmtid="{D5CDD505-2E9C-101B-9397-08002B2CF9AE}" pid="9" name="ЗаявительКратко">
    <vt:lpwstr>ЗаявительКратко</vt:lpwstr>
  </property>
  <property fmtid="{D5CDD505-2E9C-101B-9397-08002B2CF9AE}" pid="10" name="ИзмерительныйКомплекс">
    <vt:lpwstr>ИзмерительныйКомплекс</vt:lpwstr>
  </property>
  <property fmtid="{D5CDD505-2E9C-101B-9397-08002B2CF9AE}" pid="11" name="Исполнитель">
    <vt:lpwstr>Исполнитель</vt:lpwstr>
  </property>
  <property fmtid="{D5CDD505-2E9C-101B-9397-08002B2CF9AE}" pid="12" name="КатегорияНадежности">
    <vt:lpwstr>КатегорияНадежности</vt:lpwstr>
  </property>
  <property fmtid="{D5CDD505-2E9C-101B-9397-08002B2CF9AE}" pid="13" name="КлассТочности">
    <vt:lpwstr>КлассТочности</vt:lpwstr>
  </property>
  <property fmtid="{D5CDD505-2E9C-101B-9397-08002B2CF9AE}" pid="14" name="КлассТочностиТТ">
    <vt:lpwstr>КлассТочностиТТ</vt:lpwstr>
  </property>
  <property fmtid="{D5CDD505-2E9C-101B-9397-08002B2CF9AE}" pid="15" name="КодПодразделения">
    <vt:lpwstr>КодПодразделения</vt:lpwstr>
  </property>
  <property fmtid="{D5CDD505-2E9C-101B-9397-08002B2CF9AE}" pid="16" name="МаксМощность">
    <vt:lpwstr>МаксМощность</vt:lpwstr>
  </property>
  <property fmtid="{D5CDD505-2E9C-101B-9397-08002B2CF9AE}" pid="17" name="Напряжение">
    <vt:lpwstr>Напряжение</vt:lpwstr>
  </property>
  <property fmtid="{D5CDD505-2E9C-101B-9397-08002B2CF9AE}" pid="18" name="НапряжениеНаГранице">
    <vt:lpwstr>НапряжениеНаГранице</vt:lpwstr>
  </property>
  <property fmtid="{D5CDD505-2E9C-101B-9397-08002B2CF9AE}" pid="19" name="НомерДоговора">
    <vt:lpwstr>НомерДоговора</vt:lpwstr>
  </property>
  <property fmtid="{D5CDD505-2E9C-101B-9397-08002B2CF9AE}" pid="20" name="ОбщаяМощность">
    <vt:lpwstr>ОбщаяМощность</vt:lpwstr>
  </property>
  <property fmtid="{D5CDD505-2E9C-101B-9397-08002B2CF9AE}" pid="21" name="Объект">
    <vt:lpwstr>Объект</vt:lpwstr>
  </property>
  <property fmtid="{D5CDD505-2E9C-101B-9397-08002B2CF9AE}" pid="22" name="ОбъектРодительныйПадеж">
    <vt:lpwstr>ОбъектРодительныйПадеж</vt:lpwstr>
  </property>
  <property fmtid="{D5CDD505-2E9C-101B-9397-08002B2CF9AE}" pid="23" name="ОснИсточникПит">
    <vt:lpwstr>ОснИсточникПит</vt:lpwstr>
  </property>
  <property fmtid="{D5CDD505-2E9C-101B-9397-08002B2CF9AE}" pid="24" name="ПочтаСлужАвтора">
    <vt:lpwstr>ПочтаСлужАвтора</vt:lpwstr>
  </property>
  <property fmtid="{D5CDD505-2E9C-101B-9397-08002B2CF9AE}" pid="25" name="ПроектСущТП">
    <vt:lpwstr>ПроектСущТП</vt:lpwstr>
  </property>
  <property fmtid="{D5CDD505-2E9C-101B-9397-08002B2CF9AE}" pid="26" name="РанееПрисМощность">
    <vt:lpwstr>РанееПрисМощность</vt:lpwstr>
  </property>
  <property fmtid="{D5CDD505-2E9C-101B-9397-08002B2CF9AE}" pid="27" name="РегНомерТУ">
    <vt:lpwstr>РегНомерТУ</vt:lpwstr>
  </property>
  <property fmtid="{D5CDD505-2E9C-101B-9397-08002B2CF9AE}" pid="28" name="РезИсточникПит">
    <vt:lpwstr>РезИсточникПит</vt:lpwstr>
  </property>
  <property fmtid="{D5CDD505-2E9C-101B-9397-08002B2CF9AE}" pid="29" name="СрокТУ">
    <vt:lpwstr>СрокТУ</vt:lpwstr>
  </property>
  <property fmtid="{D5CDD505-2E9C-101B-9397-08002B2CF9AE}" pid="30" name="СтруктурнаяЕдиница">
    <vt:lpwstr>СтруктурнаяЕдиница</vt:lpwstr>
  </property>
  <property fmtid="{D5CDD505-2E9C-101B-9397-08002B2CF9AE}" pid="31" name="СтруктурнаяЕдиницаРодПадеж">
    <vt:lpwstr>СтруктурнаяЕдиницаРодПадеж</vt:lpwstr>
  </property>
  <property fmtid="{D5CDD505-2E9C-101B-9397-08002B2CF9AE}" pid="32" name="СтруктурнаяЕдиницаРодПадежСМалБуквы">
    <vt:lpwstr>СтруктурнаяЕдиницаРодПадежСМалБуквы</vt:lpwstr>
  </property>
  <property fmtid="{D5CDD505-2E9C-101B-9397-08002B2CF9AE}" pid="33" name="СтруктурнаяЕдиницаСМалБуквы">
    <vt:lpwstr>СтруктурнаяЕдиницаСМалБуквы</vt:lpwstr>
  </property>
  <property fmtid="{D5CDD505-2E9C-101B-9397-08002B2CF9AE}" pid="34" name="ТПФидер">
    <vt:lpwstr>ТПФидер</vt:lpwstr>
  </property>
  <property fmtid="{D5CDD505-2E9C-101B-9397-08002B2CF9AE}" pid="35" name="ТекущаяДата">
    <vt:lpwstr>ТекущаяДата</vt:lpwstr>
  </property>
  <property fmtid="{D5CDD505-2E9C-101B-9397-08002B2CF9AE}" pid="36" name="ТелефонСлужАвтора">
    <vt:lpwstr>ТелефонСлужАвтора</vt:lpwstr>
  </property>
  <property fmtid="{D5CDD505-2E9C-101B-9397-08002B2CF9AE}" pid="37" name="ТочкиПрис">
    <vt:lpwstr>ТочкиПрис</vt:lpwstr>
  </property>
  <property fmtid="{D5CDD505-2E9C-101B-9397-08002B2CF9AE}" pid="38" name="ФИООтвЛица">
    <vt:lpwstr>ФИООтвЛица</vt:lpwstr>
  </property>
  <property fmtid="{D5CDD505-2E9C-101B-9397-08002B2CF9AE}" pid="39" name="ФазаПрибораУчета">
    <vt:lpwstr>ФазаПрибораУчета</vt:lpwstr>
  </property>
</Properties>
</file>