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 ЗАДАНИЕ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Создание сети связи ВОЛС от ПС 35/6 кВ Бархатная до ПС 110/35/6 кВ Находка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проведения рабо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АО «ДРСК» на 2019-2023 годы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left="568" w:hanging="0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  </w:t>
      </w:r>
      <w:r>
        <w:rPr>
          <w:b/>
          <w:color w:val="000000"/>
          <w:spacing w:val="-2"/>
          <w:sz w:val="26"/>
          <w:szCs w:val="26"/>
        </w:rPr>
        <w:t>2. Объект торгов. Общие данны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Для организации основного и резервного маршрута каналов передачи данных телемеханики от ПС 110/35/6 кВ «Находка» (г.Находка, ул.Пограничная 54) до </w:t>
      </w:r>
      <w:r>
        <w:rPr>
          <w:iCs/>
          <w:sz w:val="26"/>
          <w:szCs w:val="26"/>
        </w:rPr>
        <w:t>ДЦ Филиала АО «СО ЕЭС» Приморское РДУ</w:t>
      </w:r>
      <w:r>
        <w:rPr>
          <w:bCs/>
          <w:color w:val="000000"/>
          <w:spacing w:val="-2"/>
          <w:sz w:val="26"/>
          <w:szCs w:val="26"/>
        </w:rPr>
        <w:t xml:space="preserve"> по ВОЛС необходимо произвести прокладку диэлектрического волоконно-оптического кабеля (ВОК) от помещения связи ПС «Находка» до оптической муфты на опоре № 36 ВЛ 35 кВ «Находка – Бархатная – Соленое Озеро» (в том числе выполнить прокладку ВОК по территории ПС «Находка»); произвести поставку материалов и оборудования ВОЛС, выполнить монтаж и пуско-наладку оборудования в помещениях связи на энергообъектах; ПС «Находка», ПС «Бархатная», ПС «Соленое Озеро», ПС «Екатериновка», Партизанский РЭС, ПС «ХФЗ», ПС «Штыково», Артемовская ТЭЦ, ПС «Ц»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3. Описание и объем основных рабо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3.1. </w:t>
      </w:r>
      <w:r>
        <w:rPr>
          <w:bCs/>
          <w:color w:val="000000"/>
          <w:spacing w:val="-2"/>
          <w:sz w:val="26"/>
          <w:szCs w:val="26"/>
        </w:rPr>
        <w:t xml:space="preserve">Разработка рабочей документации по прокладке ВОК. </w:t>
      </w:r>
      <w:r>
        <w:rPr>
          <w:color w:val="000000"/>
          <w:spacing w:val="-2"/>
          <w:sz w:val="26"/>
          <w:szCs w:val="26"/>
        </w:rPr>
        <w:t xml:space="preserve"> Общее расстояние по трассе прокладки около 5,6 км., из них 5,18 км. подвеска ВОК по ВЛ 35 кВ (необходимую раскладку строительных длин ВОК и потребности в ресурсах определить с учетом прокладки по территории подстанции «Находка» и выкладки технологических запасов ВОК)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3.1.1. Комплектация и поставка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Материалов для выполнения СМР ВОЛС по согласованной Заказчиком рабочей документации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Оборудования ВОЛС и программного обеспечения согласно Приложения № 1 к ТЗ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-2"/>
          <w:sz w:val="26"/>
          <w:szCs w:val="26"/>
        </w:rPr>
        <w:t>3.2. Строительно–монтажные работы по организации ВОЛС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3.2.1. Прокладка  ОКСН (диэлектрический ВОК ёмкостью 48 оптических волокна </w:t>
      </w:r>
      <w:r>
        <w:rPr>
          <w:color w:val="000000"/>
          <w:sz w:val="26"/>
          <w:szCs w:val="26"/>
          <w:lang w:val="en-US"/>
        </w:rPr>
        <w:t>G</w:t>
      </w:r>
      <w:r>
        <w:rPr>
          <w:color w:val="000000"/>
          <w:sz w:val="26"/>
          <w:szCs w:val="26"/>
        </w:rPr>
        <w:t xml:space="preserve">.652)  на участке от помещения связи </w:t>
      </w:r>
      <w:r>
        <w:rPr>
          <w:bCs/>
          <w:color w:val="000000"/>
          <w:spacing w:val="-2"/>
          <w:sz w:val="26"/>
          <w:szCs w:val="26"/>
        </w:rPr>
        <w:t xml:space="preserve">ПС 110/35/6 «Находка» </w:t>
      </w:r>
      <w:r>
        <w:rPr>
          <w:color w:val="000000"/>
          <w:sz w:val="26"/>
          <w:szCs w:val="26"/>
        </w:rPr>
        <w:t xml:space="preserve">до опоры                  № 36  </w:t>
      </w:r>
      <w:r>
        <w:rPr>
          <w:bCs/>
          <w:color w:val="000000"/>
          <w:spacing w:val="-2"/>
          <w:sz w:val="26"/>
          <w:szCs w:val="26"/>
        </w:rPr>
        <w:t>ВЛ 35 кВ «Находка – Бархатная – Соленое Озер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2.2. Монтаж оптических муфт и кросс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птический кросс 2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</w:rPr>
        <w:t xml:space="preserve"> на 48 адаптера </w:t>
      </w:r>
      <w:r>
        <w:rPr>
          <w:color w:val="000000"/>
          <w:sz w:val="26"/>
          <w:szCs w:val="26"/>
          <w:lang w:val="en-US"/>
        </w:rPr>
        <w:t>FC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UPC</w:t>
      </w:r>
      <w:r>
        <w:rPr>
          <w:color w:val="000000"/>
          <w:sz w:val="26"/>
          <w:szCs w:val="26"/>
        </w:rPr>
        <w:t xml:space="preserve"> поставляется Подрядчиком                   и монтируется в телекоммуникационный шкаф  ОПУ ПС «Находк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опоре № 17 ВЛ 35 кВ «Находка – Бархатная – Соленое Озеро» разместить оптическую муфту с устройством выкладки технологического запаса 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 xml:space="preserve">выполнить ввод ВОК с распайкой оптических волокон в оптической муфте на опоре № 36 </w:t>
      </w:r>
      <w:r>
        <w:rPr>
          <w:bCs/>
          <w:color w:val="000000"/>
          <w:spacing w:val="-2"/>
          <w:sz w:val="26"/>
          <w:szCs w:val="26"/>
        </w:rPr>
        <w:t>ВЛ 35 кВ «Находка – Бархатная – Соленое Озеро»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2.3. </w:t>
      </w:r>
      <w:r>
        <w:rPr>
          <w:sz w:val="26"/>
          <w:szCs w:val="26"/>
        </w:rPr>
        <w:t>Марки самонесущего волоконно–оптического кабеля, поставляемого Подрядчик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ПТ-48У(4х8)-20,0кН (производитель ООО «Инкаб», г.Пермь) или                                         ОПН-ДПТ-048А08-20,0кН («ОПТЭН-Кабель» г.Санкт-Петербург) или анал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ина ВОК для прокладки, количество и номенклатура спиральных зажимов НСО-П/ ПСО-П, узлов крепления, арматуры подвески, лотков и других необходимых материалов – определяется после согласования Заказчиком рабочей документации, разработанной Подрядчиком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z w:val="26"/>
          <w:szCs w:val="26"/>
        </w:rPr>
        <w:t xml:space="preserve">3.3. Монтаж оборудования ВОЛС в помещениях связи энергообъектов:                           </w:t>
      </w:r>
      <w:r>
        <w:rPr>
          <w:bCs/>
          <w:color w:val="000000"/>
          <w:spacing w:val="-2"/>
          <w:sz w:val="26"/>
          <w:szCs w:val="26"/>
        </w:rPr>
        <w:t>в г.Находка на ПС «Находка», ПС «Соленое Озеро»; на ПС «Екатериновка»;                                 в г.Партизанске на ПС «ХФЗ» и в Партизанском РЭС; на ПС «Штыково»;                                   на узле связи Артемовской ТЭЦ</w:t>
      </w:r>
      <w:r>
        <w:rPr>
          <w:color w:val="000000"/>
          <w:spacing w:val="-2"/>
          <w:sz w:val="26"/>
          <w:szCs w:val="26"/>
        </w:rPr>
        <w:t xml:space="preserve">;  </w:t>
      </w:r>
      <w:r>
        <w:rPr>
          <w:bCs/>
          <w:color w:val="000000"/>
          <w:spacing w:val="-2"/>
          <w:sz w:val="26"/>
          <w:szCs w:val="26"/>
        </w:rPr>
        <w:t xml:space="preserve">в г.Владивостоке на ПС «Ц» </w:t>
      </w:r>
      <w:r>
        <w:rPr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согласно Приложения № 1 к ТЗ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.3.1. На ПС «Находка» и на ПС «Соленое Озеро» выполнить прокладку кабеля электропитания от щита СН до помещений связи с установкой настенных распределительных шкафов электропитания.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3.4.  Пусконаладочные работы установленного оборудования ВОЛС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3.5. Подготовка и сдача Заказчику  исполнительной документ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 xml:space="preserve">4. Сроки выполнения рабо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начало выполнения работ – с момента заключения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 xml:space="preserve">окончание – не позднее 30.09.2020 г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>5. Требования к Участнику. Перечень документов, подтверждающих соответствие Участника закупки установленным требованиям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. 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существляющих строительство и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.2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.3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.4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2 В составе заявки Участник должен предоставить копии действующих выписок из реестра членов СРО, выполняющих инженерные изыскания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ок не должна быть старше одного месяца на дату подачи заявки Участника.</w:t>
      </w:r>
    </w:p>
    <w:p>
      <w:pPr>
        <w:pStyle w:val="Normal"/>
        <w:shd w:fill="FFFFFF" w:val="clear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5.3. В случае если по каким-либо причинам Участник закупочной процедуры не может предоставить, требуемый в техническом задании документ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6. Требования к выполнению рабо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6.1. Работы выполнять в соответствии с нормативными документами: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вила проектирования, строительства и эксплуатации волоконно-оптических линий связи на воздушных линиях электропередачи напряжением                     0,4–35 кВ  ( РД 153-34.0-48.519-2002);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остав исполнительной документации на законченные строительством линейные сооружения магистральных и внутризоновых ВОЛП (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Д 45.156-2000);</w:t>
      </w:r>
      <w:r>
        <w:rPr>
          <w:iCs/>
          <w:color w:val="000000"/>
          <w:sz w:val="26"/>
          <w:szCs w:val="26"/>
        </w:rPr>
        <w:t xml:space="preserve">   </w:t>
      </w:r>
    </w:p>
    <w:p>
      <w:pPr>
        <w:pStyle w:val="TextBody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УЭ (действующее издание)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ТЭ (действующее издание);</w:t>
      </w:r>
    </w:p>
    <w:p>
      <w:pPr>
        <w:pStyle w:val="Default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 xml:space="preserve">Нормы технологического проектирования подстанций переменного тока с высшим напряжением 35-750 кВ (НТП ПС) </w:t>
      </w:r>
      <w:r>
        <w:rPr>
          <w:sz w:val="26"/>
          <w:szCs w:val="26"/>
        </w:rPr>
        <w:t xml:space="preserve">ПАО «ФСК ЕЭС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6.2.  Количество необходимых для монтажа ВОЛС комплектов арматуры крепления ВОК (зажимы спиральные натяжные</w:t>
      </w:r>
      <w:r>
        <w:rPr/>
        <w:t xml:space="preserve"> </w:t>
      </w:r>
      <w:r>
        <w:rPr>
          <w:color w:val="000000"/>
          <w:spacing w:val="-2"/>
          <w:sz w:val="26"/>
          <w:szCs w:val="26"/>
        </w:rPr>
        <w:t>НСО-П, поддерживающие ПСО-П, узлы креплений, кронштейны, струбцины шлейфовые, лотки, трубы защитные и.т.п.) определяется в рабочей документации и поставляется Подрядчик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Подрядчик согласовывает с администрацией г.Находка, ГИБДДД и собственниками пересекаемых инфраструктур (автодороги, железнодорожные пути, ЛЭП, линии связи и.т.п.) работы по прокладке ВОК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рядчик предоставляет ППР Заказчику до начала работ, заблаговременно согласовывает ППР и график выполнения работ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6.4. Монтажные работы производятся под контролем Наблюдающего - представителя Заказчика, с минимальными отключением ЛЭП по разработанному Подрядчиком и утверждённому Заказчиком ППР, а также согласованному графику выполнения работ. Строительство ведется в условиях действующих электроустановок, вблизи оборудования, находящегося под напряжением свыше 1000 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 xml:space="preserve">Пусконаладочные работы выполняются в действующих электроустановках без отключения напряжения по месту производства работ. ППР предоставить на согласование Заказчику до начала работ.  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6.6. Подрядчик создаёт необходимый запас материалов, строительных конструкций, обеспечивает перебазирование и подготовку строительной техни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7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Требования к оборудованию ВОЛС:</w:t>
      </w:r>
    </w:p>
    <w:p>
      <w:pPr>
        <w:pStyle w:val="Style24"/>
        <w:ind w:left="0" w:firstLine="72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7.1. Требования к комплектам </w:t>
      </w:r>
      <w:r>
        <w:rPr>
          <w:color w:val="000000"/>
          <w:spacing w:val="-2"/>
          <w:sz w:val="26"/>
          <w:szCs w:val="26"/>
          <w:lang w:val="en-US"/>
        </w:rPr>
        <w:t>Tx</w:t>
      </w:r>
      <w:r>
        <w:rPr>
          <w:color w:val="000000"/>
          <w:spacing w:val="-2"/>
          <w:sz w:val="26"/>
          <w:szCs w:val="26"/>
        </w:rPr>
        <w:t>/</w:t>
      </w:r>
      <w:r>
        <w:rPr>
          <w:color w:val="000000"/>
          <w:spacing w:val="-2"/>
          <w:sz w:val="26"/>
          <w:szCs w:val="26"/>
          <w:lang w:val="en-US"/>
        </w:rPr>
        <w:t>Rx</w:t>
      </w:r>
      <w:r>
        <w:rPr>
          <w:color w:val="000000"/>
          <w:spacing w:val="-2"/>
          <w:sz w:val="26"/>
          <w:szCs w:val="26"/>
        </w:rPr>
        <w:t xml:space="preserve"> модулей </w:t>
      </w:r>
      <w:r>
        <w:rPr>
          <w:color w:val="000000"/>
          <w:spacing w:val="-2"/>
          <w:sz w:val="26"/>
          <w:szCs w:val="26"/>
          <w:lang w:val="en-US"/>
        </w:rPr>
        <w:t>SFP</w:t>
      </w:r>
      <w:r>
        <w:rPr>
          <w:color w:val="000000"/>
          <w:spacing w:val="-2"/>
          <w:sz w:val="26"/>
          <w:szCs w:val="26"/>
        </w:rPr>
        <w:t xml:space="preserve">-1,25 GE </w:t>
      </w:r>
      <w:r>
        <w:rPr>
          <w:sz w:val="26"/>
          <w:szCs w:val="26"/>
        </w:rPr>
        <w:t>оптических приемо-передатчиков, работающим по 1 ОВ на длинах 1550/1310нм, 1310/1550нм (или 1550/1490нм., 1490/1550нм.)  на расстояниях между объектами:</w:t>
      </w:r>
    </w:p>
    <w:tbl>
      <w:tblPr>
        <w:tblW w:w="9691" w:type="dxa"/>
        <w:jc w:val="left"/>
        <w:tblInd w:w="-6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088"/>
        <w:gridCol w:w="1373"/>
        <w:gridCol w:w="1418"/>
        <w:gridCol w:w="1417"/>
        <w:gridCol w:w="993"/>
        <w:gridCol w:w="1134"/>
        <w:gridCol w:w="1268"/>
      </w:tblGrid>
      <w:tr>
        <w:trPr/>
        <w:tc>
          <w:tcPr>
            <w:tcW w:w="208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ов</w:t>
            </w:r>
          </w:p>
        </w:tc>
        <w:tc>
          <w:tcPr>
            <w:tcW w:w="7603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Расстояние между объектами по ВОЛС в км.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firstLine="6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С Соленое Озер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ПС </w:t>
            </w:r>
            <w:r>
              <w:rPr>
                <w:sz w:val="20"/>
                <w:szCs w:val="20"/>
              </w:rPr>
              <w:t>Екатериновка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ртизанский</w:t>
            </w:r>
            <w:r>
              <w:rPr>
                <w:sz w:val="22"/>
                <w:szCs w:val="22"/>
              </w:rPr>
              <w:t xml:space="preserve"> РЭС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С «ХФЗ»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ПС Штыково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Артемовская </w:t>
            </w:r>
            <w:r>
              <w:rPr>
                <w:sz w:val="22"/>
                <w:szCs w:val="22"/>
              </w:rPr>
              <w:t>ТЭ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С «Находка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  <w:r>
              <w:rPr/>
              <w:t>29,1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 xml:space="preserve">П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«Соленое Озеро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  <w:r>
              <w:rPr/>
              <w:t>51,1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С «Екатериновка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/>
              <w:t>Партизанский РЭС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12,1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С «ХФЗ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С «Штыково»</w:t>
            </w:r>
          </w:p>
        </w:tc>
        <w:tc>
          <w:tcPr>
            <w:tcW w:w="137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Style24"/>
        <w:ind w:lef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Style24"/>
        <w:ind w:left="0" w:firstLine="72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7.2. Требования к коммутаторам агрегации «Eltex MES3324» (для ПРЭС, АТЭЦ, ПС «Находка») /«Eltex MES3308» (для ПС «Соленое Озеро», ПС «Екатериновка», ПС «ХФЗ», ПС «Штыково»):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4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ен иметь крепления для установки в 19” конструктив. Исполнение - 1U. Все интерфейсы для внешних подключений должны располагаться на передней фронтальной панели.</w:t>
            </w:r>
          </w:p>
        </w:tc>
      </w:tr>
      <w:tr>
        <w:trPr>
          <w:trHeight w:val="4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Eltex MES3324»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должен иметь в налич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20 </w:t>
            </w:r>
            <w:r>
              <w:rPr>
                <w:sz w:val="22"/>
                <w:szCs w:val="22"/>
              </w:rPr>
              <w:t>портов</w:t>
            </w:r>
            <w:r>
              <w:rPr>
                <w:sz w:val="22"/>
                <w:szCs w:val="22"/>
                <w:lang w:val="en-US"/>
              </w:rPr>
              <w:t xml:space="preserve"> 10/100/1000BASE-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порта</w:t>
            </w:r>
            <w:r>
              <w:rPr>
                <w:sz w:val="22"/>
                <w:szCs w:val="22"/>
                <w:lang w:val="en-US"/>
              </w:rPr>
              <w:t xml:space="preserve"> 10/100/1000BASE-T/ 1000BASE-X/100BASE-FX Combo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порта</w:t>
            </w:r>
            <w:r>
              <w:rPr>
                <w:sz w:val="22"/>
                <w:szCs w:val="22"/>
                <w:lang w:val="en-US"/>
              </w:rPr>
              <w:t xml:space="preserve"> 10GBASE-R (SFP+)/1000BASE-X (SFP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рт 10/100/1000BASE-T (OOB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ьный порт RS-232 (RJ-45)</w:t>
            </w:r>
          </w:p>
        </w:tc>
      </w:tr>
      <w:tr>
        <w:trPr>
          <w:trHeight w:val="1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терфейсов «Eltex MES3308»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татор должен иметь в налич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порта</w:t>
            </w:r>
            <w:r>
              <w:rPr>
                <w:sz w:val="22"/>
                <w:szCs w:val="22"/>
                <w:lang w:val="en-US"/>
              </w:rPr>
              <w:t xml:space="preserve"> 1000BASE-X/100BASE-FX (SFP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порта 10/100/1000BASE-T/ 1000BASE-X/100BASE-FX Combo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 порта 10GBASE-R (SFP+)/1000BASE-X (SFP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порт 10/100/1000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OOB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ольный порт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232 (</w:t>
            </w:r>
            <w:r>
              <w:rPr>
                <w:sz w:val="22"/>
                <w:szCs w:val="22"/>
                <w:lang w:val="en-US"/>
              </w:rPr>
              <w:t>RJ</w:t>
            </w:r>
            <w:r>
              <w:rPr>
                <w:sz w:val="22"/>
                <w:szCs w:val="22"/>
              </w:rPr>
              <w:t>-45)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грегатным оптическим интерфейсам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ы должны быть укомплектованы SFP оптическими приемо-передатчиками, работающими по 1 ОВ на длинах 1550/1310нм, 1310/1550нм или 1550/1490нм., 1490/1550н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скная способность – 128 Гбит/с для «Eltex MES3324» (96 Гбит/с для «Eltex MES3308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на пакетах длиной 64 байта - 71 MPP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ферной памяти - 1,5 Мбай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ЗУ (DDR3) - 512 Мбай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ЗУ (RAW NAND) - 512 Мбай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VLAN - 409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MAC-адресов - 16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обслуживания QoS: не менее 8 уровней приоритезации трафика; не менее 8 выходных очередей с разными приоритетами для каждого пор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САМ: для маршрутизации не менее 13000, для задач обработки трафика: не менее 3000х24Б, Размер Jumbo-фреймов: максимальный размер пакетов не менее 10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L2 Multicast групп - 4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ARP-записей¹ - 4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Aggregation Groups (LAG) - 48, до 8 портов в одном LA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ECMP-групп -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Jumbo-фреймов - 10240 Бай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ирование - не менее 8 устрой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интерфейсов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блокировки очереди (HOL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ратного давления (Back Pressure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Auto MDI/MDIX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верхдлинных кадров (Jumbo Frames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током (IEEE 802.3X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ирование портов (Port Mirroring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ирование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держка </w:t>
            </w:r>
            <w:r>
              <w:rPr>
                <w:sz w:val="22"/>
                <w:szCs w:val="22"/>
                <w:lang w:val="en-US"/>
              </w:rPr>
              <w:t>VLAN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Voice VLA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802.1Q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Q-in-Q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Selective Q-in-Q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GVRP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L2 Multicast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филей Multicas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тических Multicast-груп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 IGMP Snooping v1,2,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IGMP Snooping Fast Leave на основе порта/хос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ункции IGMP proxy-repor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авторизации IGMP через RADIUS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MLD Snooping v1,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IGMP Querie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MV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L2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токола</w:t>
            </w:r>
            <w:r>
              <w:rPr>
                <w:sz w:val="22"/>
                <w:szCs w:val="22"/>
                <w:lang w:val="en-US"/>
              </w:rPr>
              <w:t xml:space="preserve"> STP (Spanning Tree Protocol, IEEE 802.1d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RSTP (Rapid Spaning Tree Protocol, IEEE 802.1w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MSTP (Multiple Spanning Tree Protocol, IEEE802.1s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STP Multiproces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PVSTP+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RPVSTP+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Spanning Tree Fast Link op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STP Root Gua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STP Loop Gua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BPDU Filter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STP BPDU Guar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Loopback Detection (LBD)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нове</w:t>
            </w:r>
            <w:r>
              <w:rPr>
                <w:sz w:val="22"/>
                <w:szCs w:val="22"/>
                <w:lang w:val="en-US"/>
              </w:rPr>
              <w:t xml:space="preserve"> VLA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EAPS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ERPS (G.8032v2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Flex-link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Private VLA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Layer 2 Protocol Tunnel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 L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ие IP-маршрут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динамической маршрутизации RIPv2, OSPFv2, OSPFv3, BGP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токола</w:t>
            </w:r>
            <w:r>
              <w:rPr>
                <w:sz w:val="22"/>
                <w:szCs w:val="22"/>
                <w:lang w:val="en-US"/>
              </w:rPr>
              <w:t xml:space="preserve"> BF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dress Resolution Protocol (ARP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протокола VRRP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токолы динамической маршрутизации мультикаста PIM SM, PIM DM, IGMP Proxy, MSD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ировка нагрузки ECM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ункции IP Unnumbered.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Link Aggregation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групп LAG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каналов с использованием LACP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LAG Balancing Algorith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Multi-Switch Link Aggregation Group (MLAG)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Ipv6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сть IPv6 Hos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использование IPv4, Ipv6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ные функции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ое тестирование кабеля (VCT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 оптического трансиве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n Ethernet</w:t>
            </w:r>
          </w:p>
        </w:tc>
      </w:tr>
      <w:tr>
        <w:trPr>
          <w:trHeight w:val="3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  <w:lang w:val="en-US"/>
              </w:rPr>
            </w:pPr>
            <w:r>
              <w:rPr>
                <w:sz w:val="22"/>
                <w:szCs w:val="22"/>
                <w:highlight w:val="cyan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обеспечения безопасности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HCP Snooping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ция</w:t>
            </w:r>
            <w:r>
              <w:rPr>
                <w:sz w:val="22"/>
                <w:szCs w:val="22"/>
                <w:lang w:val="en-US"/>
              </w:rPr>
              <w:t xml:space="preserve"> 82 </w:t>
            </w:r>
            <w:r>
              <w:rPr>
                <w:sz w:val="22"/>
                <w:szCs w:val="22"/>
              </w:rPr>
              <w:t>протокола</w:t>
            </w:r>
            <w:r>
              <w:rPr>
                <w:sz w:val="22"/>
                <w:szCs w:val="22"/>
                <w:lang w:val="en-US"/>
              </w:rPr>
              <w:t xml:space="preserve"> DHC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 Source Guar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ynamic ARP Inspectio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rst Hop Security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sFlow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длинности на основе MAC-адреса, ограничение количества MAC адресов, статические MAC-адрес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длинности по портам на основе 802.1x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est VLA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едотвращения DoS-ата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ментация траф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ых DHCP-сервер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ация DHCP-клиен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атак BPD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ация NetBIOS/NetBEUI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ункции качества обслуживания (QoS)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Qo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граничение скорости на портах (shaping, policing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ласса обслуживания 802.1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широковещательного «шторм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лосой пропуск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чередей по алгоритмам Strict priority/Weighted Round Robin (WRR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цвета маркиров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значение меток CoS/DSCP на основании AC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меток VLAN на основании AC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приоритетов 802.1p для VLAN управ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еремаркировка</w:t>
            </w:r>
            <w:r>
              <w:rPr>
                <w:sz w:val="22"/>
                <w:szCs w:val="22"/>
                <w:lang w:val="en-US"/>
              </w:rPr>
              <w:t xml:space="preserve"> DSCP to CoS, CoS to DSCP</w:t>
            </w:r>
          </w:p>
          <w:p>
            <w:pPr>
              <w:pStyle w:val="Normal"/>
              <w:tabs>
                <w:tab w:val="clear" w:pos="708"/>
                <w:tab w:val="right" w:pos="5362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меток 802.1p DSCP для протокола IGMP</w:t>
              <w:tab/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 управления доступом ACL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2-L3-L4 ACL (Access Control List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ддержка</w:t>
            </w:r>
            <w:r>
              <w:rPr>
                <w:sz w:val="22"/>
                <w:szCs w:val="22"/>
                <w:lang w:val="en-US"/>
              </w:rPr>
              <w:t xml:space="preserve"> Time-Based AC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v6 ACL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L на основ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 коммутато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ритета 802.1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 I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herTyp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C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 протокол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а порта TCP/UD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имого пакета, определяемого пользователем (User Defined Bytes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функции управлени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ка и выгрузка конфигурационного файла по TFT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аправление вывода команд CLI в произвольный файл на ПЗУ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SNMP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командной строки (CLI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eb-</w:t>
            </w:r>
            <w:r>
              <w:rPr>
                <w:sz w:val="22"/>
                <w:szCs w:val="22"/>
              </w:rPr>
              <w:t>интерфей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yslog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NTP (Simple Network Time Protocol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erou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DP (802.1ab) + LLDP MED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доступом к коммутатору – уровни привилегий для пользовател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ка интерфейса управле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аутентификац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ация IP-адресов для SNMP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лиент</w:t>
            </w:r>
            <w:r>
              <w:rPr>
                <w:sz w:val="22"/>
                <w:szCs w:val="22"/>
                <w:lang w:val="en-US"/>
              </w:rPr>
              <w:t xml:space="preserve"> RADIUS, TACACS+ (Terminal Access Controller Access Control System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SSH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ование парол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арол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мониторинга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ка интерфейс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мониторинг RMON/SMO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ониторинга загрузки CPU по задачам и по типу трафик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оперативной памяти (RAM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температур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TCA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требляемая мощность - не более 25 В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переменного тока: 220V +-20%, 50 Гц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ь постоянного тока: 36-72V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нты питания: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источника питания переменного тока (на АТЭЦ один из них постоянного тока) с возможностью горячей замены с резервированием 1+1 для подачи питания от разных источников в целях обеспечения бесперебойной работы.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конвертерам интерфейсов FC-TDMoE-8E1B-SA (для ПС «Находка», ПС «Ц») / FC-TDMoE-2E1B-SA (ПС «Соленое Озеро», ПС «Екатериновка») для организации цифрового синхронного потока Е1 через IP- или Ethernet-сети: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136"/>
        <w:gridCol w:w="584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ребования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в настольном корпусе</w:t>
            </w:r>
          </w:p>
        </w:tc>
      </w:tr>
      <w:tr>
        <w:trPr>
          <w:trHeight w:val="255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ожности конвертации дл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-TDMoE-8E1B-S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сьми потоков Е1 через IP-сети</w:t>
            </w:r>
          </w:p>
        </w:tc>
      </w:tr>
      <w:tr>
        <w:trPr>
          <w:trHeight w:val="240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можности конвертации дл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C-TDMoE-2E1B-SA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двух потоков Е1 через IP-сет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четырехпортовый 10/100BaseT switch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хронизация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инхросигнала в соответствии со стандартом ETSI EN300 462-5 для SDH-систем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через VT100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ое управление через Telnet, HTTP или по протоколу SNMP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SDH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ения «точка-точка» и «точка-многоточк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лного и частичного потока Е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В переменного тока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Требования к оборудованию Цифровая система передачи ЦСП-30 на основе первичного гибкого цифрового мультиплексора М30АЕ (для ПС «Соленое Озеро», ПС «Екатериновка», ПС «Ц» и 2 комплекта для ПС «Находка») с программным обеспечением аналогичным и полностью совместимым с системой управления SIMOS_NM»: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8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треб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рпус-конструктив с кросс-платой, системными платами, платами канальных окончаний и платами питания. Высота корпуса 3U, крепления для установки в 19” стойку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коммутации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формирования до 4-х потоков Е1 согласно рекомендаций G.703, G.704, G.706 МСЭ–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вод/вывод из потока Е1 каналов со скоростью 64 кбит/с с соответствующими сигнальными каналам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осс-соединения каналов со скоростью 64 кбит/с в пределах 4–х потоков Е1 и 2-х каналов передачи данны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образования аналоговых интерфейсов абонентских и соединительных линий с различными видами сигнализ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образования цифровых синхронных и асинхронных интерфейсов типа V.35, RS–530, RS–23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</w:rPr>
              <w:t>Ethernet каналов передачи данных</w:t>
            </w:r>
            <w:r>
              <w:rPr>
                <w:color w:val="000000"/>
                <w:sz w:val="22"/>
                <w:szCs w:val="22"/>
              </w:rPr>
              <w:t xml:space="preserve"> с интерфейсом 100Base-TX (с поддержкой VL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и мониторинг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альное и дистанционное программное управление: диагностика и мониторинг каналов, удалённый контроль и конфигурирование, диагностика потоков Е1, </w:t>
            </w:r>
            <w:r>
              <w:rPr>
                <w:color w:val="000000"/>
                <w:sz w:val="22"/>
                <w:szCs w:val="22"/>
              </w:rPr>
              <w:t>сбор информации о состоянии плат по внутреннему протоколу обмена и формирование сигналов аварий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ое управление должно осуществляться через асинхронный управляющий интерфейс RS-232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ор должен обеспечивать работу в системе сетевого мониторинга через порт двухпроводного стыка              RS-485 с гальванической развязкой. Лицензированное программное обеспечение аналогичное и полностью совместимое с системой управления SIMOS_N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ультиплексор должен иметь визуальную индикацию аварийных состояний (потеря входного сигнала, авария цикла, потеря сверхцикла, авария цикла дальнего конца, авария сверхцикла дальнего конца, нарушение чередования полярности, ошибки и извещения CRC4) и диагностировать параметры Е1 (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ES</w:t>
            </w:r>
            <w:r>
              <w:rPr>
                <w:sz w:val="22"/>
                <w:szCs w:val="22"/>
              </w:rPr>
              <w:t xml:space="preserve">, коэффициент ошибок </w:t>
            </w:r>
            <w:r>
              <w:rPr>
                <w:sz w:val="22"/>
                <w:szCs w:val="22"/>
                <w:lang w:val="en-US"/>
              </w:rPr>
              <w:t>ESR</w:t>
            </w:r>
            <w:r>
              <w:rPr>
                <w:sz w:val="22"/>
                <w:szCs w:val="22"/>
              </w:rPr>
              <w:t>, период неготовности)</w:t>
            </w:r>
          </w:p>
        </w:tc>
      </w:tr>
      <w:tr>
        <w:trPr>
          <w:trHeight w:val="2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там канальных окончан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проводная абонентская линия со стороны станции,                 2-х проводная линия со стороны абонента  - по 2 канала со скоростью 64 кбит/с каждый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проводная соединительная линия – платы с обеспечением автоматического 4-х проводного транзита – по 2 канала скоростью 64 кбит/с кажды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аты дуплексных каналов связи для телемеханики по интерфейсам RS-530, V.35, RS-232 </w:t>
            </w:r>
            <w:r>
              <w:rPr>
                <w:sz w:val="22"/>
                <w:szCs w:val="22"/>
              </w:rPr>
              <w:t xml:space="preserve">скоростью до 64 кбит/с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соединений удаленных локальных Ethernet 100Base-TX (с поддержкой VLAN) сетей по одному (64 кбит/с) или двум каналам в потоке Е1.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опитанию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ультиплексор запитывается основным подключением </w:t>
            </w:r>
            <w:r>
              <w:rPr>
                <w:color w:val="000000"/>
                <w:sz w:val="22"/>
                <w:szCs w:val="22"/>
              </w:rPr>
              <w:t>от переменного тока напряжением 220 В с возможностью резервного электропитания от источника постоянного тока напряжением 48 В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709" w:hanging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24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Требования к источникам бесперебойного питания связи «ИБП  ATS 1000 R-X Rack 220 В» (для ПС «Соленое Озеро», ПС «Екатериновка», ПС «ХФЗ», ПРЭС, ПС «Штыково», ПС «Ц» и 2 комплекта для ПС «Находка») стоечного исполнения с внешними АКБ </w:t>
      </w:r>
      <w:r>
        <w:rPr>
          <w:color w:val="000000"/>
          <w:sz w:val="26"/>
          <w:szCs w:val="26"/>
          <w:lang w:eastAsia="ar-SA"/>
        </w:rPr>
        <w:t xml:space="preserve">TPL121000  </w:t>
      </w:r>
      <w:r>
        <w:rPr>
          <w:sz w:val="26"/>
          <w:szCs w:val="26"/>
        </w:rPr>
        <w:t xml:space="preserve">12V-100А*ч </w:t>
      </w:r>
      <w:r>
        <w:rPr>
          <w:color w:val="000000"/>
          <w:sz w:val="26"/>
          <w:szCs w:val="26"/>
          <w:lang w:eastAsia="ar-SA"/>
        </w:rPr>
        <w:t>(для ПС «Соленое Озеро» АКБ  CSB  GP12170  12V-17A</w:t>
      </w:r>
      <w:r>
        <w:rPr>
          <w:sz w:val="26"/>
          <w:szCs w:val="26"/>
        </w:rPr>
        <w:t>*</w:t>
      </w:r>
      <w:r>
        <w:rPr>
          <w:color w:val="000000"/>
          <w:sz w:val="26"/>
          <w:szCs w:val="26"/>
          <w:lang w:eastAsia="ar-SA"/>
        </w:rPr>
        <w:t>ч   в  отсеке АО 4/17 RACK</w:t>
      </w:r>
      <w:r>
        <w:rPr>
          <w:sz w:val="26"/>
          <w:szCs w:val="26"/>
        </w:rPr>
        <w:t>):</w:t>
      </w:r>
    </w:p>
    <w:p>
      <w:pPr>
        <w:pStyle w:val="Style24"/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хнология двойного преобразования энергии «</w:t>
      </w:r>
      <w:r>
        <w:rPr>
          <w:sz w:val="26"/>
          <w:szCs w:val="26"/>
          <w:lang w:val="en-US"/>
        </w:rPr>
        <w:t>On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Line</w:t>
      </w:r>
      <w:r>
        <w:rPr>
          <w:sz w:val="26"/>
          <w:szCs w:val="26"/>
        </w:rPr>
        <w:t>»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а выходного напряжения: синусоидальная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номинальное выходное напряжение: </w:t>
      </w:r>
      <w:r>
        <w:rPr>
          <w:bCs/>
          <w:sz w:val="26"/>
          <w:szCs w:val="26"/>
        </w:rPr>
        <w:t xml:space="preserve">220 АС ±3 % , </w:t>
      </w:r>
      <w:r>
        <w:rPr>
          <w:sz w:val="26"/>
          <w:szCs w:val="26"/>
        </w:rPr>
        <w:t xml:space="preserve">частота 50 Гц </w:t>
      </w:r>
      <w:r>
        <w:rPr>
          <w:bCs/>
          <w:sz w:val="26"/>
          <w:szCs w:val="26"/>
        </w:rPr>
        <w:t>± 1 %</w:t>
      </w:r>
      <w:r>
        <w:rPr>
          <w:sz w:val="26"/>
          <w:szCs w:val="26"/>
        </w:rPr>
        <w:t>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оминальная входная мощность, не менее: полная –1000 ВА, активная –800Вт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модуля дистанционного мониторинга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строенный автоматический обводной Байпас (автоматическая обводная цепь, переход на которую осуществляется при перегрузке или неисправности ИБП)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крепление в </w:t>
      </w:r>
      <w:r>
        <w:rPr>
          <w:bCs/>
          <w:sz w:val="26"/>
          <w:szCs w:val="26"/>
        </w:rPr>
        <w:t xml:space="preserve">конструктив </w:t>
      </w:r>
      <w:r>
        <w:rPr>
          <w:sz w:val="26"/>
          <w:szCs w:val="26"/>
        </w:rPr>
        <w:t>формата "Евромеханика" 19”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ключение комплекта внешних аккумуляторных батарей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рядный ток АКБ не менее 8 А;</w:t>
      </w:r>
    </w:p>
    <w:p>
      <w:pPr>
        <w:pStyle w:val="Style24"/>
        <w:tabs>
          <w:tab w:val="clear" w:pos="708"/>
          <w:tab w:val="left" w:pos="567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нешние аккумуляторные батареи: изготовленные по технологии </w:t>
      </w:r>
      <w:r>
        <w:rPr>
          <w:sz w:val="26"/>
          <w:szCs w:val="26"/>
          <w:lang w:val="en-US"/>
        </w:rPr>
        <w:t>AGM</w:t>
      </w:r>
      <w:r>
        <w:rPr>
          <w:sz w:val="26"/>
          <w:szCs w:val="26"/>
        </w:rPr>
        <w:t>, со сроками службы в буферном режиме не менее 10 лет.</w:t>
      </w:r>
    </w:p>
    <w:p>
      <w:pPr>
        <w:pStyle w:val="Style24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sz w:val="26"/>
          <w:szCs w:val="26"/>
        </w:rPr>
        <w:t>7.6. Требования к блокам 4-х проводных соединительных линий ТЧ                    «Блок VF4C-16» (для ПС «Находка», ПС «Ц»)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эксплуатация в составе УПАТС Т7 для подключения по 16 портам АДАСЭ (1200/1600 Гц) к другим устройствам (аппаратуре уплотнения, АСП с частотным разделением каналов, АТС и т.д.) по аналоговым четырехпроводным СЛ без выделенного сигнального канала (ВСК) с частотной линейной сигнализацией в разговорном спектре.</w:t>
      </w:r>
    </w:p>
    <w:p>
      <w:pPr>
        <w:pStyle w:val="Style24"/>
        <w:tabs>
          <w:tab w:val="clear" w:pos="708"/>
          <w:tab w:val="left" w:pos="0" w:leader="none"/>
        </w:tabs>
        <w:ind w:left="851" w:hanging="0"/>
        <w:jc w:val="both"/>
        <w:rPr/>
      </w:pPr>
      <w:r>
        <w:rPr>
          <w:sz w:val="26"/>
          <w:szCs w:val="26"/>
        </w:rPr>
        <w:t>7.7. Требования к шкафам телекоммуникационным: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вляются со стеклянной дверью в комплектах с вентиляторными модулями, вводными панелями, органайзерами, монтажными рамами, плинтами, блоками розеток и.т.п.;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ля ПС «Находка», ПС «Екатериновка», ПС «ХФЗ», ПС «Штыково»: Шкаф телекоммуникационный  19" напольный 42U 600х800мм.;</w:t>
      </w:r>
    </w:p>
    <w:p>
      <w:pPr>
        <w:pStyle w:val="Style24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ля ПС «Соленое Озеро»: Шкаф телекоммуникационный  19" настенный 27U 600х600мм.</w:t>
      </w:r>
    </w:p>
    <w:p>
      <w:pPr>
        <w:pStyle w:val="Style24"/>
        <w:tabs>
          <w:tab w:val="clear" w:pos="708"/>
          <w:tab w:val="left" w:pos="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7.8. Оборудование должно быть новым, 2018 – 2020 гг. изготов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-2"/>
          <w:sz w:val="26"/>
          <w:szCs w:val="26"/>
        </w:rPr>
        <w:t>8.</w:t>
      </w:r>
      <w:r>
        <w:rPr>
          <w:sz w:val="26"/>
          <w:szCs w:val="26"/>
        </w:rPr>
        <w:t>1. Сметная документация должна соответствовать требованиям методических указаний по определению стоимости строительства (приложение №2 к ТЗ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2.</w:t>
        <w:tab/>
        <w:t>При составлении смет руководствоваться 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/>
      </w:pPr>
      <w:r>
        <w:rPr>
          <w:sz w:val="26"/>
          <w:szCs w:val="26"/>
        </w:rPr>
        <w:t>8.6.  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  Прогнозная стоимость строительства формируется с учетом индексов-дефляторов Минэкономразвития РФ. 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 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4"/>
        <w:tabs>
          <w:tab w:val="clear" w:pos="708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  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9.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b/>
          <w:color w:val="000000"/>
          <w:spacing w:val="-2"/>
          <w:sz w:val="26"/>
          <w:szCs w:val="26"/>
        </w:rPr>
        <w:t>Материально-техническое обеспечение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 xml:space="preserve">9.1. Подрядчик комплектует объект материалами необходимыми для прокладки ВОК (ВОК, муфты, узлы крепления, устройства выкладки, арматура, зажимы, струбцины, лотки, трубы для прокладки и.т.п.) согласно рабочей документации; оборудованием и материалами согласно Приложения № 1, а также  автотранспортом, специализированным инструментом и механизмами в полном объёме. </w:t>
      </w:r>
    </w:p>
    <w:p>
      <w:pPr>
        <w:pStyle w:val="Style26"/>
        <w:widowControl w:val="false"/>
        <w:spacing w:lineRule="auto" w:line="240"/>
        <w:ind w:firstLine="709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9.2. </w:t>
      </w:r>
      <w:r>
        <w:rPr>
          <w:rFonts w:cs="Times New Roman" w:ascii="Times New Roman" w:hAnsi="Times New Roman"/>
          <w:color w:val="000000"/>
          <w:sz w:val="26"/>
          <w:szCs w:val="26"/>
        </w:rPr>
        <w:t>Качество поставляемого оборудования и материалов должно  соответствовать Государственным стандартам России  и техническим условиям заводов – изготовите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9.3. Поставляемое активное оборудование ВОЛС должно соответствовать техническим требованиям раздела 6 данного ТЗ и таблице </w:t>
      </w:r>
      <w:r>
        <w:rPr>
          <w:color w:val="000000"/>
          <w:sz w:val="26"/>
          <w:szCs w:val="26"/>
        </w:rPr>
        <w:t>«Перечень оборудования и материалов» (Приложение № 1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/>
          <w:color w:val="000000"/>
          <w:spacing w:val="-2"/>
          <w:sz w:val="26"/>
          <w:szCs w:val="26"/>
        </w:rPr>
        <w:t>10. Гарантийные обязательств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арантийный срок на поставляемое оборудование, материалы и выполненные монтажные работы должен составлять не менее 12 месяцев со дня ввода ВОЛС в эксплуатацию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</w:rPr>
        <w:t xml:space="preserve">Подрядч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Приложени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</w:rPr>
        <w:t>1. П</w:t>
      </w:r>
      <w:r>
        <w:rPr>
          <w:color w:val="000000"/>
          <w:sz w:val="26"/>
          <w:szCs w:val="26"/>
        </w:rPr>
        <w:t>еречень оборудования и материал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Методические указания по определению стоим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bCs/>
          <w:i/>
          <w:iCs/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40"/>
        <w:jc w:val="right"/>
        <w:rPr/>
      </w:pPr>
      <w:r>
        <w:rPr>
          <w:color w:val="000000"/>
          <w:sz w:val="26"/>
          <w:szCs w:val="26"/>
        </w:rPr>
        <w:t xml:space="preserve">                                     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531" w:right="79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3">
    <w:name w:val="Ариал Знак"/>
    <w:qFormat/>
    <w:rPr>
      <w:rFonts w:ascii="Arial" w:hAnsi="Arial" w:cs="Arial"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8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923" w:leader="dot"/>
        <w:tab w:val="right" w:pos="10348" w:leader="none"/>
      </w:tabs>
      <w:ind w:left="1134" w:right="74" w:hanging="1134"/>
    </w:pPr>
    <w:rPr>
      <w:lang w:val="en-US" w:eastAsia="en-US"/>
    </w:rPr>
  </w:style>
  <w:style w:type="paragraph" w:styleId="Style23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  <w:jc w:val="both"/>
    </w:pPr>
    <w:rPr>
      <w:sz w:val="28"/>
    </w:rPr>
  </w:style>
  <w:style w:type="paragraph" w:styleId="Style26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24:00Z</dcterms:created>
  <dc:creator>LSV</dc:creator>
  <dc:description/>
  <cp:keywords/>
  <dc:language>en-US</dc:language>
  <cp:lastModifiedBy>Чуясова Елена Геннадьевна</cp:lastModifiedBy>
  <cp:lastPrinted>2020-01-10T11:37:00Z</cp:lastPrinted>
  <dcterms:modified xsi:type="dcterms:W3CDTF">2020-01-28T23:20:00Z</dcterms:modified>
  <cp:revision>5</cp:revision>
  <dc:subject/>
  <dc:title> </dc:title>
</cp:coreProperties>
</file>