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я по строительству для технологического присоединения заявителя ООО Дальневосточный графит (в том числе ПИР) на территории филиала "Электрические сети ЕАО"</w:t>
      </w:r>
    </w:p>
    <w:p>
      <w:pPr>
        <w:pStyle w:val="Normal"/>
        <w:tabs>
          <w:tab w:val="clear" w:pos="708"/>
          <w:tab w:val="left" w:pos="9720" w:leader="none"/>
        </w:tabs>
        <w:ind w:righ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снование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нвестиционная программа филиала АО «ДРСК» «ЭС ЕАО» на 2020 год, в составе мероприятия:</w:t>
      </w:r>
      <w:r>
        <w:rPr/>
        <w:t xml:space="preserve"> </w:t>
      </w:r>
      <w:r>
        <w:rPr>
          <w:sz w:val="26"/>
          <w:szCs w:val="26"/>
        </w:rPr>
        <w:t>K_79-ЕАО-2031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ид строительства, его объем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требов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sz w:val="26"/>
          <w:szCs w:val="26"/>
        </w:rPr>
        <w:t xml:space="preserve">2.2.1. </w:t>
      </w:r>
      <w:r>
        <w:rPr>
          <w:b/>
          <w:i/>
          <w:sz w:val="26"/>
          <w:szCs w:val="26"/>
        </w:rPr>
        <w:t>Р</w:t>
      </w:r>
      <w:r>
        <w:rPr>
          <w:rFonts w:eastAsia="Batang;바탕"/>
          <w:b/>
          <w:i/>
          <w:sz w:val="26"/>
          <w:szCs w:val="26"/>
          <w:lang w:eastAsia="en-US"/>
        </w:rPr>
        <w:t>азработать рабочую документацию, согласовать, и передать в филиал АО «ДРСК» «ЭС ЕАО»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на бумажном носителе – в 3-х экз.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на электронном носителе: flash – носителе USB, компакт-диске CD-R или CD-RW, подписанная и отсканированная – в 1 эк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 xml:space="preserve">2.2.2. электротехническая часть (краткий объём работ):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Необходимо выполнить реконструкцию ПС 35 кВ Столбовое в части строительства дополнительной, одной, линейной ячейки 35 кВ, в т.ч.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планировка территории – ориентировочно 45 м3</w:t>
      </w:r>
      <w:r>
        <w:rPr>
          <w:rFonts w:eastAsia="Batang;바탕"/>
          <w:sz w:val="26"/>
          <w:szCs w:val="26"/>
          <w:lang w:val="en-US" w:eastAsia="en-US"/>
        </w:rPr>
        <w:t>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укладка лежневых фундаментов - ориентировочно ЛЖ 60 - 2 шт. и Лежень 1Б- 2 шт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монтаж металлоконструкций на лежневые фундаменты, для размещения ИОС 35 УХЛ1 (блок ОИ) – ориентировочное количество металлоконструкций 3 шт., ориентировочное количество изоляторов ОСК-8-35 – 9 ш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онтаж металлоконструкций на лежневые фундаменты, для размещения РДЗ-2-35/1000 с ручным приводом ПР 90, в т.ч. монтаж РДЗ-2-35/1000 с ручным приводом ПР 9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монтаж двух одностоечных опор СВ 110 (с применением железобетонных ригелей), для дальнейшего размещения металлоконструкций под линейный портал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монтаж металлоконструкций (линейный портал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Batang;바탕"/>
          <w:sz w:val="26"/>
          <w:szCs w:val="26"/>
          <w:lang w:eastAsia="en-US"/>
        </w:rPr>
        <w:t>- установка стальных: отдельно стоящих молниеотводов со шпил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>- строительно-монтажные работы по ошиновке оборудования, прокладке вторичных цепей, прокладке горизонтальных и вертикальных заземлителей.</w:t>
      </w:r>
    </w:p>
    <w:p>
      <w:pPr>
        <w:pStyle w:val="Normal"/>
        <w:ind w:firstLine="709"/>
        <w:jc w:val="both"/>
        <w:rPr>
          <w:rFonts w:eastAsia="Batang;바탕"/>
          <w:sz w:val="26"/>
          <w:szCs w:val="26"/>
          <w:highlight w:val="yellow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 xml:space="preserve">2.2.3. В состав рабочей документации включить </w:t>
      </w:r>
      <w:r>
        <w:rPr>
          <w:sz w:val="26"/>
          <w:szCs w:val="26"/>
        </w:rPr>
        <w:t>(краткий объём работ)</w:t>
      </w:r>
      <w:r>
        <w:rPr>
          <w:rFonts w:eastAsia="Batang;바탕"/>
          <w:sz w:val="26"/>
          <w:szCs w:val="26"/>
          <w:lang w:eastAsia="en-US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лавную электрическую схему подстанции;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енеральный план ПС с нанесением на чертеже существующего и вновь устанавливаемого оборудования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сто (район) размещения объекта, размер площадк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описание проектных решений и мероприятий по охране объектов в период строительств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точки присоединения к сетя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новные технические решения, в т.ч. по применению типовых или неунифицированных, индивидуально сконструированных строительных конструкций (опор, фундаментов и т.д.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линейную изоляцию (тип кабеля/провода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 опор и фундаментов, схему заходов и подключ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у от грозовых и внутренних перенапряжений;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6"/>
          <w:szCs w:val="26"/>
          <w:lang w:eastAsia="en-US"/>
        </w:rPr>
        <w:t>- спецификацию материалов, изделий, конструкций и оборуд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sz w:val="26"/>
          <w:szCs w:val="26"/>
          <w:lang w:eastAsia="en-US"/>
        </w:rPr>
        <w:tab/>
        <w:t>- краткую пояснительную записку с описанием строительных и электротехнических реш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sz w:val="26"/>
          <w:szCs w:val="26"/>
          <w:lang w:eastAsia="en-US"/>
        </w:rPr>
        <w:tab/>
        <w:t>- локальные сметные расчёты</w:t>
      </w:r>
      <w:r>
        <w:rPr>
          <w:rFonts w:eastAsia="Batang;바탕"/>
          <w:sz w:val="26"/>
          <w:szCs w:val="26"/>
          <w:lang w:val="en-US" w:eastAsia="en-US"/>
        </w:rPr>
        <w:t>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Batang;바탕"/>
          <w:sz w:val="26"/>
          <w:szCs w:val="26"/>
          <w:lang w:eastAsia="en-US"/>
        </w:rPr>
        <w:tab/>
        <w:t>- пояснительная записка к сметной документ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en-US"/>
        </w:rPr>
        <w:tab/>
        <w:t xml:space="preserve">- перечень исполнительно-технической документации.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2.3. </w:t>
      </w:r>
      <w:r>
        <w:rPr>
          <w:b/>
          <w:i/>
          <w:sz w:val="26"/>
          <w:szCs w:val="26"/>
        </w:rPr>
        <w:t>Выполнить строительно-монтажные работы в соответствии с разработанной и согласованной Заказчиком рабочей документаци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2.2.3.1. Строительно-монтажные работы по объекту «Мероприятия по строительству для технологического присоединения заявителя ООО Дальневосточный графит (в том числе ПИР) на территории филиала "Электрические сети ЕАО"» выполнить с минимально возможными перерывами электроснабжения потребителей и в условиях минимальных перерывов и ограничений выдачи мощ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/>
          <w:sz w:val="26"/>
          <w:szCs w:val="26"/>
        </w:rPr>
        <w:tab/>
        <w:t>3. Основные нормативно-технические документы (НТД), определяющие требования к рабочей документации: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1. Положение о составе разделов проектной документации и требования к их содержанию (Утв. Постановлением Правительства РФ № 87 от 16.02.2008 г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2. ГОСТ Р 21.1101-2009. Основные требования к проектной и рабочей документации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3. ФЗ-123 «Технический регламент о требованиях пожарной безопасности» от 22.07.2008 г.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4. ПУЭ и ПТЭ (действующие издания);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5. Нормы технологического проектирования ПС переменного тока с высшим напряжением 1-20 кВ СО 153-34.20.122-2006;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6. Нормы технологического проектирования ВЛ электропередачи напряжением 1-20 кВ. ГОСТ 12.1.051;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7. СНиП 11-01-95 в части, не противоречащей федеральным законам и постановлениям Правительства Российской Федерации;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8. </w:t>
      </w:r>
      <w:hyperlink r:id="rId2">
        <w:r>
          <w:rPr>
            <w:rStyle w:val="InternetLink"/>
            <w:spacing w:val="4"/>
            <w:sz w:val="26"/>
            <w:szCs w:val="26"/>
          </w:rPr>
          <w:t>Техническая политика ПАО «РАО ЭС Востока» на период до 2020 года</w:t>
        </w:r>
      </w:hyperlink>
      <w:r>
        <w:rPr>
          <w:spacing w:val="4"/>
          <w:sz w:val="26"/>
          <w:szCs w:val="26"/>
        </w:rPr>
        <w:t>.</w:t>
      </w:r>
    </w:p>
    <w:p>
      <w:pPr>
        <w:pStyle w:val="Normal"/>
        <w:widowControl w:val="false"/>
        <w:suppressAutoHyphens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9.</w:t>
      </w:r>
      <w:r>
        <w:rPr>
          <w:spacing w:val="4"/>
          <w:sz w:val="26"/>
          <w:szCs w:val="26"/>
        </w:rPr>
        <w:t xml:space="preserve"> Техническая политика ПАО «РАО Энергетические системы Востока» (введено в действие Приказом АО «ДРСК» № 13 от 21.01.2015 г. «О присоединении АО «ДРСК» к Технической политике ПАО «РАО ЭС Востока» в области оснащения объектов энергетики инженерно-техническими средствами охраны);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0. «Уточнение карт климатического районирования территории Еврейской автономной области по ветровому давлению, толщине стенки гололеда, среднегодовой продолжительности гроз», выполненное в 2008 г. ГУ «Главная геофизическая обсерватория им. А.И. Воейкова» Федеральной службы России по гидрометеорологии и мониторингу окружающей среды;</w:t>
      </w:r>
    </w:p>
    <w:p>
      <w:pPr>
        <w:pStyle w:val="Normal"/>
        <w:widowControl w:val="fals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11. Другая действующая на момент разработки проектной документации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12. Данный список НТД не является полным и окончательным. При проектировании необходимо руководствоваться последними редакциями нормативно-технических и законодательных документов РФ, необходимых и действующих на момент разработки проектной документаци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13. Подрядная организация, разрабатывающая рабочую документацию, обеспечивает согласование разработанной рабочей документации с заинтересованными эксплуатирующими организациями инженерных коммуникаций и другими заинтересованными организациями. (при необходимости, перечень подлежит конкретизации)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6"/>
          <w:szCs w:val="26"/>
        </w:rPr>
        <w:t>3.14. Использование форматов при передаче рабочей документации в электронном виде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3757"/>
        <w:gridCol w:w="2395"/>
      </w:tblGrid>
      <w:tr>
        <w:trPr>
          <w:trHeight w:val="522" w:hRule="atLeast"/>
        </w:trPr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документ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ьзуемое приложени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ормат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овая часть, описан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Word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oc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блицы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ы данных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Excel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dobe Acrobat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ы, график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MS Project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Excel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mpp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тежи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AutoCAD,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dobe Acrobat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s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dwg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vsdx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материал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MS Photo Editor,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Adobe Acrobat    </w:t>
            </w:r>
            <w:r>
              <w:rPr>
                <w:sz w:val="26"/>
                <w:szCs w:val="26"/>
              </w:rPr>
              <w:t>и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Visi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jpg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vsdx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архив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WinRa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z w:val="26"/>
                <w:szCs w:val="26"/>
                <w:lang w:val="en-US"/>
              </w:rPr>
              <w:t>.rar</w:t>
            </w:r>
            <w:r>
              <w:rPr>
                <w:sz w:val="26"/>
                <w:szCs w:val="26"/>
              </w:rPr>
              <w:t xml:space="preserve"> *</w:t>
            </w:r>
          </w:p>
        </w:tc>
      </w:tr>
      <w:tr>
        <w:trPr/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ная документация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dob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Acrobat</w:t>
            </w:r>
            <w:r>
              <w:rPr>
                <w:sz w:val="26"/>
                <w:szCs w:val="26"/>
              </w:rPr>
              <w:t>,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sz w:val="26"/>
                <w:szCs w:val="26"/>
                <w:lang w:val="en-US"/>
              </w:rPr>
              <w:t>M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Excel</w:t>
            </w:r>
            <w:r>
              <w:rPr>
                <w:sz w:val="26"/>
                <w:szCs w:val="26"/>
              </w:rPr>
              <w:t xml:space="preserve"> и в формате программы «ГРАНД СМЕТА», позволяющем вести накопительные ведомости по локальным сметам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pdf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.xls</w:t>
            </w:r>
          </w:p>
          <w:p>
            <w:pPr>
              <w:pStyle w:val="Normal"/>
              <w:shd w:fill="FFFFFF" w:val="clear"/>
              <w:suppressAutoHyphens w:val="true"/>
              <w:ind w:firstLine="709"/>
              <w:jc w:val="both"/>
              <w:rPr/>
            </w:pP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gsf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4. Требования к выполнению работ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Объект находится по адресу: Еврейская автономная область, Октябрьский район, с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толбово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2.</w:t>
        <w:tab/>
        <w:t>Подрядчик в течение 60 календарных дней с момента заключения договора должен разработать и утвердить в филиале АО «ДРСК» «ЭС ЕАО» рабочую документацию в объеме, необходимом для производства строительно-монтажных и пусконаладочных работ. Рабочая документация предоставляется на утверждение (согласование) в филиал АО «ДРСК» «ЭС ЕАО» в электронном виде (в формате .pdf (одним файлом)) и на бумажном носител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76" w:leader="none"/>
          <w:tab w:val="left" w:pos="1560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</w:t>
        <w:tab/>
        <w:t>Разработанные проекты должны быть согласованы с филиалом АО «ДРСК» «ЭС ЕАО» до начала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4. Перед началом производства строительно-монтажных работ необходимо выполнение организационно - технических мероприятий, обеспечивающих безопасное производство рабо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реконструкции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в зоне, действующей ПС, ЛЭП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Согласование с заказчиком Календарного графика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6. Доставка строительной техники к месту производства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7. Доставка к месту работы необходимых материал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8. Работы выполнить в соответствии с разработанной и согласованной Заказчиком рабочей документацией, указаниями представителей технического надзора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СНиП 3.01.04-87 «Приемка законченных строительством объектов. Основные положения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6 «Электротехнические устрой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Постановление Правительства Российской Федерации от 21 июня 2010 г. № 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НиП 12-03-2001 «Безопасность труда в строительстве», часть 1 «Общие требования»,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Т 12.3.032-84 ССБТ «Работы электромонтажные. Общие требования безопасности»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безопасности при строительстве линий электропередачи и производства электромонтажных работ (РД 154-34.3-03.285-2002)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авила пожарной безопасности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(наименования города, региона) содержащие экологические нормы, санитарно-гигиенические правила, требования промышленной и противопожарной безопасности, производства работ и охраны труда персонала, относящиеся к Работам и Объекту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>4.9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5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10. Календарный график выполнения работ (с разбивкой на этапы) в формате Таблицы № 1 разрабатывается Подрядчиком согласно обозначенным этапам (сроки, цена) и подлежит согласованию с Заказчиком при заключении договора подряда.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1</w:t>
      </w:r>
    </w:p>
    <w:p>
      <w:pPr>
        <w:pStyle w:val="Normal"/>
        <w:jc w:val="right"/>
        <w:rPr/>
      </w:pPr>
      <w:r>
        <w:rPr/>
        <w:t xml:space="preserve">Календарный график выполнения работ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387"/>
        <w:gridCol w:w="1134"/>
        <w:gridCol w:w="1475"/>
        <w:gridCol w:w="993"/>
        <w:gridCol w:w="992"/>
        <w:gridCol w:w="1076"/>
        <w:gridCol w:w="992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6"/>
          <w:szCs w:val="26"/>
        </w:rPr>
        <w:t xml:space="preserve">4.11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не менее чем за 10 дней д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график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12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4.13. Обеспечить в установленном у Заказчика порядке оформление наряд-допуска на производство рабо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14. Подрядчик получает все необходимые согласования для обеспечения возможности производства работ, выполняет разбивку трассы перед началом производства работ, осуществляет перебазировку техники, а также выполняет полный комплекс пуско-наладочных работ и испытаний, необходимых для ввода объекта в эксплуатацию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еобходимые затраты для целей выполнения работ должны быть самостоятельно учтены Подрядчиком при определении стоимости работ по Объект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5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 в том числ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журнал учё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ё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32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4.16. Заказчик вправе потребовать от Подрядчика замены субподрядчиков с мотивированным обоснованием такого требования, но независимо от этого несет полную ответственность перед Заказчиком за сроки и качество выполняемых субподрядчиками работ, а также иную ответственность за действия 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4.17.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8. Подрядчик несет ответственность за правильную и надлежащую разметку объекта по отношению к первичным точкам, линиям и уровням, правильность положения уровней, размеров и соосности.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пущенные ошибки в производстве этих работ Подрядчик исправляет за свой сч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4.1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ё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ё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0. В процессе проведения строительных работ и после их завершения, собственными силами и в счет договорной цены Подрядчик обеспечивает соблюдение требований ГОСТ 17.1.1.01-77, ГОСТ 17.2.1.04-77 по охране окружающей сред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5. Сроки выполнения работ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рок начала работ - с момента заключения договор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b/>
          <w:i/>
          <w:sz w:val="26"/>
          <w:szCs w:val="26"/>
        </w:rPr>
        <w:t>не позднее 30 октября 2020 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b/>
          <w:sz w:val="26"/>
          <w:szCs w:val="26"/>
        </w:rPr>
        <w:t>6. Поставка оборудования и материалов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1. Общие технические требования к поставляемой продукции:</w:t>
      </w:r>
    </w:p>
    <w:p>
      <w:pPr>
        <w:pStyle w:val="Normal"/>
        <w:tabs>
          <w:tab w:val="clear" w:pos="708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6.1.1. Комплектация необходимым оборудованием и материалами осуществляется Подрядчиком самостоятельно в соответствии с рабочей документацие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2. Продукция должна быть новой и ранее не использованной. Все оборудование и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1.3. 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4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6.1.5. Материалы, высвобожденные после демонтажа, Подрядчик доставляет самостоятельно за свой счет на базу РЭС и передает Заказчику с оформлением акта приема-передач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2. Требования к стандартизации продукц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6"/>
          <w:szCs w:val="26"/>
        </w:rPr>
        <w:t>Поставляемая продукция должна соответствовать требованиям действующих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3. Состав технической и эксплуатационной документации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ставляемая Подрядчиком продукция должна сопровождаться технической документацией (технический паспорт завода–изготовителя, руководство по эксплуатации, инструкция по эксплуатации и монтажу, протоколы испытаний, свидетельства о поверке и т.п.) на русском языке, подготовленной в соответствии с ГОСТ 34.003-90, ГОСТ 34.201-89, ГОСТ 27300-87, ГОСТ 2.601-2006, и подтверждаться сертификатами качества, сертификатами соответствия, сертификатами безопасности, пожарными сертификатами, гарантийными свидетельствами заводов-изготовителей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6.4. 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с исполнительной технической документацией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использовании аналогичных (эквивалентных) материалов, (изделий, материалов, комплектующих и оборудования) они должны соответствовать техническим и функциональным требованиям и характеристикам. Замена используемых строительных и отделочных материалов, конструкций, цветовой гаммы на аналог, подлежит согласованию с Заказчиком в письменном вид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6.5. Подрядчик отвечает за сохранность оборудования и материалов до подписания Акта приемки законченного строительством объекта приемочной комиссией по форме КС-14 (КС-11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7.1. Участник должен предоставить в составе заявки копию выписки из реестра членов саморегулируемой организации (далее - СРО), основанной на членстве лиц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инженерные изыскания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ыполняющих подготовку проектной документаци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иски из реестра членов СРО должны быть оформлены по форме, установленной органом надзора за саморегулируемыми организациями, </w:t>
        <w:br/>
        <w:t xml:space="preserve">и содержать сведения об уровне ответственности Участника </w:t>
        <w:br/>
        <w:t>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выписки не должна быть старше одного месяца на дату подачи заявки Участни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b/>
          <w:i/>
          <w:sz w:val="26"/>
          <w:szCs w:val="26"/>
        </w:rPr>
        <w:t>7.2. Требования к наличию МТР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-142" w:firstLine="851"/>
        <w:contextualSpacing/>
        <w:jc w:val="both"/>
        <w:rPr/>
      </w:pPr>
      <w:r>
        <w:rPr>
          <w:sz w:val="26"/>
          <w:szCs w:val="26"/>
        </w:rPr>
        <w:t>7.2.1. Участник должен иметь в наличии минимально необходимое для исполнения договора количество машин и механизмов (далее - МТР) (на праве собственности и/или аренды или ином законном праве владения), в объёме не менее указанного в таблице № 3 настоящих Технических требований.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/>
      </w:pPr>
      <w:r>
        <w:rPr>
          <w:bCs/>
          <w:i/>
        </w:rPr>
        <w:t xml:space="preserve">Таблица №3. </w:t>
      </w:r>
    </w:p>
    <w:p>
      <w:pPr>
        <w:pStyle w:val="Normal"/>
        <w:widowControl w:val="false"/>
        <w:tabs>
          <w:tab w:val="clear" w:pos="708"/>
          <w:tab w:val="right" w:pos="9638" w:leader="none"/>
        </w:tabs>
        <w:spacing w:before="0" w:after="0"/>
        <w:contextualSpacing/>
        <w:jc w:val="right"/>
        <w:rPr>
          <w:bCs/>
          <w:i/>
          <w:i/>
        </w:rPr>
      </w:pPr>
      <w:r>
        <w:rPr>
          <w:bCs/>
          <w:i/>
        </w:rPr>
        <w:t>Материально-технические ресурс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1843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№</w:t>
            </w:r>
            <w:r>
              <w:rPr>
                <w:sz w:val="22"/>
                <w:szCs w:val="25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175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3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 (не менее штук)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2"/>
                <w:szCs w:val="25"/>
              </w:rPr>
            </w:pPr>
            <w:r>
              <w:rPr>
                <w:sz w:val="22"/>
                <w:szCs w:val="25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на автомобильном ходу, грузоподъёмностью не менее 10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идроподъемники высотой подъема не менее 12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ы бурильно-крановые на автомобиле, глубина бурения не более 3,5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>
          <w:trHeight w:val="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34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бортовые, грузоподъемность до 5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0"/>
              <w:ind w:left="0" w:firstLine="709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firstLine="709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widowControl w:val="false"/>
              <w:tabs>
                <w:tab w:val="clear" w:pos="708"/>
                <w:tab w:val="left" w:pos="567" w:leader="none"/>
                <w:tab w:val="left" w:pos="993" w:leader="none"/>
                <w:tab w:val="left" w:pos="1260" w:leader="none"/>
                <w:tab w:val="left" w:pos="2160" w:leader="none"/>
              </w:tabs>
              <w:spacing w:before="0" w:after="0"/>
              <w:ind w:left="0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2.2. 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7.2.2.1. В случае наличия МТР, указанных в таблице № 3 на правах собственности: свидетельства о регистрации транспортного средства либо паспорт транспортного средства (ПТС); </w:t>
      </w:r>
    </w:p>
    <w:p>
      <w:pPr>
        <w:pStyle w:val="TextBody"/>
        <w:shd w:fill="FFFFFF" w:val="clear"/>
        <w:tabs>
          <w:tab w:val="clear" w:pos="708"/>
          <w:tab w:val="left" w:pos="993" w:leader="none"/>
          <w:tab w:val="left" w:pos="1260" w:leader="none"/>
        </w:tabs>
        <w:spacing w:before="0" w:after="0"/>
        <w:ind w:firstLine="70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аспорт самоходной машины (ПСМ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2.2.2.В случае отсутствия собственных МТР Участник должен представить копии докумен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3. Для проведения испытаний Участник должен иметь в наличии зарегистрированную в Органах Ростехнадзора 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35 кВ  включитель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ие установленному требованию подтверждается путем предоставления участником закупки в составе заявки «Справки о материально-технических ресурсах», оформленной по форме, приведенной в Документации о закупке, с обязательным приложением копий подтверждающих документов (полный перечень прикладываемых документов определяется Участником самостоятельно из представленного ниже перечн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7.3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7.3.2. В случае отсутствия в наличии собственной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электротехнической лаборатории, Участник должен представить следующие документы (определяется самостоятельно из представленного ниже перечня) с предоставлением информации в части технической возможности выполнять испытания и измерения электрооборудования с напряжением до 10 кВ включительно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а) договор аренды, </w:t>
      </w:r>
      <w:r>
        <w:rPr>
          <w:iCs/>
          <w:sz w:val="26"/>
          <w:szCs w:val="26"/>
        </w:rPr>
        <w:t>зарегистрированной в Органах Ростехнадзора</w:t>
      </w:r>
      <w:r>
        <w:rPr>
          <w:sz w:val="26"/>
          <w:szCs w:val="26"/>
        </w:rPr>
        <w:t xml:space="preserve"> электротехнической лаборатории/ договор на оказание услуг по проведению электроизмерительных работ,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иные документы, подтверждающие законное право владения/распоряжения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6"/>
          <w:szCs w:val="26"/>
        </w:rPr>
        <w:t>7.4. Требования к персоналу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7.4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 или на ином законном основании), указанного в таблице № 4 настоящих Технических требованиях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>
          <w:i/>
          <w:spacing w:val="-1"/>
        </w:rPr>
        <w:t xml:space="preserve">Таблица </w:t>
      </w:r>
      <w:r>
        <w:rPr>
          <w:bCs/>
          <w:i/>
        </w:rPr>
        <w:t xml:space="preserve">№ </w:t>
      </w:r>
      <w:r>
        <w:rPr>
          <w:i/>
          <w:spacing w:val="-1"/>
        </w:rPr>
        <w:t xml:space="preserve">4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ind w:firstLine="709"/>
        <w:jc w:val="right"/>
        <w:rPr/>
      </w:pPr>
      <w:r>
        <w:rPr/>
        <w:t xml:space="preserve">Минимальная численность, квалификация кадровых ресурсов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6290"/>
        <w:gridCol w:w="2235"/>
      </w:tblGrid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/п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лжность (группа допуска по электробезопасности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</w:tabs>
              <w:ind w:firstLine="176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, не менее*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тер (выдающий наряд, руководитель работ)-</w:t>
            </w:r>
            <w:r>
              <w:rPr>
                <w:sz w:val="26"/>
                <w:szCs w:val="26"/>
              </w:rPr>
              <w:t xml:space="preserve"> - 5 группа**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Электромонтажник (</w:t>
            </w:r>
            <w:r>
              <w:rPr>
                <w:sz w:val="26"/>
                <w:szCs w:val="26"/>
              </w:rPr>
              <w:t>группа не ниже 3*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/>
            </w:pPr>
            <w:r>
              <w:rPr>
                <w:sz w:val="25"/>
                <w:szCs w:val="25"/>
              </w:rPr>
              <w:t>Машинист (</w:t>
            </w:r>
            <w:r>
              <w:rPr>
                <w:sz w:val="26"/>
                <w:szCs w:val="26"/>
              </w:rPr>
              <w:t>группа не ниже 2**)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snapToGrid w:val="false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43" w:leader="none"/>
              </w:tabs>
              <w:ind w:firstLine="567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eastAsia="Calibri"/>
                <w:i/>
                <w:i/>
                <w:szCs w:val="26"/>
              </w:rPr>
            </w:pPr>
            <w:r>
              <w:rPr>
                <w:i/>
                <w:szCs w:val="26"/>
              </w:rPr>
              <w:t>*</w:t>
            </w:r>
            <w:r>
              <w:rPr>
                <w:rFonts w:eastAsia="Calibri"/>
                <w:i/>
                <w:szCs w:val="26"/>
              </w:rPr>
              <w:t>* Потребность в кадровых ресурсах выявлена при составлении сметной документации в программе Гранд СМЕТ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4.2. Соответствие установленному требованию подтверждается путем предоставления участником закупки в составе заявки «Справки о кадровых ресурсах», оформленной по форме, приведенной в Документации о закупке, с обязательным приложением копий документов, подтверждающих наличие и квалификацию персонала (заверенные Участником копии удостоверений по проверке знаний правил работы в электроустановках, в соответствии с п. 1.5, 2.4.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 перечисленный в таблице № 4)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7.5. В составе заявки Участник предоставляет сметный расчет в объеме, не менее представленном Заказчиком, с учетом требований раздела 8 к настоящему ТЗ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7.6. В составе заявки Участник должен предоставить календарный график выполнения работ (по форме утвержденной Документацией о закупке) с указанием предлагаемых стоимостей по этапам (таблицы № 1 настоящего технического задания). 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7.7. Участник не вправе заключать с субподрядчиками договоры более чем на 50 % (пятьдесят процентов) от Цены Договора, в соответствии с п.2.4.2. Проекта Договор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8. При оценке заявок участников будет учитываться наличие у Участника опыта выполнения работ (выполнение мероприятий по строительству и реконструкции ПС 35 кВ и выше), за последние 3 года, предшествующие дате подачи заявки Участника на участие в настоящей закупочной процедуре. Соответствие установленному требованию подтверждается путем предоставления участником закупки в составе заявки по форме «Справка об опыте Участника», оформленной по форме, приведенной в Документации о закупке, а также с обязательным предоставлением документов (копий договоров и актов выполненных работ, подписанных с обеих сторон). Представленный договор в отсутствие актов выполненных работ по нему (в отношении всех этапов исполнения обязательств), или подтверждающий выполнение иных работ Заказчиком не оцениваются и не являются подтверждением совокупного опыта Участни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8.Требования к выполнению сметных расчетов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 (Приложение 1 к ТЗ)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1. «Порядок определения стоимости проектных работ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2. «Порядок определения стоимости инженерных изысканий», решение Совета директоров АО «ДРСК» о присоединении от 23.04.2014 (протокол № 6) и приказ АО «ДРСК» о принятии в работу от 30.04.2014 № 134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3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, решение Совета директоров АО «ДРСК» о присоединении от 07.05.2014 (протокол № 7) и приказ АО «ДРСК» о принятии в работу от 16.05.2014 № 148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340" w:leader="none"/>
          <w:tab w:val="left" w:pos="3060" w:leader="none"/>
          <w:tab w:val="left" w:pos="324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4. «Порядок определения стоимости строительно-монтажных работ», решение Совета директоров АО «ДРСК» о присоединении от 08.07.2014 (протокол № 11) и приказ АО «ДРСК» о принятии в работу от 15.07.2014 № 213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276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оссийской Федерации»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 Сметную документацию согласно Постановлению Правительства РФ </w:t>
      </w:r>
      <w:hyperlink r:id="rId3">
        <w:r>
          <w:rPr>
            <w:rStyle w:val="InternetLink"/>
            <w:sz w:val="26"/>
            <w:szCs w:val="26"/>
            <w:u w:val="single"/>
          </w:rPr>
          <w:t>от 16.02.2008г. № 87</w:t>
        </w:r>
      </w:hyperlink>
      <w:r>
        <w:rPr>
          <w:sz w:val="26"/>
          <w:szCs w:val="26"/>
        </w:rPr>
        <w:t xml:space="preserve"> «О составе разделов проектной документации и требованиях к их содержании»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8.3.2. Сметная стоимость в текущем уровне цен, сложившемся ко времени составления смет, определяется на основе действующих сметных норм и цен с использованием единичных расценок утвержденных, зарегистрированных в установленном порядке и внесенных в Федеральный реестр сметных нормативов  РФ, утвержденный Министерством строительства и жилищно-коммунального хозяйства РФ (Минстрой России) с 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560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к стоимости строительно-монтажных работ принимаются следующие индексы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184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1.</w:t>
        <w:tab/>
        <w:t>Индексы по каждой позиции единичной расценки (позиции локальной сметы), разработанные к территориальным и федеральным единичным расценкам региональными РЦЦС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 При отсутствии индексов, разработанных к единичным расценкам, принимают индексы по видам строительства, рекомендованные Министерством строительства и жилищно-коммунального хозяйства РФ (Минстрой России) в соответствии со следующими требованиями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1. 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медными жилами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одземная прокладка кабеля с алюминиевыми жилам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  <w:tab w:val="left" w:pos="1418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8.3.3.2.2. Индексы для КТП, ПС применяются в соответствии с индексом «Прочие объекты»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8.3.3.2.3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3.3.2.4.</w:t>
        <w:tab/>
        <w:t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Дополнительно, в целях анализа и подтверждения представляемых исходных данных и выбора оптимальных и обоснованных показателей стоимости необходимо осуществить мониторинг цен, с формированием отдельного альбома со сводным анализом и приложением прайсов и коммерческих предложений. Шаблон сводного анализа в приложении к настоящему техническому заданию (Приложение № 3)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4. При использовании в сметах коэффициентов и лимитированных затрат, указывать обоснование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из технической части, вводных указаний сборников или других нормативных документов и приложений к ним.</w:t>
      </w:r>
    </w:p>
    <w:p>
      <w:pPr>
        <w:pStyle w:val="Style27"/>
        <w:tabs>
          <w:tab w:val="clear" w:pos="708"/>
          <w:tab w:val="left" w:pos="993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8.5.В локальных сметных расчетах (к разделам или позициям сметы) указывать в примечаниях ссылки на листы, таблицы проектных альбомов.  </w:t>
      </w:r>
    </w:p>
    <w:p>
      <w:pPr>
        <w:pStyle w:val="Style27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6. Поправочные коэффициенты из технической части к расценкам (например, на демонтаж или для учета особых условий выполнения работ) учитываются индивидуально для каждой позиции и в выходных формах при выгрузке в формат Excel указываются попозиционно.</w:t>
      </w:r>
    </w:p>
    <w:p>
      <w:pPr>
        <w:pStyle w:val="Style27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7. При строительстве затраты на возведение временных зданий и сооружений учитывать в том случае, если они указаны в проекте организации строительства.</w:t>
      </w:r>
    </w:p>
    <w:p>
      <w:pPr>
        <w:pStyle w:val="Style27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8.8. Резерв средств на непредвиденные работы и затраты начислять в смете в процентах в размере не превышающем, указанный в пункте 4.96 МДС 81-35.2004 «Методика определения стоимости строительной продукции на территории Российской Федерации».  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8.9. В локальных сметах указывать величину накладных расходов и сметной прибыли по видам строительных, ремонтно-строительных, монтажных и пусконаладочных работ, на основании нормативных документов, внесенных в Федеральный реестр сметных нормативов.</w:t>
      </w:r>
    </w:p>
    <w:p>
      <w:pPr>
        <w:pStyle w:val="Style2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8.10. Расчет стоимости пусконаладочных работ оформлять отдельной локальной сметой, составленной базисно-индексным методом по единичным расценкам на пусконаладочные работы, внесенных в Федеральный реестр сметных нормативов, с предоставлением программ на ПНР и расчетов сложности автоматизированных систем с указанием формул расчета сложности систем, согласно методик, включенных в Федеральный реестр сметных нормативов. 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1. Прогнозная стоимость строительства формируется с учетом индексов-дефляторов Минэкономразвития РФ. 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2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3. Сметную документацию предоставлять в формате MS Excel, либо другом числовом формате, совместимом с MS Excel и в формате «Гранд СМЕТА»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4. Сметы на проектные работы составлять на основании технических требований (технического задания). Указывать полное наименование нормативного документа на основании, которого составляется сметная документация с указанием всех реквизитов документа.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8.15. Сметная документация принимается к рассмотрению при следующем условии: Сметная стоимость объекта, определенная по разработанной проектной документации, не должна превышать объем финансовых потребностей определенный, в соответствии с приказом Минэнерго России от 17.01.2019 № 10 «Об утверждении укрупненных нормативов цены типовых технологических решений капитального строительства объектов электросетевого хозяйства». Расчет объемов финансовых потребностей (Расчет УНЦ) представить отдельным альбомом с заполнением данных по формам Минэнерго России в электронном виде (Приложение № 4). Дополнительно, в пояснительной записке к сметной документации заполнить сравнительную таблицу относительно объемов финансовых потребностей:</w:t>
      </w:r>
    </w:p>
    <w:p>
      <w:pPr>
        <w:pStyle w:val="Style27"/>
        <w:tabs>
          <w:tab w:val="clear" w:pos="708"/>
          <w:tab w:val="left" w:pos="1134" w:leader="none"/>
        </w:tabs>
        <w:autoSpaceDE w:val="false"/>
        <w:ind w:left="709" w:hanging="0"/>
        <w:jc w:val="right"/>
        <w:rPr/>
      </w:pPr>
      <w:r>
        <w:rPr/>
        <w:t>тыс. руб. с НДС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367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УНЦ  (таблица т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Р по ПСД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условия не превышения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&lt; или = нулю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6"/>
          <w:szCs w:val="26"/>
        </w:rPr>
        <w:t>8</w:t>
      </w:r>
      <w:r>
        <w:rPr>
          <w:sz w:val="26"/>
          <w:szCs w:val="26"/>
        </w:rPr>
        <w:t>.16. Локальные сметные расчёты необходимо подготовить отдельно на каждый объект 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8</w:t>
      </w:r>
      <w:r>
        <w:rPr>
          <w:sz w:val="26"/>
          <w:szCs w:val="26"/>
        </w:rPr>
        <w:t>.17. В сметной документации необходимо предусмотреть непредвиденные затраты в объеме не менее 3 % от общей стоимост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8</w:t>
      </w:r>
      <w:r>
        <w:rPr>
          <w:sz w:val="26"/>
          <w:szCs w:val="26"/>
        </w:rPr>
        <w:t>.18. В состав рабочей документации должны входить подписанные, скреплённые печатью и утверждённые: пояснительная записка к сметной документации, сводный сметный расчёт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Правила контроля и приемки выполненных работ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Подрядчик организовывает контроль качества выполнения работ в соответствии с требованиями, изложенными в Постановлении Правительства Российской Федерации от 21 июня 2010 г.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2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9.3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4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9.5. Приемка выполненных работ осуществляется Заказчиком в соответствии с условиями заключенного договора подряд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ам освидетельствования выполненных работ (приложение № 2 к ТЗ)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К акту освидетельствования выполненных работ в обязательном порядке прилагается исполнительная документация по выполненным работам в соответствии с РД-11-02-2006 (Требования к составу и порядку ведения исполнительной документации при строительстве) (включая акты на скрытые работы, геодезические схемы, акты испытаний систем, копии паспортов и сертификатов на использованные в строительстве материалы и конструкции и другую, предусмотренную нормативами документацию) на бумажном носителе и в электронной версии (формат pdf), с паспортами и сертификатами. Без перечисленных приложений акт освидетельствования выполненных работ Заказчиком не принимается к рассмотрению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 xml:space="preserve">9.6. При наличии замечаний по предъявленным для приёмки работам и актам Заказчик направляет замечания в электронной и письменной форме на указанные Подрядчиком адрес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выявлении брака при приёмке выполненных работ Подрядчик проводит устранение брака за свой счёт в срок, письменно согласованный с Заказчиком. Выполненные с браком работы, оплате не подлежа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ёт Подрядчика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рядчик письменно не позднее, чем за 5 (пять) дней до начала приёмки извещает Заказчика о готовности отдельных ответственных конструкций и скрытых работ.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ённого в журнал производства работ. Индивидуальное и комплексное опробование отдельных видов оборудования (трансформаторы, реакторы, выключатели и т.д.) выполняется под руководством Заказчика. Результаты опробования оформляются актами приёмки оборудования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9.7. В случае досрочного выполнения работ, Заказчик вправе досрочно принять и оплатить работы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9.8. Приёмка законченного строительством объекта осуществляется приёмочной комиссией в соответствии с п. 3.5, 3.6 СПиП 3.01.04-87. Состав комиссии утверждается Заказчиком. Результаты работы приёмочной комиссии оформляются актами в установленном Заказчиком порядке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ё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организаций, участвовавших в производстве строительно-монтажных работ, с указанием видов выполненных ими работ и фамилий инженерно-технических работников, непосредственно ответственных за выполнение эти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комплект рабочих чертежей на строительство предъявляемого к приёмке объекта, разработанных проектными организациями, с надписями о соответствии выполненных в натуре работ этим чертежам или внесё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сертификаты, технические паспорта или другие документы, удостоверяющие качество материалов, конструкций и деталей, применённых при производстве строительно-монтажных работ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акты об освидетельствовании скрытых работ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д) 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9.9. Письменно уведомлять Заказчика о необходимости проведения освидетельствования и/или приёмки Скрытых работ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 В  случае 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ённого о месте и времени проведения освидетельствования и/или приёмки Скрытых работ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6"/>
          <w:szCs w:val="26"/>
        </w:rPr>
        <w:t>10. Гарантии подрядной организации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. Подрядчик гарантирует своевременное устранение недостатков и дефектов, выявленных самостоятельно либо Заказчиком при приёмке работ и в период гарантийного срока эксплуатации результата выполнен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3. Гарантийный срок начинает течь с даты подписания Сторонами Акта КС-11 либо с даты прекращения (расторжения) Договор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before="0" w:after="0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0"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етодики определения сметной стоимости</w:t>
      </w:r>
      <w:r>
        <w:rPr>
          <w:i/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кт освидетельствования выполненных работ</w:t>
      </w:r>
      <w:r>
        <w:rPr>
          <w:i/>
          <w:sz w:val="26"/>
          <w:szCs w:val="26"/>
          <w:lang w:val="en-US"/>
        </w:rPr>
        <w:t>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851" w:hanging="26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ониторинг цен материально-технических ресурсов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асчет УНЦ (формы 20, 24, 26, т6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30"/>
      <w:szCs w:val="3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">
    <w:name w:val="s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1"/>
      <w:sz w:val="23"/>
      <w:szCs w:val="23"/>
      <w:shd w:fill="FFFFFF" w:val="clear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MS Mincho;ＭＳ 明朝"/>
      <w:i/>
      <w:iCs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99" w:before="60" w:after="0"/>
      <w:ind w:hanging="740"/>
    </w:pPr>
    <w:rPr>
      <w:spacing w:val="1"/>
      <w:sz w:val="23"/>
      <w:szCs w:val="23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>
      <w:spacing w:before="6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sk.ru/norm/69/" TargetMode="External"/><Relationship Id="rId3" Type="http://schemas.openxmlformats.org/officeDocument/2006/relationships/hyperlink" Target="kodeks://link/d?nd=90208794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23:46:00Z</dcterms:created>
  <dc:creator>Мартель О.С.</dc:creator>
  <dc:description/>
  <cp:keywords/>
  <dc:language>en-US</dc:language>
  <cp:lastModifiedBy>Чуясова Елена Геннадьевна</cp:lastModifiedBy>
  <cp:lastPrinted>2018-10-02T15:45:00Z</cp:lastPrinted>
  <dcterms:modified xsi:type="dcterms:W3CDTF">2020-01-22T05:34:00Z</dcterms:modified>
  <cp:revision>11</cp:revision>
  <dc:subject/>
  <dc:title>Приложение№1</dc:title>
</cp:coreProperties>
</file>