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" w:hanging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 xml:space="preserve">ДОГОВОР № </w:t>
      </w:r>
    </w:p>
    <w:p>
      <w:pPr>
        <w:pStyle w:val="Normal"/>
        <w:jc w:val="center"/>
        <w:rPr/>
      </w:pPr>
      <w:r>
        <w:rPr>
          <w:b/>
        </w:rPr>
        <w:t xml:space="preserve">на физическую охрану объекта ПС 35 кВ «КС-6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 «Северные ЭС» Сковородинского РЭ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г. Сковородино                                                                                            «    » _______ 20__ года</w:t>
      </w:r>
    </w:p>
    <w:p>
      <w:pPr>
        <w:pStyle w:val="Normal"/>
        <w:spacing w:before="120" w:after="120"/>
        <w:jc w:val="both"/>
        <w:rPr/>
      </w:pPr>
      <w:r>
        <w:rPr/>
        <w:t xml:space="preserve">                 </w:t>
      </w:r>
      <w:r>
        <w:rPr/>
        <w:t xml:space="preserve">Общество с ограниченной ответственностью__________, именуемый в дальнейшем </w:t>
      </w:r>
      <w:r>
        <w:rPr>
          <w:b/>
        </w:rPr>
        <w:t>«Исполнитель»</w:t>
      </w:r>
      <w:r>
        <w:rPr/>
        <w:t xml:space="preserve">, в лице_______________________________, действующего на основании_____________________, с одной стороны и   Акционерное общество «Дальневосточная распределительная сетевая компания» (АО «ДРСК»),  именуемое в дальнейшем </w:t>
      </w:r>
      <w:r>
        <w:rPr>
          <w:b/>
        </w:rPr>
        <w:t>«Заказчик»,</w:t>
      </w:r>
      <w:r>
        <w:rPr/>
        <w:t xml:space="preserve"> в лице директора  филиала АО «ДРСК» «Амурские электрические сети» </w:t>
      </w:r>
      <w:r>
        <w:rPr>
          <w:b/>
        </w:rPr>
        <w:t>Семенюка Евгения Валентиновича</w:t>
      </w:r>
      <w:r>
        <w:rPr/>
        <w:t xml:space="preserve">, действующего на основании доверенности №  ___ от 01.01.2020 года, именуемый в дальнейшем </w:t>
      </w:r>
      <w:r>
        <w:rPr>
          <w:b/>
        </w:rPr>
        <w:t>«Заказчик»</w:t>
      </w:r>
      <w:r>
        <w:rPr/>
        <w:t>, с другой стороны,  заключили настоящий Договор о нижеследующем: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1. ПРЕДМЕТ  ДОГОВОРА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/>
        </w:rPr>
        <w:t>1.1</w:t>
      </w:r>
      <w:r>
        <w:rPr/>
        <w:t xml:space="preserve">. </w:t>
      </w:r>
      <w:r>
        <w:rPr>
          <w:b/>
        </w:rPr>
        <w:t>«Исполнитель»</w:t>
      </w:r>
      <w:r>
        <w:rPr/>
        <w:t xml:space="preserve"> принимает под физическую охрану ПС 35 кВ «КС-6» Сковородинского РЭС структурного подразделения «Северные электрические сети», расположенную  по адресу: Амурская область, Сковородинский район, 17 км трас</w:t>
      </w:r>
      <w:r>
        <w:rPr>
          <w:lang w:val="en-US"/>
        </w:rPr>
        <w:t>c</w:t>
      </w:r>
      <w:r>
        <w:rPr/>
        <w:t>ы от а/д «Амур» до п. Соловьевск (</w:t>
      </w:r>
      <w:r>
        <w:rPr>
          <w:b/>
        </w:rPr>
        <w:t>Приложение №1</w:t>
      </w:r>
      <w:r>
        <w:rPr/>
        <w:t>). При этом под охраной подразумевается оказание услуг по физической охране стационарного объекта, с целью недопущения расхищения материальных ценностей, находящихся на территории и внутри помещений данного объекта, осуществления круглосуточного внутри объектового и пропускного режима, установленного Заказчиком, недопущения иных противоправных действий в отношении имущества и персонала компании внутри объекта и на их территории на период 2020 г.</w:t>
      </w:r>
    </w:p>
    <w:p>
      <w:pPr>
        <w:pStyle w:val="Normal"/>
        <w:ind w:firstLine="709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«Заказчик»</w:t>
      </w:r>
      <w:r>
        <w:rPr/>
        <w:t xml:space="preserve"> обязуется оплатить услуги, оказываемые «Исполнителем» в порядке и сроки, установленные настоящим Договором и приложениями к нему. </w:t>
      </w:r>
    </w:p>
    <w:p>
      <w:pPr>
        <w:pStyle w:val="Normal"/>
        <w:ind w:firstLine="709"/>
        <w:jc w:val="both"/>
        <w:rPr/>
      </w:pPr>
      <w:r>
        <w:rPr>
          <w:b/>
        </w:rPr>
        <w:t>1.3.</w:t>
      </w:r>
      <w:r>
        <w:rPr/>
        <w:t xml:space="preserve"> Услуги по договору оказываются с момента заключения договора по 31.12.2020 г.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2. ОБЩИЕ ПОЛОЖЕНИЯ</w:t>
      </w:r>
    </w:p>
    <w:p>
      <w:pPr>
        <w:pStyle w:val="Normal"/>
        <w:ind w:firstLine="709"/>
        <w:jc w:val="both"/>
        <w:rPr/>
      </w:pPr>
      <w:r>
        <w:rPr>
          <w:b/>
        </w:rPr>
        <w:t>2.1</w:t>
      </w:r>
      <w:r>
        <w:rPr/>
        <w:t xml:space="preserve">. </w:t>
      </w:r>
      <w:r>
        <w:rPr>
          <w:b/>
        </w:rPr>
        <w:t>«Исполнитель »</w:t>
      </w:r>
      <w:r>
        <w:rPr/>
        <w:t xml:space="preserve"> осуществляет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</w:t>
      </w:r>
      <w:r>
        <w:rPr>
          <w:lang w:eastAsia="ru-RU"/>
        </w:rPr>
        <w:t xml:space="preserve">о начала оказания охранных услуг осуществляет прием помещений, имущества, проверку исправности средств связи, технических средств охраны, средств тревожной сигнализации </w:t>
      </w:r>
      <w:r>
        <w:rPr>
          <w:b/>
          <w:i/>
          <w:lang w:eastAsia="ru-RU"/>
        </w:rPr>
        <w:t>(при наличии)</w:t>
      </w:r>
      <w:r>
        <w:rPr>
          <w:lang w:eastAsia="ru-RU"/>
        </w:rPr>
        <w:t xml:space="preserve">, проверку наличия и размещения средств пожаротушения на энергообъектах филиала с составлением акта приемки объекта под охрану (по форме, согласно </w:t>
      </w:r>
      <w:r>
        <w:rPr>
          <w:b/>
          <w:lang w:eastAsia="ru-RU"/>
        </w:rPr>
        <w:t>Приложения №7</w:t>
      </w:r>
      <w:r>
        <w:rPr>
          <w:lang w:eastAsia="ru-RU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2400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Пропускной и внутриобъектовый режимы на Объектах определяются Инструкцией по пропускному и внутриобъектовому режиму, утверждённой приказом «Заказчик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2400" w:leader="none"/>
        </w:tabs>
        <w:autoSpaceDE w:val="false"/>
        <w:ind w:firstLine="709"/>
        <w:jc w:val="both"/>
        <w:rPr>
          <w:color w:val="FF0000"/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«Исполнителю» должен быть обеспечен свободный доступ в помещения охраняемых Объек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2400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При охране Объектов «Заказчика» «Исполнитель» обязан соблюдать требования «Инструкции о порядке действий сотрудников частных охранных предприятий при совершении террористической акции или обнаружении взрывного устройства, а также иной чрезвычайной ситуации на охраняемом объекте», веденной в действие приказом Заказчика.</w:t>
      </w:r>
    </w:p>
    <w:p>
      <w:pPr>
        <w:pStyle w:val="Normal"/>
        <w:ind w:firstLine="709"/>
        <w:jc w:val="both"/>
        <w:rPr/>
      </w:pPr>
      <w:r>
        <w:rPr>
          <w:b/>
        </w:rPr>
        <w:t>2.2.</w:t>
      </w:r>
      <w:r>
        <w:rPr/>
        <w:t xml:space="preserve"> Требования по технической укрепленности объекта, оборудованию Комплексом ИТСО, организации мест хранения материальных ценностей в пределах требований нормативных актов (инструкций), ГОСТов и технических регламентов являются рекомендательными для исполнения </w:t>
      </w:r>
      <w:r>
        <w:rPr>
          <w:b/>
        </w:rPr>
        <w:t>«</w:t>
      </w:r>
      <w:r>
        <w:rPr/>
        <w:t>Заказчиком</w:t>
      </w:r>
      <w:r>
        <w:rPr>
          <w:b/>
        </w:rPr>
        <w:t>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>3. ПРАВА И ОБЯЗАННОСТИ  «ИСПОЛНИТЕЛЯ»</w:t>
      </w:r>
    </w:p>
    <w:p>
      <w:pPr>
        <w:pStyle w:val="Normal"/>
        <w:spacing w:lineRule="atLeast" w:line="100"/>
        <w:ind w:firstLine="708"/>
        <w:rPr>
          <w:b/>
          <w:b/>
        </w:rPr>
      </w:pPr>
      <w:r>
        <w:rPr>
          <w:b/>
        </w:rPr>
        <w:t>3.1. «Исполнитель» обязан:</w:t>
      </w:r>
    </w:p>
    <w:p>
      <w:pPr>
        <w:pStyle w:val="Normal"/>
        <w:widowControl w:val="false"/>
        <w:tabs>
          <w:tab w:val="clear" w:pos="709"/>
          <w:tab w:val="left" w:pos="1642" w:leader="none"/>
        </w:tabs>
        <w:autoSpaceDE w:val="false"/>
        <w:ind w:firstLine="709"/>
        <w:jc w:val="both"/>
        <w:rPr/>
      </w:pPr>
      <w:r>
        <w:rPr>
          <w:lang w:eastAsia="ru-RU"/>
        </w:rPr>
        <w:t>3.1.1. Обеспечить охрану Объектов, а также имущества и материальных ценностей на Объектах «Заказчика», выполнением следующих мероприятий: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Своевременно пресекать правонарушения и преступления на охраняемых Объектах, путём патрулирования территории, на которых расположены Объекты, согласно Схемы патрулирования территории, разработанной и согласованной между «Заказчиком» и «Исполнителем». Патрулирование осуществляется не реже одного раза в один час, при этом проводится осмотр запоров дверей, ворот, окон в помещениях и сооружениях, ограждения территории. Выявленные нарушения фиксируются в журнале учета результатов обхода (осмотра) объекта «Исполнителя» и немедленно сообщаются «Заказчику» в рабочее время с 08 до 17 часов тел.8-914-040-6520 (СЭБ Объекта), тел.8-914-568-9327 (начальник РЭС), в нерабочее время на телефон Оперативно диспетчерской службы «Заказчика» (р.т. 8 (416-58) 2-14-70, с.тел.8-914-041-8838)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В случаях обнаружения противоправных действий в отношении имущества «Заказчика» незамедлительно сообщать по тел.8-914-040-6520 (СЭБ Объекта), тел.8-914-568-9327 (начальник РЭС) и в Оперативную диспетчерскую службу «Заказчика» (р.т. 8 (416-58) 2-14-70, с.тел.8-914-041-8838), органы внутренних дел, а в случае причинения ущерба или повреждения имущества «Заказчика» до прибытия оперативной группы ОВД, обеспечить неприкосновенность (охрану) места происшествия.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851" w:leader="none"/>
          <w:tab w:val="left" w:pos="1642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>Обеспечить на охраняемых Объектах выполнение пропускного и внутриобъектового режима, согласно Инструк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15" w:leader="none"/>
        </w:tabs>
        <w:autoSpaceDE w:val="false"/>
        <w:ind w:firstLine="709"/>
        <w:jc w:val="both"/>
        <w:rPr/>
      </w:pPr>
      <w:r>
        <w:rPr>
          <w:lang w:eastAsia="ru-RU"/>
        </w:rPr>
        <w:t>3.1.2. При заявлении «Заказчика» о причиненном действиями (бездействием) «Исполнителя» ущербе, участвовать в проведении инвентаризации в сроки, установленные «Заказчиком» и письменно сообщенные «Исполнителю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1.3. При оказании охранных услуг не допускать:</w:t>
      </w:r>
    </w:p>
    <w:p>
      <w:pPr>
        <w:pStyle w:val="Normal"/>
        <w:widowControl w:val="false"/>
        <w:tabs>
          <w:tab w:val="clear" w:pos="709"/>
          <w:tab w:val="left" w:pos="2127" w:leader="none"/>
        </w:tabs>
        <w:autoSpaceDE w:val="false"/>
        <w:ind w:firstLine="709"/>
        <w:jc w:val="both"/>
        <w:rPr/>
      </w:pPr>
      <w:r>
        <w:rPr>
          <w:lang w:eastAsia="ru-RU"/>
        </w:rPr>
        <w:t>– </w:t>
      </w:r>
      <w:r>
        <w:rPr>
          <w:lang w:eastAsia="ru-RU"/>
        </w:rPr>
        <w:t>Н</w:t>
      </w:r>
      <w:r>
        <w:rPr>
          <w:bCs/>
          <w:lang w:eastAsia="ru-RU"/>
        </w:rPr>
        <w:t>арушение работником «Исполнителя» формы одежды</w:t>
      </w:r>
      <w:r>
        <w:rPr>
          <w:lang w:eastAsia="ru-RU"/>
        </w:rPr>
        <w:t>, ношение отдельных предметов специальной форменной одежды совместно с иной одежд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– </w:t>
      </w:r>
      <w:r>
        <w:rPr>
          <w:lang w:eastAsia="ru-RU"/>
        </w:rPr>
        <w:t xml:space="preserve">Ношение </w:t>
      </w:r>
      <w:r>
        <w:rPr>
          <w:bCs/>
          <w:lang w:eastAsia="ru-RU"/>
        </w:rPr>
        <w:t>работником «Исполнителя»</w:t>
      </w:r>
      <w:r>
        <w:rPr>
          <w:lang w:eastAsia="ru-RU"/>
        </w:rPr>
        <w:t xml:space="preserve"> специальной форменной одежды без личной карточки охранника, а также не позволяющей определить принадлежность работников «Исполнителя» к конкретной частной охранной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Выставление на пост охраны охранника, не имеющего удостоверения частного охранника и соответственно, не имеющего права заниматься охранной деятельностью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lang w:eastAsia="ru-RU"/>
        </w:rPr>
        <w:t xml:space="preserve">Не выставления в установленные сроки </w:t>
      </w:r>
      <w:r>
        <w:rPr>
          <w:bCs/>
          <w:lang w:eastAsia="ru-RU"/>
        </w:rPr>
        <w:t xml:space="preserve">и/или в неполном составе </w:t>
      </w:r>
      <w:r>
        <w:rPr>
          <w:lang w:eastAsia="ru-RU"/>
        </w:rPr>
        <w:t xml:space="preserve">поста охраны </w:t>
      </w:r>
      <w:r>
        <w:rPr>
          <w:bCs/>
          <w:lang w:eastAsia="ru-RU"/>
        </w:rPr>
        <w:t>(численном)</w:t>
      </w:r>
      <w:r>
        <w:rPr>
          <w:lang w:eastAsia="ru-RU"/>
        </w:rPr>
        <w:t>, или выставления с опозданием;</w:t>
      </w:r>
      <w:r>
        <w:rPr>
          <w:bCs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Отсутствия на посту во время дежурства работника «Исполнител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 xml:space="preserve">Факт нахождения </w:t>
      </w:r>
      <w:r>
        <w:rPr>
          <w:bCs/>
          <w:lang w:eastAsia="ru-RU"/>
        </w:rPr>
        <w:t xml:space="preserve">работником «Исполнителя» </w:t>
      </w:r>
      <w:r>
        <w:rPr>
          <w:lang w:eastAsia="ru-RU"/>
        </w:rPr>
        <w:t xml:space="preserve">на посту в состоянии алкогольного, наркотического и иного опьянения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lang w:eastAsia="ru-RU"/>
        </w:rPr>
        <w:t xml:space="preserve">– </w:t>
      </w:r>
      <w:r>
        <w:rPr>
          <w:bCs/>
          <w:lang w:eastAsia="ru-RU"/>
        </w:rPr>
        <w:t xml:space="preserve">Нахождение охранника спящим на посту (данные обстоятельства должны быть установлены документально, в том числе с применением средств фото - и видеофиксации);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lang w:eastAsia="ru-RU"/>
        </w:rPr>
        <w:t xml:space="preserve">– </w:t>
      </w:r>
      <w:r>
        <w:rPr>
          <w:bCs/>
          <w:lang w:eastAsia="ru-RU"/>
        </w:rPr>
        <w:t>Просмотр фото, видео материалов, печатных изданий, интернет ресурсов и выполнение работ на посту не связных с выполнением обязанностей «Исполнителя»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lang w:eastAsia="ru-RU"/>
        </w:rPr>
        <w:t xml:space="preserve">– </w:t>
      </w:r>
      <w:r>
        <w:rPr>
          <w:bCs/>
          <w:lang w:eastAsia="ru-RU"/>
        </w:rPr>
        <w:t xml:space="preserve">Неисполнения работником «Исполнителя» обязательств по обходу охраняемой территории, определенного графиком и схемой обхода, постовой документацией, документально оформленный, в том числе с применением средств фото - и видеофиксации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Пропуск сторонних лиц и въезда транспорта на охраняемые объекты, с нарушением требований пропускного и внутриобъектового режима «Заказчик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Отсутствия спецсредств у охранника;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– </w:t>
      </w:r>
      <w:r>
        <w:rPr>
          <w:bCs/>
          <w:lang w:eastAsia="ru-RU"/>
        </w:rPr>
        <w:t>Факт повреждения средств ИТСО или иного имущества умышленно или в результате халатности работниками «Исполнител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– </w:t>
      </w:r>
      <w:r>
        <w:rPr>
          <w:lang w:eastAsia="ru-RU"/>
        </w:rPr>
        <w:t>Фактов хищения ТМЦ «Заказчика» сторонними лицами и/или работником «Исполнителя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ru-RU"/>
        </w:rPr>
        <w:t>3.1.4. Иметь на посту охраны: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eastAsia="ru-RU"/>
        </w:rPr>
        <w:t>- Служебную документацию, в которую входят:</w:t>
      </w:r>
    </w:p>
    <w:p>
      <w:pPr>
        <w:pStyle w:val="Normal"/>
        <w:widowControl w:val="false"/>
        <w:shd w:fill="FFFFFF" w:val="clear"/>
        <w:tabs>
          <w:tab w:val="clear" w:pos="709"/>
          <w:tab w:val="left" w:pos="1315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. Копия лицензии охранной организации на осуществление частной охранной деятельности (с приложением перечня разрешенных видов охранных услуг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2. Копия письменного уведомления органа внутренних дел, выдавшего лицензию на осуществление частной охранной деятельности, а также органа внутренних дел по месту охраны имущества (расположения объекта охраны) о начале оказания охранных услуг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3. Копия договора на оказание охранных услуг с приложениями, являющимися неотъемлемой частью договор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4. Копия должностной инструкции частного охранника на объекте охраны с приложением листа ознакомления сотрудников охраны с указанной должностной инструкци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5. Список номеров телефонов территориальных органов МВД России, специальных и аварийных служб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6. Копия приказа охранной организации о выделении для охраны объекта специальных средств с указанием модели и передаче (выдаче) их сотрудникам охраны непосредственно на объекте охран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7. Копии актов проверок, проводимых сотрудниками органов внутренних дел в соответствии с установленной компетенцией (по результатам проведенных проверок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8. График дежурства сотрудников охраны на объекте охраны (оригинал), утвержденный охранной организацией и согласованный с заказчиком (администрацией объекта охраны).</w:t>
        <w:tab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9. Опись имущества охранной организации на объекте охраны (утвержденная охранной организацией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lang w:eastAsia="ru-RU"/>
        </w:rPr>
        <w:tab/>
        <w:t>10. Опись имущества объекта охраны, переданного охранной организации во временное пользование (подписанная представителями объекта и охранной организацией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11. Положение (инструкция) охранной организации о порядке проверки качества несения дежурства (в том числе дистанционного контроля) на объектах охран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12. Инструкция охранной организации о мерах безопасности при несении дежурства сотрудниками охраны на объекте охраны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13. Таблица позывных охранной организации при радиообмене на объекте охраны (при наличии радиостанций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Копии служебных документов и приложения к ним должны быть заверены подписью руководителя и печатью охранной организ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lang w:eastAsia="ru-RU"/>
        </w:rPr>
        <w:tab/>
        <w:t>3.1.5. Книги и журналы, состоящие из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1. Книги приема и выдачи специальных средств (при наличии специальных средств у сотрудников охраны на объекте охраны и приказа охранной организации о передаче (выдаче) специальных средств непосредственно на объекте охраны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2. Журнала учета проверок, проводимых Исполнителем и ответственными работниками Заказчик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before="0" w:after="0"/>
        <w:contextualSpacing/>
        <w:rPr>
          <w:lang w:eastAsia="ru-RU"/>
        </w:rPr>
      </w:pPr>
      <w:r>
        <w:rPr>
          <w:lang w:eastAsia="ru-RU"/>
        </w:rPr>
        <w:tab/>
        <w:t>3. Книги приема и сдачи дежурств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4. Книги учета регистрации посетителе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5. Книги въезжающего (выезжающего) автотранспорт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6. Журнала учета результатов обхода (осмотра) помещений (объекта) (при необходимости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7. Журнала учёта вскрытия, закрытия помещений, складов, хранилищ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ab/>
        <w:t>Страницы книг и журналов должны быть прошиты, пронумерованы и скреплены печатью охранной организации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lang w:eastAsia="ru-RU"/>
        </w:rPr>
        <w:tab/>
        <w:t>3.1.6. Обеспечить сбережение и правильную эксплуатацию средств ИТСО и ОПС, своевременно реагировать на их срабатывание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lang w:eastAsia="ru-RU"/>
        </w:rPr>
        <w:tab/>
        <w:t>3.1.7. В случае возникновения на Объектах пожара, аварии, взрыва и других чрезвычайных ситуаций немедленно сообщать «Заказчику» в рабочее время с 08 до 17 часов по тел.8-914-040-6520 (СЭБ Объектов), тел.8-914-568-9327 (начальник РЭС), в нерабочее время на телефон Оперативно диспетчерской службы «Заказчика» (р.т. 8 (416-58) 2-14-70, с.тел.8-914-041-8838), в соответствующие службы и органы, принимать меры по локализации и минимизации возможных последствий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lang w:eastAsia="ru-RU"/>
        </w:rPr>
        <w:tab/>
        <w:t>3.1.8. В случае неисправности ОПС немедленно прибыть на место сработки ОПС, убедиться в отсутствии факта возгорания, информировать «Заказчика» (подразделение экономической безопасности) для принятия мер по их восстановлению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lang w:eastAsia="ru-RU"/>
        </w:rPr>
        <w:tab/>
        <w:t>3.1.9. При возникновении чрезвычайных ситуаций, обеспечивать охрану документов и иного имущества при их эвакуации и в местах временного хранения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contextualSpacing/>
        <w:jc w:val="both"/>
        <w:rPr/>
      </w:pPr>
      <w:r>
        <w:rPr>
          <w:lang w:eastAsia="ru-RU"/>
        </w:rPr>
        <w:tab/>
        <w:t>3.1.10. Обеспечивать сбережение и правильную эксплуатацию служебно-бытовых помещений, оборудования постов, инвентаря и другого имущества, предоставленных ему согласно настоящего Договора, в случае их поломки немедленно информировать руководство службы по экономической безопасности «Заказчика» для принятия мер по их восстановлению. В случае повреждения или уничтожения указанного имущества по вине «Исполнителя», оно подлежит восстановлению средствами «Исполнителя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eastAsia="ru-RU"/>
        </w:rPr>
        <w:t>3.1.11. Обеспечивать своих работников специальными средствами, нести ответственность за их хранение, применение и соблюдение техники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1.12. При создании «Заказчиком» необходимых условий охраны, по письменному уведомлению «Заказчика», согласованному с «Исполнителем», принимать под временную охрану (до трех суток) имущество, на охраняемом Объекте, вне складов или обособленных площадок с документальным отражением факта приема-передачи количества, иных характеристик имущества под роспись в журнале. По истечению трех суток «Исполнитель» вправе, в одностороннем порядке, отказаться от охраны указанного имущества, письменно уведомив «Заказчик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1.13. По письменному обращению «Заказчика» проводить служебное расследование и привлекать своих работников к ответственности за нарушение ими трудовой дисциплины, правил несения караульной службы, пропускного и внутриобъектового режимов в порядке, установленном трудовым законодательством. О принятых мерах информировать «Заказчика» в месячный с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1.14. Не допускать случаев неправомерного использования инсайдерской информации «Заказчика» и/или разглашения инсайдерской информации «Заказчика», а также принимать все зависящие от него меры для защиты инсайдерской информации «Заказчика» от неправомерного использования.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1.15. По письменному требованию «Заказчика» участвовать в разработке перспективных планов по усилению охраны Объ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1.16. Принимать участие совместно с «Заказчиком» в проведении тренировок по антитеррористической тематике, по действиям в чрезвычайных ситуациях, ликвидации пожара, эвакуации люд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1.17. Соблюдать на охраняемом объекте правила противопожарной безопасности, техники безопасности, санитарные правила и правила применения спец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1.18. Осуществлять охрану имущества подрядных организаций, выполняющих работы для «Заказчика» на территории охраняемых объ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1.19. Проводить не реже одного раза в год совместное с «Заказчиком» обследование состояния охраняемых объектов, вносить предложения по устранению причин и условий, способствующих хищению имущества «Заказчика», попыток проникновения на охраняемые объекты, а также предложения по устранению угрозы возникновения пожара и безопасности персон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1.20. Не создавать препятствий при исполнении работниками «Заказчика» своих трудовых обязаннос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1.21. Обеспечить оказание услуг своими работниками в форменной одежде. В ходе оказания охранных услуг работники частной охранной организации обеспечивают чистое и аккуратное ношение специальной форменной одеж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3.1.22. Иметь на правах собственности спецсредства, указанные в </w:t>
      </w:r>
      <w:r>
        <w:rPr>
          <w:b/>
          <w:lang w:eastAsia="ru-RU"/>
        </w:rPr>
        <w:t xml:space="preserve">Приложении № 6 </w:t>
      </w:r>
      <w:r>
        <w:rPr>
          <w:lang w:eastAsia="ru-RU"/>
        </w:rPr>
        <w:t>к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1.23. В случае окончания срока действия лицензии на право оказания охранных услуг в период действия договора, «Исполнитель» обязуется продлить ее в установленные сроки, не допуская оказание услуг без лиценз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3.1.24. Предоставлять ежеквартальный отчет о проделанной работе в срок до 05 числа месяца, следующего за отчетным начальнику подразделения экономической безопасности филиала АО «ДРСК» по электронной почте </w:t>
      </w:r>
      <w:hyperlink r:id="rId2">
        <w:r>
          <w:rPr>
            <w:rStyle w:val="InternetLink"/>
            <w:i/>
            <w:sz w:val="28"/>
            <w:szCs w:val="20"/>
            <w:lang w:eastAsia="ru-RU"/>
          </w:rPr>
          <w:t>Sokurenko-UG@amur.drsk.ru</w:t>
        </w:r>
      </w:hyperlink>
      <w:r>
        <w:rPr>
          <w:i/>
          <w:color w:val="0070C0"/>
          <w:sz w:val="28"/>
          <w:szCs w:val="20"/>
          <w:u w:val="single"/>
          <w:lang w:eastAsia="ru-RU"/>
        </w:rPr>
        <w:t xml:space="preserve"> </w:t>
      </w:r>
      <w:r>
        <w:rPr>
          <w:lang w:eastAsia="ru-RU"/>
        </w:rPr>
        <w:t xml:space="preserve">(по форме, согласно </w:t>
      </w:r>
      <w:r>
        <w:rPr>
          <w:b/>
          <w:lang w:eastAsia="ru-RU"/>
        </w:rPr>
        <w:t>Приложения № 3</w:t>
      </w:r>
      <w:r>
        <w:rPr>
          <w:lang w:eastAsia="ru-RU"/>
        </w:rPr>
        <w:t xml:space="preserve"> к договору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3.1.25.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у организаций, отвечающих признакам «фирм-однодневок» (по форме, согласно </w:t>
      </w:r>
      <w:r>
        <w:rPr>
          <w:b/>
          <w:lang w:eastAsia="ru-RU"/>
        </w:rPr>
        <w:t>Приложения № 4</w:t>
      </w:r>
      <w:r>
        <w:rPr>
          <w:lang w:eastAsia="ru-RU"/>
        </w:rPr>
        <w:t xml:space="preserve"> к договору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3.1.26. Не позднее 5 (пяти) календарных дней с момента заключения договора предоставить «Заказчику» информацию (по форме, согласно </w:t>
      </w:r>
      <w:r>
        <w:rPr>
          <w:b/>
          <w:lang w:eastAsia="ru-RU"/>
        </w:rPr>
        <w:t>Приложения № 5</w:t>
      </w:r>
      <w:r>
        <w:rPr>
          <w:lang w:eastAsia="ru-RU"/>
        </w:rPr>
        <w:t>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«Исполнитель» обязан предоставить соответствующую информацию не позднее 5 (пяти) календарных дней после таких изменений. Не предоставление «Исполнителем»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«Заказчика» от настоящего договора. В этом случае договор считается расторгнутым с момента получения «Исполнителем» соответствующего уведомления «Заказчика», если иной срок не указан в уведомлен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5"/>
          <w:szCs w:val="25"/>
          <w:lang w:eastAsia="ru-RU"/>
        </w:rPr>
      </w:pPr>
      <w:r>
        <w:rPr>
          <w:sz w:val="25"/>
          <w:szCs w:val="25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3.2. «Исполнитель» имеет право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2.1. На применение физической силы, использование специальных средств на территории Объектов в случаях и порядке, установленных законодательством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eastAsia="ru-RU"/>
        </w:rPr>
        <w:t>3.2.2. Совместно с «Заказчиком», по мере необходимости, проверять условия хранения материальных ресурсов на охраняемых Объектах, состояние ИТСО (</w:t>
      </w:r>
      <w:r>
        <w:rPr>
          <w:b/>
          <w:i/>
          <w:lang w:eastAsia="ru-RU"/>
        </w:rPr>
        <w:t>при наличии</w:t>
      </w:r>
      <w:r>
        <w:rPr>
          <w:lang w:eastAsia="ru-RU"/>
        </w:rPr>
        <w:t xml:space="preserve">), при выявлении нарушений, создающих угрозу безопасности персонала, возникновению пожаров, причин и условий, способствующих хищению материальных средств представлять «Заказчику» предложения по их устранению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2.3. Производить административное задержание и доставление в служебное помещение «Исполнителя» лиц, совершивших преступления или административные правонарушения на охраняемых Объектах, а также производить личный досмотр, досмотр вещей, изъятие вещей и документов, являющихся орудием или непосредственным объектом правонарушени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eastAsia="ru-RU"/>
        </w:rPr>
        <w:t>3.2.4. Беспрепятственно входить в помещения охраняемых Объектов «Заказчика», за исключением помещений, осмотр которых осуществляется в присутствии представителей «Заказчика», для задержания посторонних лиц, проникших на охраняемые Объекты, лиц совершивших правонарушение и преступление.</w:t>
      </w:r>
    </w:p>
    <w:p>
      <w:pPr>
        <w:pStyle w:val="Normal"/>
        <w:spacing w:before="120" w:after="0"/>
        <w:ind w:left="480" w:firstLine="229"/>
        <w:rPr>
          <w:b/>
          <w:b/>
        </w:rPr>
      </w:pPr>
      <w:r>
        <w:rPr>
          <w:b/>
        </w:rPr>
        <w:t>3.3.  «Заказчик» обязан:</w:t>
      </w:r>
    </w:p>
    <w:p>
      <w:pPr>
        <w:pStyle w:val="Normal"/>
        <w:shd w:fill="FFFFFF" w:val="clear"/>
        <w:jc w:val="both"/>
        <w:rPr/>
      </w:pPr>
      <w:r>
        <w:rPr>
          <w:lang w:eastAsia="ru-RU"/>
        </w:rPr>
        <w:tab/>
        <w:t>3.3.1. Предоставить «Исполнителю» документы, перечень которых определен действующим законодательством и локально-нормативными актами «Заказчика», согласованными с «Исполнителем». «Заказчик» также предоставляет копии заверенных «Заказчиком» Правил внутреннего трудового распорядка (для персонала объекта охраны), «Инструкции о порядке действий сотрудников частных охранных предприятий при совершении террористической акции или обнаружении взрывного устройства, а также иной чрезвычайной ситуации на охраняемом объекте», а также «Инструкции о пропускном и внутриобъектовом режиме» на объекте охраны (для персонала объекта охраны и посетителей) с приложениями, включа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список лиц, имеющих право разрешения пропуска посетителей и автотранспорта на территорию объ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список лиц, ответственных за сдачу под охрану и вскрытие помещений объек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образцы пропусков (разовых, временных, постоянных) для прохода, проезда на объект охра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списки лиц и транспортных средств с указанием их государственных регистрационных номеров, которым разрешен въезд на объект охран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образцы материальных пропусков для вноса (выноса), ввоза (вывоза) имущества на объект охраны (с объекта охраны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списки телефонов организаций, занимающих отдельные здания, строения, помещения объекта охраны по договорам аренды, либо на ином законном основан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b/>
          <w:b/>
          <w:bCs/>
          <w:lang w:eastAsia="ru-RU"/>
        </w:rPr>
      </w:pPr>
      <w:r>
        <w:rPr>
          <w:lang w:eastAsia="ru-RU"/>
        </w:rPr>
        <w:t>списки телефонов специальных (аварийных) и дежурных служб.</w:t>
      </w:r>
    </w:p>
    <w:p>
      <w:pPr>
        <w:pStyle w:val="Normal"/>
        <w:widowControl w:val="false"/>
        <w:shd w:fill="FFFFFF" w:val="clear"/>
        <w:tabs>
          <w:tab w:val="clear" w:pos="709"/>
          <w:tab w:val="left" w:pos="1315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й в настоящем пункте договора перечень документов должен находиться на объекте охраны у сотрудников охран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2. Осуществлять определенные настоящим Договором, Актом совместной комиссии мероприятия по укрепленности Объект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FF"/>
          <w:lang w:eastAsia="ru-RU"/>
        </w:rPr>
      </w:pPr>
      <w:r>
        <w:rPr>
          <w:lang w:eastAsia="ru-RU"/>
        </w:rPr>
        <w:t>3.3.3. Определить и закрепить на охраняемых Объектах приказом работников, ответственных за передачу помещений с товарно-материальными ценностями под охрану. Копии приказов в течение пяти рабочих дней передаются «Исполнителю» для свед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eastAsia="ru-RU"/>
        </w:rPr>
        <w:t>3.3.4. Обеспечить «Исполнителя» для выполнения обязанностей по охране Объектов необходимыми служебно-бытовыми помещениями, мебелью, необходимыми средствами связ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238" w:leader="none"/>
        </w:tabs>
        <w:autoSpaceDE w:val="false"/>
        <w:ind w:firstLine="709"/>
        <w:jc w:val="both"/>
        <w:rPr>
          <w:color w:val="0000FF"/>
          <w:lang w:eastAsia="ru-RU"/>
        </w:rPr>
      </w:pPr>
      <w:r>
        <w:rPr>
          <w:lang w:eastAsia="ru-RU"/>
        </w:rPr>
        <w:t>3.3.5. Инструктировать и знакомить работников «Исполнителя» в рамках осуществления своих функций с существующими на Объекте правилами техники безопасности не реже 1 раза в год.</w:t>
      </w:r>
    </w:p>
    <w:p>
      <w:pPr>
        <w:pStyle w:val="Normal"/>
        <w:widowControl w:val="false"/>
        <w:shd w:fill="FFFFFF" w:val="clear"/>
        <w:tabs>
          <w:tab w:val="clear" w:pos="709"/>
          <w:tab w:val="left" w:pos="1306" w:leader="none"/>
        </w:tabs>
        <w:autoSpaceDE w:val="false"/>
        <w:ind w:firstLine="709"/>
        <w:jc w:val="both"/>
        <w:rPr/>
      </w:pPr>
      <w:r>
        <w:rPr>
          <w:lang w:eastAsia="ru-RU"/>
        </w:rPr>
        <w:t>3.3.6. Письменно ставить в известность «Исполнителя» о недостатках и нарушениях несения службы его работниками, для принятия к ним предусмотренных законом мер, устанавливать сроки для устранения нарушен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52" w:leader="none"/>
        </w:tabs>
        <w:autoSpaceDE w:val="false"/>
        <w:ind w:firstLine="709"/>
        <w:jc w:val="both"/>
        <w:rPr/>
      </w:pPr>
      <w:r>
        <w:rPr>
          <w:lang w:eastAsia="ru-RU"/>
        </w:rPr>
        <w:t>3.3.7. Не разглашать посторонним лицам принципы и систему охраны Объек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152" w:leader="none"/>
        </w:tabs>
        <w:autoSpaceDE w:val="false"/>
        <w:ind w:firstLine="709"/>
        <w:jc w:val="both"/>
        <w:rPr/>
      </w:pPr>
      <w:r>
        <w:rPr>
          <w:lang w:eastAsia="ru-RU"/>
        </w:rPr>
        <w:t>3.3.8. Своевременно сообщать «Исполнителю» о проведении каких-либо мероприятий, вследствие которых может потребоваться изменение характера охраны или дислокации пос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eastAsia="ru-RU"/>
        </w:rPr>
        <w:t>3.3.9. Создавать необходимые условия работникам «Исполнителя» для обеспечения сохранности товарно-материальных ценностей, требовать от своих работников строгого соблюдения Инструкции о пропускном и внутриобъектовом режим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3.10. Совместно с «Исполнителем» не реже одного раза в год осуществлять обследование Объектов, с целью определения степени их защищенности от противоправных посягательств. Содействовать «Исполнителю» в выполнении им своих обязательств, а также в совершенствовании организации охраны Объект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485" w:leader="none"/>
        </w:tabs>
        <w:ind w:firstLine="709"/>
        <w:rPr/>
      </w:pPr>
      <w:r>
        <w:rPr>
          <w:b/>
          <w:lang w:eastAsia="ru-RU"/>
        </w:rPr>
        <w:t>3.4. «Заказчик» имеет право:</w:t>
      </w:r>
    </w:p>
    <w:p>
      <w:pPr>
        <w:pStyle w:val="Normal"/>
        <w:widowControl w:val="false"/>
        <w:shd w:fill="FFFFFF" w:val="clear"/>
        <w:tabs>
          <w:tab w:val="clear" w:pos="709"/>
          <w:tab w:val="left" w:pos="485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3.4.1. По согласованию с «Исполнителем» производить совместные мероприятия по усилению охраны Объектов в праздничные дни, при стихийных и техногенных бедствиях. </w:t>
      </w:r>
    </w:p>
    <w:p>
      <w:pPr>
        <w:pStyle w:val="Normal"/>
        <w:widowControl w:val="false"/>
        <w:shd w:fill="FFFFFF" w:val="clear"/>
        <w:tabs>
          <w:tab w:val="clear" w:pos="709"/>
          <w:tab w:val="left" w:pos="485" w:leader="none"/>
        </w:tabs>
        <w:autoSpaceDE w:val="false"/>
        <w:ind w:firstLine="709"/>
        <w:jc w:val="both"/>
        <w:rPr/>
      </w:pPr>
      <w:r>
        <w:rPr>
          <w:lang w:eastAsia="ru-RU"/>
        </w:rPr>
        <w:t>3.4.2. При наличии соответствующих оснований мотивированно требовать от «Исполнителя» замены сотрудников, осуществляющих охрану Объекта.</w:t>
      </w:r>
    </w:p>
    <w:p>
      <w:pPr>
        <w:pStyle w:val="Normal"/>
        <w:widowControl w:val="false"/>
        <w:shd w:fill="FFFFFF" w:val="clear"/>
        <w:tabs>
          <w:tab w:val="clear" w:pos="709"/>
          <w:tab w:val="left" w:pos="485" w:leader="none"/>
        </w:tabs>
        <w:autoSpaceDE w:val="false"/>
        <w:ind w:firstLine="709"/>
        <w:jc w:val="both"/>
        <w:rPr/>
      </w:pPr>
      <w:r>
        <w:rPr>
          <w:lang w:eastAsia="ru-RU"/>
        </w:rPr>
        <w:t>3.4.3. Контролировать деятельность работников «Исполнителя», осуществляющих охрану Объектов «Заказчика».</w:t>
      </w:r>
    </w:p>
    <w:p>
      <w:pPr>
        <w:pStyle w:val="Normal"/>
        <w:widowControl w:val="false"/>
        <w:shd w:fill="FFFFFF" w:val="clear"/>
        <w:tabs>
          <w:tab w:val="clear" w:pos="709"/>
          <w:tab w:val="left" w:pos="485" w:leader="none"/>
        </w:tabs>
        <w:autoSpaceDE w:val="false"/>
        <w:ind w:firstLine="709"/>
        <w:jc w:val="both"/>
        <w:rPr/>
      </w:pPr>
      <w:r>
        <w:rPr>
          <w:lang w:eastAsia="ru-RU"/>
        </w:rPr>
        <w:t>3.4.4. Требовать возмещения ущерба, причиненного в результате неправомерных действий (бездействия) работников «Исполнителя»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>3.4.5. Направлять в адрес «Исполнителя» письменные предложения по совершенствованию системы охраны Объекта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4.6. В любое время в одностороннем порядке расторгнуть Договор при условии предварительного уведомления «Исполнителя» и оплаты «Исполнителю» фактически оказан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4.7. «Заказчик» имеет право проводить проверки несения службы охраны как в рабочее, так и вне рабочее время. </w:t>
      </w:r>
    </w:p>
    <w:p>
      <w:pPr>
        <w:pStyle w:val="Normal"/>
        <w:spacing w:before="120" w:after="0"/>
        <w:jc w:val="center"/>
        <w:rPr/>
      </w:pPr>
      <w:r>
        <w:rPr>
          <w:b/>
        </w:rPr>
        <w:t>4. ПОРЯДОК  РАСЧЕТОВ</w:t>
      </w:r>
    </w:p>
    <w:p>
      <w:pPr>
        <w:pStyle w:val="Normal"/>
        <w:ind w:firstLine="709"/>
        <w:jc w:val="both"/>
        <w:rPr/>
      </w:pPr>
      <w:r>
        <w:rPr/>
        <w:t xml:space="preserve">4.1. Оплата оказанных </w:t>
      </w:r>
      <w:r>
        <w:rPr>
          <w:b/>
        </w:rPr>
        <w:t>«Исполнителем»</w:t>
      </w:r>
      <w:r>
        <w:rPr/>
        <w:t xml:space="preserve"> услуг производится </w:t>
      </w:r>
      <w:r>
        <w:rPr>
          <w:b/>
        </w:rPr>
        <w:t>«Заказчиком»</w:t>
      </w:r>
      <w:r>
        <w:rPr/>
        <w:t xml:space="preserve"> по факту выполненных работ в размере ____ (___) рублей в час за одного охранника, НДС не предусмотрен. </w:t>
      </w:r>
      <w:r>
        <w:rPr>
          <w:b/>
        </w:rPr>
        <w:t>Общая сумма оплаты по договору составляет _______</w:t>
      </w:r>
      <w:r>
        <w:rPr>
          <w:b/>
          <w:lang w:eastAsia="ru-RU"/>
        </w:rPr>
        <w:t xml:space="preserve"> </w:t>
      </w:r>
      <w:r>
        <w:rPr>
          <w:b/>
        </w:rPr>
        <w:t>(______ рублей) рублей  __ коп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2. Заказчик производит оплату оказанных услуг в течение 30 (тридцати) календарных  дней (для субъектов МСП 15 (пятнадцати) рабочих дней) с даты подписания актов оказанных услуг, на основании выставленных Исполнителем счетов.</w:t>
      </w:r>
    </w:p>
    <w:p>
      <w:pPr>
        <w:pStyle w:val="Normal"/>
        <w:ind w:firstLine="709"/>
        <w:jc w:val="both"/>
        <w:rPr/>
      </w:pPr>
      <w:r>
        <w:rPr/>
        <w:t xml:space="preserve">4.3. В случае сдачи (снятия) объекта под (с) охрану (ы) в неустановленные сроки и охраны объекта сверх установленного времени, </w:t>
      </w:r>
      <w:r>
        <w:rPr>
          <w:b/>
        </w:rPr>
        <w:t>«Заказчик»</w:t>
      </w:r>
      <w:r>
        <w:rPr/>
        <w:t xml:space="preserve"> обязан произвести оплату дополнительного счета, выставленного </w:t>
      </w:r>
      <w:r>
        <w:rPr>
          <w:b/>
        </w:rPr>
        <w:t>«Исполнителем»</w:t>
      </w:r>
      <w:r>
        <w:rPr/>
        <w:t xml:space="preserve"> за время фактической охраны объекта  вместе с актом выполненных работ до 10  числа каждого месяца.</w:t>
      </w:r>
    </w:p>
    <w:p>
      <w:pPr>
        <w:pStyle w:val="Normal"/>
        <w:ind w:firstLine="709"/>
        <w:jc w:val="both"/>
        <w:rPr/>
      </w:pPr>
      <w:r>
        <w:rPr/>
        <w:t xml:space="preserve">4.4. Указанная в Договоре цена является твердой и индексации не подлежит. </w:t>
      </w:r>
    </w:p>
    <w:p>
      <w:pPr>
        <w:pStyle w:val="Normal"/>
        <w:ind w:firstLine="709"/>
        <w:jc w:val="both"/>
        <w:rPr/>
      </w:pPr>
      <w:r>
        <w:rPr/>
        <w:t>4.5. «Исполнитель» обязан представить «Заказчику» счет-фактуру в сроки и порядке, установленном законодательством РФ. В случае нарушения «Исполнителем» данного требования он обязан произвести замену счета-фактуры в течение 3 рабочих дней с даты получения соответствующего письменного требования «Заказчика».</w:t>
      </w:r>
    </w:p>
    <w:p>
      <w:pPr>
        <w:pStyle w:val="Normal"/>
        <w:ind w:firstLine="709"/>
        <w:jc w:val="both"/>
        <w:rPr/>
      </w:pPr>
      <w:r>
        <w:rPr/>
        <w:t>4.6. В случае выставления Исполнителе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Исполнителем независимо от его фактического вручения Заказчику. В случае выставления Исполнителе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Заказчиком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4.7. Обязательства по оплате работ считаются выполненными с даты списания денежных средств с расчетного счета Заказчика.</w:t>
      </w:r>
    </w:p>
    <w:p>
      <w:pPr>
        <w:pStyle w:val="31"/>
        <w:spacing w:before="0" w:after="0"/>
        <w:ind w:righ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311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«СТОРОН»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5.1. За неисполнение или ненадлежащее исполнение своих обязательств по настоящему Договору стороны несут ответственность, предусмотренную действующим законодательством РФ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>5.2. «Исполнитель» обязан возместить «Заказчику» реальный ущерб, причиненный неисполнением или ненадлежащим исполнением обязательств по настоящему Договору. Размер ущерба должен быть подтвержден соответствующими документами и расчетами, составленными сторона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382" w:leader="none"/>
        </w:tabs>
        <w:autoSpaceDE w:val="false"/>
        <w:ind w:firstLine="709"/>
        <w:jc w:val="both"/>
        <w:rPr/>
      </w:pPr>
      <w:r>
        <w:rPr>
          <w:lang w:eastAsia="ru-RU"/>
        </w:rPr>
        <w:t>5.3. «Исполнитель» несет ответственность в размере реально причиненного ущерба:</w:t>
      </w:r>
    </w:p>
    <w:p>
      <w:pPr>
        <w:pStyle w:val="Normal"/>
        <w:widowControl w:val="false"/>
        <w:shd w:fill="FFFFFF" w:val="clear"/>
        <w:tabs>
          <w:tab w:val="clear" w:pos="709"/>
          <w:tab w:val="left" w:pos="1382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за ущерб, причиненный кражами товарно-материальных ценностей, совершенными посторонними лицами посредством взлома на принятых под охрану объектах запоров, замков, дверей, окон, ограждений либо иными способами в результате ненадлежащей охраны;</w:t>
      </w:r>
    </w:p>
    <w:p>
      <w:pPr>
        <w:pStyle w:val="Normal"/>
        <w:widowControl w:val="false"/>
        <w:shd w:fill="FFFFFF" w:val="clear"/>
        <w:tabs>
          <w:tab w:val="clear" w:pos="709"/>
          <w:tab w:val="left" w:pos="1382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за ущерб, нанесенный уничтожением или повреждением имущества «Заказчика» посторонними лицами, в результате ненадлежащего выполнения «Исполнителем» договорных обязательств;</w:t>
      </w:r>
    </w:p>
    <w:p>
      <w:pPr>
        <w:pStyle w:val="Normal"/>
        <w:widowControl w:val="false"/>
        <w:shd w:fill="FFFFFF" w:val="clear"/>
        <w:tabs>
          <w:tab w:val="clear" w:pos="709"/>
          <w:tab w:val="left" w:pos="1382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 за ущерб, причиненный пожаром или в силу других причин по вине работников, осуществляющих охрану;</w:t>
      </w:r>
    </w:p>
    <w:p>
      <w:pPr>
        <w:pStyle w:val="Normal"/>
        <w:widowControl w:val="false"/>
        <w:shd w:fill="FFFFFF" w:val="clear"/>
        <w:tabs>
          <w:tab w:val="clear" w:pos="709"/>
          <w:tab w:val="left" w:pos="1382" w:leader="none"/>
        </w:tabs>
        <w:autoSpaceDE w:val="false"/>
        <w:ind w:firstLine="709"/>
        <w:jc w:val="both"/>
        <w:rPr/>
      </w:pPr>
      <w:r>
        <w:rPr>
          <w:lang w:eastAsia="ru-RU"/>
        </w:rPr>
        <w:t>- за обеспечение пропускного и внутриобъектового режима, на охраняемых объектах;</w:t>
      </w:r>
    </w:p>
    <w:p>
      <w:pPr>
        <w:pStyle w:val="Normal"/>
        <w:widowControl w:val="false"/>
        <w:shd w:fill="FFFFFF" w:val="clear"/>
        <w:tabs>
          <w:tab w:val="clear" w:pos="709"/>
          <w:tab w:val="left" w:pos="1382" w:leader="none"/>
        </w:tabs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акты кражи, уничтожения или повреждения имущества посторонними лицами, проникшими на объект, либо вследствие пожара или в силу других причин по вине работников «Исполнителя», устанавливается органами дознания или следствия.</w:t>
      </w:r>
    </w:p>
    <w:p>
      <w:pPr>
        <w:pStyle w:val="Normal"/>
        <w:widowControl w:val="false"/>
        <w:shd w:fill="FFFFFF" w:val="clear"/>
        <w:autoSpaceDE w:val="false"/>
        <w:ind w:firstLine="741"/>
        <w:jc w:val="both"/>
        <w:rPr/>
      </w:pPr>
      <w:r>
        <w:rPr>
          <w:lang w:eastAsia="ru-RU"/>
        </w:rPr>
        <w:t xml:space="preserve">5.4. «Исполнитель» несет ответственность перед «Заказчиком» за неисполнение обязательств, возложенных на него п.п. 3.1.1, 3.1.3, 3.1.5 – 3.1.10, 3.1.20-3.1.21 настоящего договора, в размере 50 000 (пятьдесят тысяч) рублей за каждый факт нарушения. Требование «Заказчика» о взыскании штрафных санкций должно быть направлено «Исполнителю» в письменном виде (претензия)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5.5. В случае нарушения «Исполнителем» обязательств по оказанию услуг, а также в случае несвоевременного устранения выявленных недостатков услуг «Заказчик» вправе потребовать уплаты «Исполнителем»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 xml:space="preserve">5.6. </w:t>
      </w:r>
      <w:r>
        <w:rPr>
          <w:spacing w:val="-1"/>
          <w:lang w:eastAsia="ru-RU"/>
        </w:rPr>
        <w:t xml:space="preserve">В случае нарушения «Исполнителем» обязательств по оказанию услуг охраны на срок свыше 60 (шестидесяти) календарных дней, «Заказчик» имеет право расторгнуть Договор в одностороннем внесудебном порядке, а также потребовать возмещения убытков. </w:t>
      </w:r>
    </w:p>
    <w:p>
      <w:pPr>
        <w:pStyle w:val="Normal"/>
        <w:widowControl w:val="false"/>
        <w:shd w:fill="FFFFFF" w:val="clear"/>
        <w:autoSpaceDE w:val="false"/>
        <w:ind w:firstLine="741"/>
        <w:jc w:val="both"/>
        <w:rPr/>
      </w:pPr>
      <w:r>
        <w:rPr>
          <w:lang w:eastAsia="ru-RU"/>
        </w:rPr>
        <w:t>5.7. «Исполнитель» не несет ответственности за имущественный ущерб, причиненный стихийными и техногенными бедствиями, а также за личное имущество и ценности работников предприятия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5.8. В случае нарушения «Заказчиком» сроков оплаты оказанных услуг, «Исполнитель» вправе потребовать уплаты «Заказчиком» исключительной неустойки в размере 0,1 (ноль целых и одна десятая) процента от несвоевременно оплаченной суммы за каждый день просрочки, но, несмотря на любые иные условия, не более 5 (пяти) процентов от несвоевременно оплаченной суммы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5.9. Ответственность «Заказчика» за причиненные «Исполнителю» убытки ограничивается реальным ущербом, но не более цены Договора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5.10. Удержание пени и штрафов, подлежащих уплате «Исполнителем», может быть произведено, по усмотрению «Заказчика», путем вычета указанных суммы из стоимости оказанных «Исполнителем» и принятых «Заказчиком» услуг. Уплата (удержание) неустойки не освобождает стороны от исполнения своего обязательства в натур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5.11. Если в результате составления и выставления «Исполнителем» счетов-фактур с нарушением порядка и требований, установленных законодательством Российской Федерации, «Заказчик» понес расходы, связанные с начислением налоговыми органами по такому основанию сумм НДС, пеней и налоговых санкций, «Исполнитель» обязан компенсировать «Заказчику»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«Исполнителем» в течение 10 (десяти) рабочих дней с даты получения соответствующего письменного требования «Заказчика». В случае нарушения «Исполнителем» сроков, предусмотренных подпунктом 4.5. настоящего договора, «Заказчик» также имеет право требовать от «Исполнителя» уплаты штрафа в размере 50 000 (пятидесяти тысяч) рублей за каждый случай наруш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5.12. В случае одностороннего отказа Исполнителя от договора в процессе его исполнения, Исполнитель обязан выплатить Заказчику штраф в размере 5 % от стоимости услуг, не оказанных Исполнителем, предусмотренных п. 1.1. Договора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6. </w:t>
      </w:r>
      <w:r>
        <w:rPr>
          <w:b/>
          <w:lang w:val="en-US"/>
        </w:rPr>
        <w:t>CPO</w:t>
      </w:r>
      <w:r>
        <w:rPr>
          <w:b/>
        </w:rPr>
        <w:t>К ДЕЙСТВИЯ ДОГОВОРА</w:t>
      </w:r>
    </w:p>
    <w:p>
      <w:pPr>
        <w:pStyle w:val="Normal"/>
        <w:ind w:firstLine="709"/>
        <w:jc w:val="both"/>
        <w:rPr/>
      </w:pPr>
      <w:r>
        <w:rPr/>
        <w:t>6.1. Настоящий договор вступает в силу с момента его заключения, и действует до 31.01.2021  г.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</w:t>
      </w:r>
    </w:p>
    <w:p>
      <w:pPr>
        <w:pStyle w:val="Normal"/>
        <w:ind w:firstLine="709"/>
        <w:jc w:val="both"/>
        <w:rPr/>
      </w:pPr>
      <w:r>
        <w:rPr/>
        <w:t>6.2. Договор утрачивает силу при переходе объекта в собственность другому лицу, сдаче в аренду и т.п. – с момента формального наступления этих обстоятельств и заключения соответствующего Дополнительного соглаш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eastAsia="ru-RU"/>
        </w:rPr>
        <w:t>6.3. Настоящий Договор может быть расторгнут «Заказчиком» досрочно в одностороннем порядке, при условии обязательного письменного уведомления «Исполнителя» не менее чем за один месяц до предполагаемой даты расторжения.</w:t>
      </w:r>
    </w:p>
    <w:p>
      <w:pPr>
        <w:pStyle w:val="Normal"/>
        <w:ind w:firstLine="709"/>
        <w:jc w:val="both"/>
        <w:rPr/>
      </w:pPr>
      <w:r>
        <w:rPr/>
        <w:t xml:space="preserve">6.4. </w:t>
      </w:r>
      <w:r>
        <w:rPr>
          <w:b/>
        </w:rPr>
        <w:t>«Исполнитель»</w:t>
      </w:r>
      <w:r>
        <w:rPr/>
        <w:t xml:space="preserve"> имеют право приостановить действие Договора при наличии между </w:t>
      </w:r>
      <w:r>
        <w:rPr>
          <w:b/>
        </w:rPr>
        <w:t>«Заказчиком»</w:t>
      </w:r>
      <w:r>
        <w:rPr/>
        <w:t xml:space="preserve"> и третьими  лицами документально подтвержденного спора в отношении охраняемого имущества, объекта недвижимости, на (в) котором оно расположено, либо спора по поводу руководства организацией - </w:t>
      </w:r>
      <w:r>
        <w:rPr>
          <w:b/>
        </w:rPr>
        <w:t>«Заказчиком»</w:t>
      </w:r>
      <w:r>
        <w:rPr/>
        <w:t xml:space="preserve">, т.е. исполнения определенными лицами обязанностей единоличных или коллегиальных управляющих, исполнительных органов организации. В этих случаях </w:t>
      </w:r>
      <w:r>
        <w:rPr>
          <w:b/>
        </w:rPr>
        <w:t>«Исполнитель»</w:t>
      </w:r>
      <w:r>
        <w:rPr/>
        <w:t xml:space="preserve"> вправе снять с объекта охрану (не принимать под охрану), до разрешения спора в установленном законом порядке. </w:t>
      </w:r>
    </w:p>
    <w:p>
      <w:pPr>
        <w:pStyle w:val="Normal"/>
        <w:ind w:firstLine="709"/>
        <w:jc w:val="both"/>
        <w:rPr/>
      </w:pPr>
      <w:r>
        <w:rPr/>
        <w:t xml:space="preserve">Подтверждением существования спора могут служить представленные </w:t>
      </w:r>
      <w:r>
        <w:rPr>
          <w:b/>
        </w:rPr>
        <w:t>«Исполнителю»</w:t>
      </w:r>
      <w:r>
        <w:rPr/>
        <w:t xml:space="preserve"> и заинтересованными лицами документы:</w:t>
      </w:r>
    </w:p>
    <w:p>
      <w:pPr>
        <w:pStyle w:val="Normal"/>
        <w:ind w:right="-7" w:hanging="0"/>
        <w:jc w:val="both"/>
        <w:rPr/>
      </w:pPr>
      <w:r>
        <w:rPr/>
        <w:t>- определения судов, арбитражных судов о принятии соответствующих исков:</w:t>
      </w:r>
    </w:p>
    <w:p>
      <w:pPr>
        <w:pStyle w:val="Normal"/>
        <w:ind w:right="-7" w:hanging="0"/>
        <w:jc w:val="both"/>
        <w:rPr/>
      </w:pPr>
      <w:r>
        <w:rPr/>
        <w:t>- определения судов об обеспечении исковых требований;</w:t>
      </w:r>
    </w:p>
    <w:p>
      <w:pPr>
        <w:pStyle w:val="Normal"/>
        <w:ind w:right="-7" w:hanging="0"/>
        <w:jc w:val="both"/>
        <w:rPr/>
      </w:pPr>
      <w:r>
        <w:rPr/>
        <w:t>- судебные решения, исполнительные документы;</w:t>
      </w:r>
    </w:p>
    <w:p>
      <w:pPr>
        <w:pStyle w:val="Normal"/>
        <w:ind w:right="-7" w:hanging="0"/>
        <w:jc w:val="both"/>
        <w:rPr/>
      </w:pPr>
      <w:r>
        <w:rPr/>
        <w:t>- акты судебных приставов;</w:t>
      </w:r>
    </w:p>
    <w:p>
      <w:pPr>
        <w:pStyle w:val="Normal"/>
        <w:ind w:right="-7" w:hanging="0"/>
        <w:jc w:val="both"/>
        <w:rPr/>
      </w:pPr>
      <w:r>
        <w:rPr/>
        <w:t>- соответствующие постановления следственных органов.</w:t>
      </w:r>
    </w:p>
    <w:p>
      <w:pPr>
        <w:pStyle w:val="Normal"/>
        <w:ind w:right="-7" w:hanging="0"/>
        <w:jc w:val="both"/>
        <w:rPr/>
      </w:pPr>
      <w:r>
        <w:rPr/>
        <w:t xml:space="preserve">Помимо указанных документов, заинтересованными лицами должны быть представлены документы, подтверждающие их права в спорном отношении – свидетельства, договоры, справки и т.п. Снятие охраны и приостановка технического обслуживания в этих случаях производятся с предварительным уведомлением </w:t>
      </w:r>
      <w:r>
        <w:rPr>
          <w:b/>
        </w:rPr>
        <w:t>«Заказчика»</w:t>
      </w:r>
      <w:r>
        <w:rPr/>
        <w:t xml:space="preserve"> не менее чем за 24 часа (в т.ч. устно, по телефону, факсу) и последующем письменным подтверждением факта приостановки действия Договора. О снятии охраны и приостановке технического обслуживания </w:t>
      </w:r>
      <w:r>
        <w:rPr>
          <w:b/>
        </w:rPr>
        <w:t>«Исполнитель»</w:t>
      </w:r>
      <w:r>
        <w:rPr/>
        <w:t xml:space="preserve"> обязуются уведомлять друг друга.</w:t>
      </w:r>
    </w:p>
    <w:p>
      <w:pPr>
        <w:pStyle w:val="Normal"/>
        <w:ind w:firstLine="709"/>
        <w:jc w:val="both"/>
        <w:rPr>
          <w:spacing w:val="-8"/>
        </w:rPr>
      </w:pPr>
      <w:r>
        <w:rPr>
          <w:spacing w:val="-8"/>
        </w:rPr>
        <w:t xml:space="preserve">6.5.  При наступлении </w:t>
      </w:r>
      <w:r>
        <w:rPr/>
        <w:t>форс-мажорных обстоятельств с</w:t>
      </w:r>
      <w:r>
        <w:rPr>
          <w:spacing w:val="-8"/>
        </w:rPr>
        <w:t xml:space="preserve">рок исполнения </w:t>
      </w:r>
      <w:r>
        <w:rPr>
          <w:b/>
          <w:spacing w:val="-8"/>
        </w:rPr>
        <w:t>«Сторонами»</w:t>
      </w:r>
      <w:r>
        <w:rPr>
          <w:spacing w:val="-8"/>
        </w:rPr>
        <w:t xml:space="preserve"> обязательств по настоящему договору отодвигается на срок действия таких обстоятельств, но не более, чем на два месяца. По истечении этого срока </w:t>
      </w:r>
      <w:r>
        <w:rPr>
          <w:b/>
          <w:spacing w:val="-8"/>
        </w:rPr>
        <w:t>«Стороны»</w:t>
      </w:r>
      <w:r>
        <w:rPr>
          <w:spacing w:val="-8"/>
        </w:rPr>
        <w:t xml:space="preserve"> проводят переговоры о дальнейшей судьбе настоящего Договора. </w:t>
      </w:r>
      <w:r>
        <w:rPr>
          <w:b/>
          <w:spacing w:val="-8"/>
        </w:rPr>
        <w:t>«Сторона»</w:t>
      </w:r>
      <w:r>
        <w:rPr>
          <w:spacing w:val="-8"/>
        </w:rPr>
        <w:t xml:space="preserve">, для которой выполнение обязательств по настоящему Договору стало невозможным вследствие наступления обстоятельств непреодолимой силы, должна информировать другие </w:t>
      </w:r>
      <w:r>
        <w:rPr>
          <w:b/>
          <w:spacing w:val="-8"/>
        </w:rPr>
        <w:t>«Стороны»</w:t>
      </w:r>
      <w:r>
        <w:rPr>
          <w:spacing w:val="-8"/>
        </w:rPr>
        <w:t xml:space="preserve"> о наступлении таких обстоятельств в течение 3-х дней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7. ПОРЯДОК УРЕГУЛИРОВАНИЯ СПОРОВ</w:t>
      </w:r>
    </w:p>
    <w:p>
      <w:pPr>
        <w:pStyle w:val="Normal"/>
        <w:ind w:firstLine="709"/>
        <w:jc w:val="both"/>
        <w:rPr/>
      </w:pPr>
      <w:r>
        <w:rPr/>
        <w:t xml:space="preserve">7.1. </w:t>
      </w:r>
      <w:r>
        <w:rPr>
          <w:lang w:eastAsia="ru-RU"/>
        </w:rPr>
        <w:t>В случаях, не предусмотренных настоящим договором, стороны несут ответственность в соответствии с действующим законодательством РФ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7.2. В случае нарушения </w:t>
      </w:r>
      <w:r>
        <w:rPr>
          <w:b/>
          <w:lang w:eastAsia="ru-RU"/>
        </w:rPr>
        <w:t>«Заказчиком»</w:t>
      </w:r>
      <w:r>
        <w:rPr>
          <w:lang w:eastAsia="ru-RU"/>
        </w:rPr>
        <w:t xml:space="preserve"> сроков оплаты оказанных услуг </w:t>
      </w:r>
      <w:r>
        <w:rPr>
          <w:b/>
          <w:lang w:eastAsia="ru-RU"/>
        </w:rPr>
        <w:t>«Исполнитель»</w:t>
      </w:r>
      <w:r>
        <w:rPr>
          <w:lang w:eastAsia="ru-RU"/>
        </w:rPr>
        <w:t xml:space="preserve"> вправе потребовать уплаты Заказчиком пени в размере 0,2 (ноль целых две десятых)% процента от стоимости оказанных услуг за каждый день просрочки, но, не смотря на любые иные условия, не более 5% от несвоевременно оплаченной суммы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7.3. </w:t>
      </w:r>
      <w:r>
        <w:rPr>
          <w:b/>
          <w:lang w:eastAsia="ru-RU"/>
        </w:rPr>
        <w:t>«Исполнитель»</w:t>
      </w:r>
      <w:r>
        <w:rPr>
          <w:lang w:eastAsia="ru-RU"/>
        </w:rPr>
        <w:t xml:space="preserve"> несет ответственность перед </w:t>
      </w:r>
      <w:r>
        <w:rPr>
          <w:b/>
          <w:lang w:eastAsia="ru-RU"/>
        </w:rPr>
        <w:t>«Заказчиком»</w:t>
      </w:r>
      <w:r>
        <w:rPr>
          <w:lang w:eastAsia="ru-RU"/>
        </w:rPr>
        <w:t xml:space="preserve"> за своевременное оказание услуг. В случае несоблюдения сроков оказания услуг, а также в случае несвоевременного устранения выявленных недостатков результатов оказанных услуг </w:t>
      </w:r>
      <w:r>
        <w:rPr>
          <w:b/>
          <w:lang w:eastAsia="ru-RU"/>
        </w:rPr>
        <w:t>«Заказчик»</w:t>
      </w:r>
      <w:r>
        <w:rPr>
          <w:lang w:eastAsia="ru-RU"/>
        </w:rPr>
        <w:t xml:space="preserve"> вправе потребовать уплаты </w:t>
      </w:r>
      <w:r>
        <w:rPr>
          <w:b/>
          <w:lang w:eastAsia="ru-RU"/>
        </w:rPr>
        <w:t>«Исполнителем»</w:t>
      </w:r>
      <w:r>
        <w:rPr>
          <w:lang w:eastAsia="ru-RU"/>
        </w:rPr>
        <w:t xml:space="preserve"> пени в размере 0,2 (ноль целых две десятых)% от цены договора за каждый день просрочки до фактического исполнения обязательств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7.4. Удержание пени, подлежащей уплате </w:t>
      </w:r>
      <w:r>
        <w:rPr>
          <w:b/>
          <w:lang w:eastAsia="ru-RU"/>
        </w:rPr>
        <w:t>«Исполнителем»</w:t>
      </w:r>
      <w:r>
        <w:rPr>
          <w:lang w:eastAsia="ru-RU"/>
        </w:rPr>
        <w:t>, может быть произведено, по усмотрению заказчика, путем вычета суммы пени из подлежащей оплате стоимости оказанных услуг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Уплата пени не освобождает </w:t>
      </w:r>
      <w:r>
        <w:rPr>
          <w:b/>
          <w:lang w:eastAsia="ru-RU"/>
        </w:rPr>
        <w:t>«Стороны</w:t>
      </w:r>
      <w:r>
        <w:rPr>
          <w:lang w:eastAsia="ru-RU"/>
        </w:rPr>
        <w:t>» от исполнения своих обязательств по настоящему Договору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7.5. </w:t>
      </w:r>
      <w:r>
        <w:rPr>
          <w:b/>
          <w:lang w:eastAsia="ru-RU"/>
        </w:rPr>
        <w:t>«Исполнитель»</w:t>
      </w:r>
      <w:r>
        <w:rPr>
          <w:lang w:eastAsia="ru-RU"/>
        </w:rPr>
        <w:t xml:space="preserve"> несет все расходы по оплате штрафов и прочих санкций, наложенных на него или на </w:t>
      </w:r>
      <w:r>
        <w:rPr>
          <w:b/>
          <w:lang w:eastAsia="ru-RU"/>
        </w:rPr>
        <w:t>«Заказчика»</w:t>
      </w:r>
      <w:r>
        <w:rPr>
          <w:lang w:eastAsia="ru-RU"/>
        </w:rPr>
        <w:t xml:space="preserve"> в связи с нарушением </w:t>
      </w:r>
      <w:r>
        <w:rPr>
          <w:b/>
          <w:lang w:eastAsia="ru-RU"/>
        </w:rPr>
        <w:t>«Исполнителем»</w:t>
      </w:r>
      <w:r>
        <w:rPr>
          <w:lang w:eastAsia="ru-RU"/>
        </w:rPr>
        <w:t xml:space="preserve"> правил охраны труда, пожарных норм или нарушений иных обязательных норм и требовани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color w:val="000000"/>
          <w:lang w:eastAsia="ru-RU"/>
        </w:rPr>
        <w:t xml:space="preserve">7.6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color w:val="000000"/>
          <w:lang w:eastAsia="ru-RU"/>
        </w:rPr>
        <w:t>7.7. Претензия подлежит рассмотрению получившей стороной в течение 7 (сем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color w:val="000000"/>
          <w:lang w:eastAsia="ru-RU"/>
        </w:rPr>
        <w:t>7.8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Амурской обла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ДОПОЛНИТЕЛЬНЫЕ  УСЛОВИЯ</w:t>
      </w:r>
    </w:p>
    <w:p>
      <w:pPr>
        <w:pStyle w:val="Normal"/>
        <w:ind w:firstLine="709"/>
        <w:jc w:val="both"/>
        <w:rPr/>
      </w:pPr>
      <w:r>
        <w:rPr/>
        <w:t xml:space="preserve">8.1. В случаях, не предусмотренных настоящим Договором, </w:t>
      </w:r>
      <w:r>
        <w:rPr>
          <w:b/>
        </w:rPr>
        <w:t>«Стороны»</w:t>
      </w:r>
      <w:r>
        <w:rPr/>
        <w:t xml:space="preserve"> руководствуются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eastAsia="ru-RU"/>
        </w:rPr>
        <w:t>8.2. Стороны пришли к соглашению, что аннулирование либо приостановление действия лицензии «Исполнителя» на осуществление охранной деятельности не является обстоятельством непреодолимой силы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аннулирования или приостановления действия такой лицензии, «Заказчик» будет иметь право расторгнуть данный договор в одностороннем порядке и требовать возмещения убытков, согласно ст.ст. 393, 782 ГК РФ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бытки должны быть возмещены в течение 30 (тридцати) дней после получения «Исполнителем» соответствующей претензии и подтверждающих докумен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8.3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8.4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eastAsia="ru-RU"/>
        </w:rPr>
        <w:t>8.4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я (уведомление),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Неисполнение Стороной условий настоящего пункта лишает её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jc w:val="both"/>
        <w:rPr/>
      </w:pPr>
      <w:r>
        <w:rPr>
          <w:lang w:eastAsia="ru-RU"/>
        </w:rPr>
        <w:tab/>
        <w:t xml:space="preserve">8.5. Стороны признают юридическую силу документов по настоящему договору (включая договор, приложения, т.д.), переданных по факсимильной или </w:t>
        <w:br/>
        <w:t xml:space="preserve">электронной связи, позволяющей достоверно установить, что документ исходит </w:t>
        <w:br/>
        <w:t xml:space="preserve">от стороны договора. Документы, переданные указанными способами, должны </w:t>
        <w:br/>
        <w:t xml:space="preserve">сопровождаться обязательным направлением оригиналов подписанных документов </w:t>
        <w:br/>
        <w:t xml:space="preserve">заказной почтой в течение 2 (двух) рабочих дней с момента предоставления </w:t>
        <w:br/>
        <w:t xml:space="preserve">факсовой или электронной копии документа и имеют силу до момента получения </w:t>
        <w:br/>
        <w:t xml:space="preserve">оригиналов. 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lang w:eastAsia="ru-RU"/>
        </w:rPr>
        <w:t xml:space="preserve">8.6. Стороны принимают «антикоррупционную оговорку», указанную в </w:t>
      </w:r>
      <w:r>
        <w:rPr>
          <w:b/>
          <w:lang w:eastAsia="ru-RU"/>
        </w:rPr>
        <w:t>Приложении № 2</w:t>
      </w:r>
      <w:r>
        <w:rPr>
          <w:lang w:eastAsia="ru-RU"/>
        </w:rPr>
        <w:t xml:space="preserve"> к договору.</w:t>
      </w:r>
    </w:p>
    <w:p>
      <w:pPr>
        <w:pStyle w:val="Normal"/>
        <w:widowControl w:val="false"/>
        <w:shd w:fill="FFFFFF" w:val="clear"/>
        <w:tabs>
          <w:tab w:val="clear" w:pos="709"/>
          <w:tab w:val="left" w:pos="1483" w:leader="none"/>
        </w:tabs>
        <w:autoSpaceDE w:val="false"/>
        <w:ind w:firstLine="709"/>
        <w:jc w:val="both"/>
        <w:rPr/>
      </w:pPr>
      <w:r>
        <w:rPr>
          <w:lang w:eastAsia="ru-RU"/>
        </w:rPr>
        <w:t>8.7. Договор составлен в 2 (двух) экземплярах, имеющих одинаковую юридическую силу: один экземпляр – «Исполнителю», один экземпляр – «Заказчику».</w:t>
      </w:r>
    </w:p>
    <w:p>
      <w:pPr>
        <w:pStyle w:val="Normal"/>
        <w:shd w:fill="FFFFFF" w:val="clear"/>
        <w:tabs>
          <w:tab w:val="left" w:pos="709" w:leader="none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lang w:eastAsia="ru-RU"/>
        </w:rPr>
        <w:t>8.9. Все указанные в Договоре приложения являются его неотъемлемой часть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83" w:leader="none"/>
        </w:tabs>
        <w:autoSpaceDE w:val="false"/>
        <w:ind w:firstLine="709"/>
        <w:jc w:val="both"/>
        <w:rPr>
          <w:bCs/>
          <w:lang w:eastAsia="ru-RU"/>
        </w:rPr>
      </w:pPr>
      <w:r>
        <w:rPr>
          <w:lang w:eastAsia="ru-RU"/>
        </w:rPr>
        <w:t xml:space="preserve">8.10. </w:t>
      </w:r>
      <w:r>
        <w:rPr>
          <w:bCs/>
          <w:lang w:eastAsia="ru-RU"/>
        </w:rPr>
        <w:t>Уступка, передача в залог прав (требований), принадлежащих «Исполнителю» на основании договора, допускается только с предварительного письменного согласия «Заказчика»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100"/>
        <w:jc w:val="center"/>
        <w:rPr/>
      </w:pPr>
      <w:r>
        <w:rPr>
          <w:b/>
        </w:rPr>
        <w:t>9</w:t>
      </w:r>
      <w:r>
        <w:rPr/>
        <w:t>. АДРЕСА, РЕКВИЗИТЫ И ПОДПИСИ «СТОРОН»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>
          <w:trHeight w:val="302" w:hRule="atLeast"/>
        </w:trPr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  <w:r>
              <w:rPr/>
              <w:t>:</w:t>
            </w:r>
          </w:p>
        </w:tc>
        <w:tc>
          <w:tcPr>
            <w:tcW w:w="5446" w:type="dxa"/>
            <w:tcBorders/>
          </w:tcPr>
          <w:p>
            <w:pPr>
              <w:pStyle w:val="Normal"/>
              <w:shd w:fill="FFFFFF" w:val="clear"/>
              <w:spacing w:lineRule="exact" w:line="293"/>
              <w:ind w:left="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1"/>
              </w:rPr>
              <w:t>«Заказчик»: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Общество с ограниченной ответственностью «Частное охранное предприятие»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сполнитель»:</w:t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______________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lang w:eastAsia="ru-RU"/>
              </w:rPr>
              <w:t>АО «ДРСК»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л. Шевченко, 32, г. Благовещенск, 675000, 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Н 2801108200 КПП 7750500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/с 40702810003010113258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Дальневосточный банк ПАО « Сбербанк России» г. Хабаровск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/с 30101810600000000608 БИК 040813608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Филиал АО «ДРСК» «Амурские ЭС»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ул. Шевченко, 28, г. Благовещенск, 675000, Росс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тел. (4162) 399-359  факс (4162) 399-289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НН 2801108200 КПП 280102003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КПО 97987579, ОГРН 1052800111308</w:t>
            </w:r>
          </w:p>
          <w:p>
            <w:pPr>
              <w:pStyle w:val="Normal"/>
              <w:rPr>
                <w:b/>
                <w:b/>
                <w:color w:val="000000"/>
                <w:spacing w:val="-1"/>
                <w:lang w:eastAsia="ru-RU"/>
              </w:rPr>
            </w:pPr>
            <w:r>
              <w:rPr>
                <w:b/>
                <w:color w:val="000000"/>
                <w:spacing w:val="-1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«Заказчик»:</w:t>
            </w:r>
          </w:p>
          <w:p>
            <w:pPr>
              <w:pStyle w:val="Normal"/>
              <w:rPr/>
            </w:pPr>
            <w:r>
              <w:rPr/>
              <w:t xml:space="preserve">Директор  филиала АО «ДРСК» «Амурские электрические сети» 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  <w:t>___________________   Е.В. Семенюк</w:t>
            </w:r>
          </w:p>
          <w:p>
            <w:pPr>
              <w:pStyle w:val="Normal"/>
              <w:rPr/>
            </w:pPr>
            <w:r>
              <w:rPr/>
              <w:t xml:space="preserve">МП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76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7" w:hanging="0"/>
      <w:jc w:val="center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i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before="100" w:after="0"/>
      <w:ind w:right="1400" w:firstLine="20"/>
    </w:pPr>
    <w:rPr>
      <w:sz w:val="22"/>
      <w:szCs w:val="20"/>
    </w:rPr>
  </w:style>
  <w:style w:type="paragraph" w:styleId="31">
    <w:name w:val="Основной текст 31"/>
    <w:basedOn w:val="Normal"/>
    <w:qFormat/>
    <w:pPr>
      <w:widowControl w:val="false"/>
      <w:spacing w:before="100" w:after="0"/>
      <w:ind w:right="-7" w:hanging="0"/>
      <w:jc w:val="both"/>
    </w:pPr>
    <w:rPr>
      <w:sz w:val="22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ind w:firstLine="16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Внутренний адрес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urenko-UG@amur.drsk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1:04:00Z</dcterms:created>
  <dc:creator>WWW</dc:creator>
  <dc:description/>
  <cp:keywords/>
  <dc:language>en-US</dc:language>
  <cp:lastModifiedBy>Чуясова Елена Геннадьевна</cp:lastModifiedBy>
  <cp:lastPrinted>2019-12-03T13:59:00Z</cp:lastPrinted>
  <dcterms:modified xsi:type="dcterms:W3CDTF">2020-01-31T01:12:00Z</dcterms:modified>
  <cp:revision>3</cp:revision>
  <dc:subject/>
  <dc:title>ДОГОВОР № ___________</dc:title>
</cp:coreProperties>
</file>