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>
          <w:iCs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Приложение № 1 к техническому заданию  </w:t>
      </w:r>
      <w:r>
        <w:rPr>
          <w:iCs/>
          <w:color w:val="000000"/>
          <w:sz w:val="26"/>
          <w:szCs w:val="28"/>
        </w:rPr>
        <w:t xml:space="preserve">на      </w:t>
      </w:r>
      <w:r>
        <w:rPr>
          <w:iCs/>
          <w:color w:val="000000"/>
          <w:sz w:val="26"/>
          <w:szCs w:val="26"/>
        </w:rPr>
        <w:t>Создание сети связи ВОЛС от ПС 35/6 кВ Бархатная до ПС 110/35/6 кВ Находка</w:t>
      </w:r>
    </w:p>
    <w:p>
      <w:pPr>
        <w:pStyle w:val="Normal"/>
        <w:ind w:firstLine="540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еречень оборудования и материал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376"/>
        <w:gridCol w:w="1317"/>
      </w:tblGrid>
      <w:tr>
        <w:trPr>
          <w:trHeight w:val="600" w:hRule="atLeast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13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ЦМО ШТК-М-42.6.8-1ААА или аналог – Шкаф телекоммуникационный  19" напольный 42 U 600*800, разборный, стеклянная дверь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мплек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R-FAN-6K-1U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Модуль вентиляторный 19" 1U, 6 вентиляторов с контроллером температур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Hyperline TWB-2766-GP-RAL9004 или аналог – Шкаф телекоммуникационный настенный 27U TWB-2766-GP 19", 27U, 1304x600х600мм, стеклянная дверь цвет черный RAL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комплек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Hyperline TGB2-475-RAL9004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Горизонтальный монтажный профиль TGB2 длиной 475 мм, для шкафов с глубиной 800 мм, цвет черный (RAL 9004) (для шкафов серии TTC2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Hyperline TFAB-T2FR-RAL9004 или аналог – Модуль вентиляторный потолочный TFAB-T2FR с 2-мя вентиляторами для установки в шкафы серий TTC2, TTB и TWB, с подшипниками и крепежными элементами, без кабеля питания, цвет черный (RAL 9004SN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Hyperline KL-FCRD-2F-EU-1.8-BK или аналог – Кабель питания вентиляторный  KL-FCRD-2F-EU-1.8-BK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Hyperline KL-TRS-OP-060 или аналог – Термостат Hyperline KL-TRS-OP-06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Комплект щеточного ввода в шкаф, универсальный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Комплект проводов заземления для шкафа, универсальный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ПЗ-19-500.200А или аналог – Панель заземления горизонтальная/вертикальная 19" 500мм/200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рганайзер кабельный горизонтальный 19" 1U, 4 кольц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ГКО-4.62 или аналог – Рама монтажная для крепления плинтов 19", 3U до 20 LSA+ плинтов вертикально, ExaLan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Плинт универсальный размыкаемый 2/10 LSA-PROFIL с нормальнозамкнутыми контактами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амка маркировочная откидная с маркировочной табличкой 2/1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Инструмент монтажный универсальный сенсорный LSA-PLUS 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Комплект монтажный №2 (винт, шайба, гайка с защёлкой), 50 шт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мплек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Наконечник медный лужёный ТМЛ 6-5-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В-58У или аналог – Полка перфорированная, глубина 580 мм, нагрузка 100 кг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Полка для оборудования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КП-АВ или аналог – Панель 19" с DIN-рейкой серии КП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ABB 2CDS242001R0164 (STO SH202L C16) Автоматический выключатель, серия SH200, C16А, 4.5кА, 2-полюсный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атический выключатель, серия SH200, C10А, 1-полюсный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атический выключатель, серия SH200, C6А, 1-полюсный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ABB 2CDS242001R0064 (STO SH202L C6) Автоматический выключатель, серия SH200, C6А, 4.5кА,  2-полюсный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N 63.06  или аналог – Нулевая шина латунь изолятор на DIN-рейку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TLK-RSC08-MTF-01-BK или аналог – Блок электрических розеток TLK, 19", 8 гнезд "евророзетка", макс. нагрузка 10 А, без шнура питания, вход С1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LK-PCC10 или аналог  – Кабель питания TLK, евровилка с заземлением, 10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О-58/62 или аналог   –  Уголок опорный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ATS 1000 R-X Rack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NMP-</w:t>
            </w:r>
            <w:r>
              <w:rPr/>
              <w:t>модуль</w:t>
            </w:r>
            <w:r>
              <w:rPr>
                <w:lang w:val="en-US"/>
              </w:rPr>
              <w:t xml:space="preserve"> WEBtel II ES AUX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кумулятор  TPL121000 (12V 100а.ч.)  с комплектом соединительного кабеля и перемыче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кумуляторный отсек АО 4/17 RACK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 CSB GP 12170  (12V-17A/ч)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бель силовой ВВГнг(А)-LS 3х2,5-0,66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жёлто-зелёный ПВ3 1*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т ввода пит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tex MES3308F Агрегирующий  Ethernet-коммутатор уровня L3 , 4 порта 1000Base-X(SFP), 4 комбинированных порта 10/100/1000Base-T/1000Base-X(SFP), 4 порта 10GBase-X(SFP+), 2 слота для модулей пит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tex MES3324 Агрегирующий Ethernet-коммутатор, 20 портов 10/100/1000Base-T, 4 комбинированных порта 10/100/1000Base-T/1000Base-X(SFP), 4 порта 10GBase-X(SFP+), L2+, L3 слота для модулей пит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ция EMS-MES-aggregation системы Eltex.EMS для управления и мониторинга сетевыми элементами Eltex: 1 сетевой элемент  MES-3000 или MES-5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tex Модуль питания  220V AC, 160W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бель питания TLK, евровилка с заземлением, 10А, 3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tex Модуль питания  48V DC, 100W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бель подключения DC источника пит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C-TDMoE-2E1B-SA, V3 Модуль настольный для передачи двух потоков G.703,120 Ом через Ethernet сет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C-TDMoE-8E1B-SA, V3 Модуль настольный для передачи 8xЕ1 потоков G.703,120 Ом через Ethernet сет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eks VoiceCom115 - голосовой шлюз, 4xFXO, 1xWAN, 4xLAN Switch, SIP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iceCom90 - голосовой шлюз, 2xFXS, 1xWAN + 1xLAN Ethernet порт, SIP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аконвертер: 1.25Gbps SFP слот, 1 порт Ethernet 10/100/1000Base-T 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FP 1,25 GE модуль 20 км, SM, 1 волокно, TX/RX 1550/1310 LC, DDM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FP 1,25 GE модуль 20 км, SM, 1 волокно, TX/RX 1310/1550 LC, DDM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P 1,25 GE модуль 40 км, SM, 1 волокно, TX/RX 1310/1550 LC, DD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P 1,25 GE модуль 40 км, SM, 1 волокно, TX/RX 1550/1310 LC, DD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FP 1,25 GE модуль 80 км, SM, 1 волокно, TX/RX 1550/1490 LC, DD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FP 1,25 GE модуль 80 км, SM, 1 волокно, TX/RX 1490/1550 LC, DD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P 1,25 GE модуль 120 км, SM, 1 волокно, TX/RX 1490/1550 LC, DD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P 1,25 GE модуль 120 км, SM, 1 волокно, TX/RX 1550/1490 LC, DD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зулизатор повреждений оптического волокна Grandway VLS-8-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тч-корд волоконно-оптический (шнур) SM 9/125, FC-LC, duplex, LSZH, 2 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тч-корд волоконно-оптический (шнур) SM 9/125, FC-LC, duplex, LSZH, 5 м в гофр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тч-корд волоконно-оптический (шнур) SM 9/125, FC-LC, duplex, LSZH, 15 м в гофр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тч-корд волоконно-оптический (шнур) SM 9/125, FC-FC, duplex, LSZH, 2 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втоматизированное локальное рабочее  место оператора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ок VF4C-16 для 4-хпроводных СЛ, 16 порт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бель VF4C-16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нвертор интерфейса RS-232 COM TCP/IP Tibbo DS-10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зина М30А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 СН-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 ИП-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 ИП-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КМ 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 СВ-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АС-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АК-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ВЕ-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ъём RG-45 экранированный, категория 5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бель NIKOLAN F/UTP 4 пары, Кат.5e (Класс D), тест по ISO/IEC, 100МГц, одножильный, BC (чистая медь), 24AWG (0,50мм), внутренний, LSZH нг(А)-HFLTx, оранжевый, 305м - гарантия: 5 лет / 15 лет системна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79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Ариал Знак"/>
    <w:qFormat/>
    <w:rPr>
      <w:rFonts w:ascii="Arial" w:hAnsi="Arial" w:cs="Arial"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8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3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Style26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43:00Z</dcterms:created>
  <dc:creator>LSV</dc:creator>
  <dc:description/>
  <cp:keywords/>
  <dc:language>en-US</dc:language>
  <cp:lastModifiedBy>Чуясова Елена Геннадьевна</cp:lastModifiedBy>
  <cp:lastPrinted>2020-01-10T11:37:00Z</cp:lastPrinted>
  <dcterms:modified xsi:type="dcterms:W3CDTF">2020-01-28T23:18:00Z</dcterms:modified>
  <cp:revision>3</cp:revision>
  <dc:subject/>
  <dc:title> </dc:title>
</cp:coreProperties>
</file>