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Реконструкция ВЛ 0.4 кВ  п. Теплоозерск, Облученского района филиал ЭС ЕАО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РСК» «ЭС ЕАО» на 2020 год, в составе мероприятия</w:t>
      </w:r>
      <w:r>
        <w:rPr/>
        <w:t xml:space="preserve"> </w:t>
      </w:r>
      <w:r>
        <w:rPr>
          <w:sz w:val="26"/>
          <w:szCs w:val="26"/>
        </w:rPr>
        <w:t>H_79-ЕАО-1720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Рабочая и сметная документация по объекту «Реконструкция электроснабжения п. Теплоозерск Облученского района Еврейской автономной области», разработанная ООО «ДВК Росэлектромонтаж» в 2012г. (Шифр проекта – </w:t>
      </w:r>
      <w:r>
        <w:rPr>
          <w:sz w:val="26"/>
          <w:szCs w:val="26"/>
          <w:u w:val="single"/>
        </w:rPr>
        <w:t>1048.ЭС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 Строительно-монтажные работы необходимо выполнить в соответствии с рабочей документацией «Реконструкция электроснабжения п. Теплоозерск Облученского района Еврейской автономной области», разработанная ООО «ДВК Росэлектромонтаж» в 2012г., шифр проекта – 1048.ЭС (приложение 1 к ТЗ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3. Строительно-монтажные работы по объекту «Реконструкция ВЛ 0,4 кВ г. Биробиджан для улучшения качества электроэнергии филиал ЭС ЕАО» выполнить 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 xml:space="preserve">3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бъект находится по адресу: Еврейская автономная область, п. Теплоозерс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2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4.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Доставка к месту работы необходимых 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6. Работы выполнить в строгом соответствии с рабочей документацией «Реконструкция электроснабжения п. Теплоозерск Облученского района Еврейской автономной области» (Шифр проекта – 1048.ЭС)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21 июня 2010 г. № 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7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разделе 4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8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sz w:val="26"/>
          <w:szCs w:val="26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1</w:t>
      </w:r>
    </w:p>
    <w:p>
      <w:pPr>
        <w:pStyle w:val="Normal"/>
        <w:jc w:val="right"/>
        <w:rPr/>
      </w:pPr>
      <w:r>
        <w:rPr/>
        <w:t xml:space="preserve">Календарный график выполнения работ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7"/>
        <w:gridCol w:w="1134"/>
        <w:gridCol w:w="1475"/>
        <w:gridCol w:w="993"/>
        <w:gridCol w:w="992"/>
        <w:gridCol w:w="1076"/>
        <w:gridCol w:w="992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9. 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jc w:val="right"/>
        <w:rPr/>
      </w:pPr>
      <w:r>
        <w:rPr>
          <w:i/>
          <w:sz w:val="26"/>
          <w:szCs w:val="26"/>
          <w:lang w:eastAsia="ar-SA"/>
        </w:rPr>
        <w:t xml:space="preserve">Таблица 2 </w:t>
      </w:r>
    </w:p>
    <w:p>
      <w:pPr>
        <w:pStyle w:val="Normal"/>
        <w:jc w:val="right"/>
        <w:rPr/>
      </w:pPr>
      <w:r>
        <w:rPr/>
        <w:t xml:space="preserve">Перечень объектов учета капитальных вложений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48"/>
        <w:gridCol w:w="4427"/>
      </w:tblGrid>
      <w:tr>
        <w:trPr>
          <w:trHeight w:val="5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ВЛ 0,4 кВ </w:t>
            </w:r>
            <w:r>
              <w:rPr>
                <w:b/>
              </w:rPr>
              <w:t>от ТП- 4 фидер 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Л 0,4 кВ </w:t>
            </w:r>
            <w:r>
              <w:rPr>
                <w:b/>
              </w:rPr>
              <w:t>от ТП- 4 фидер 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ВЛ 0,4 кВ </w:t>
            </w:r>
            <w:r>
              <w:rPr>
                <w:b/>
              </w:rPr>
              <w:t>от КТПН № 21а фидер 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Л 0,4 кВ </w:t>
            </w:r>
            <w:r>
              <w:rPr>
                <w:b/>
              </w:rPr>
              <w:t>от КТПН № 21а фидер 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Л 0,4 кВ </w:t>
            </w:r>
            <w:r>
              <w:rPr>
                <w:b/>
              </w:rPr>
              <w:t>от КТПН № 21а фидер 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Л 0,4 кВ </w:t>
            </w:r>
            <w:r>
              <w:rPr>
                <w:b/>
              </w:rPr>
              <w:t>от КТПН № 21а фидер 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 6 кВ фидер 3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ТП- 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 Заказчика будут заполнены при заключении договор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10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Режим выполнения работ – по согласованному с Заказчиком, не менее чем за 10 дней, график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13. Подрядчик получает все необходимые согласования для обеспечения возможности производства работ (согласование размещения оборудования, сетей на объектах сторонних лиц, получение ордера на проведение земляных работ и т.д.), выполняет разбивку трассы перед началом производства работ, осуществляет перебазировку техники, а также выполняет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самостоятельно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.14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 в следующем кратком объем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.14.1. Монтаж ВЛ 0,4 – 6(10) кВ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идетельство о регистрации лаборатории (копия);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4.2. Монтаж КТПН (в случае монтажа КТПН дополнительно предоставляются)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заземляющего устройства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наружному контуру заземления КТПН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сдачи-приемки работ по монтажу наружного контура заземления КТПН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ё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5. В процессе проведения строительных работ и после их завершения, собственными силами и в счет договорной цены Подрядчик обеспечивает соблюдение требований ГОСТ 17.1.1.01-77, ГОСТ 17.2.1.04-77 по охране окружающей сре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6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рок начала работ -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октября 2020 г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5.1.  Для ЛЭП 6 кВ (ВЛ 6 кВ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Таблица №5.1. Основные характеристики ЛЭП 6</w:t>
      </w:r>
      <w:r>
        <w:rPr/>
        <w:t xml:space="preserve">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,02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,08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АС 50/8.0 – 0,081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СВ 105-5  – 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5.2. Для воздушных линий (ВЛИ 0,4 кВ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Таблица №5.2. Основные характеристики ВЛИ</w:t>
      </w:r>
      <w:r>
        <w:rPr/>
        <w:t xml:space="preserve">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трассы ВЛИ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,36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Общая длина провода ВЛИ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,364 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 3×50+1×50+1х25 – 0,192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 3×50+1×50 – 0,34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П2 3×70+1×70+1х25 – 0,66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СИП2 3×70+1×70 – 0,17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4 2×16 – 0,02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П4 4×16 – 0,428 км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СВ 95-3,5 – 26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СВ 105-5  – 2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sz w:val="26"/>
          <w:szCs w:val="26"/>
        </w:rPr>
        <w:t>5.3.     Для трансформаторных подстанций (КТПН 6/0,4 кВ):</w:t>
      </w:r>
    </w:p>
    <w:p>
      <w:pPr>
        <w:pStyle w:val="Normal"/>
        <w:spacing w:before="6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 xml:space="preserve">Таблица №5.3. Основные характеристики КТПН 6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ная трансформаторная подстанция КТПН 400/6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выполнения нейтрали                            В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</w:t>
            </w:r>
            <w:r>
              <w:rPr>
                <w:sz w:val="26"/>
                <w:szCs w:val="26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акже в рамках данного проекта необходимо выполнить реконструкцию ТП № 4 (основной объём указан в 1048.ЭС – РД), в т.ч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деление фидера 4 на два фидера: № 4 и № 6, в т.ч. монтаж автоматического выключателя на существующей панели № 2 РУ 0,4 кВ, монтаж шкафа учёта ф. 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штукатурка поверхностей внутри здания цементно-известковым или цементным раствором – 20 м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наружная облицовка поверхности стен в горизонтальном исполнении по металлическому каркасу (с его устройством): металлосайдингом с пароизоляционным слоем из пленки ЮТАФОЛ – 20 м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ремонт отмостки – 60 м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онтаж ОПН на воздушном вводе 6 кВ и на шинах 0,4 к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роительно-монтажные работы, которые учтены в рабочей документации и конкурсной документации исполнение которых в рамках данного технического задания не требуе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онтаж охранной сигнализации в КТПН (поставляемое оборудование Участник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Общие технические требования к поставляемой продукции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1. Комплектация необходимым оборудованием и материалами осуществляется Подрядчиком самостоятельно в соответствии с рабочей документацией «Реконструкция электроснабжения п. Теплоозерск Облученского района Еврейской автономной области» (Шифр проекта – 1048.ЭС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2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3. Подрядчик до заключения договоров поставки конструкций и материалов согласовывает производителя и качественные параметры МТР с Заказчиком (в случае приобретении аналогов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 (приложение № 4 к ТЗ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3.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ставляемая Подрядчиком продукция должна сопровождаться технической документацией (технический паспорт завода–изготовителя, руководство по эксплуатации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с исполнительной технической документацие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Подрядчик отвечает за сохранность оборудования и материалов до подписания Акта приемки законченного строительством объекта приемочной комиссией по форме КС-14 (КС-11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7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и из реестра членов СРО должны быть оформлены по форме, установленной органом надзора за саморегулируемыми организациями, </w:t>
        <w:br/>
        <w:t xml:space="preserve">и содержать сведения об уровне ответственности Участника 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7.2. Требования к наличию МТР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firstLine="851"/>
        <w:contextualSpacing/>
        <w:jc w:val="both"/>
        <w:rPr/>
      </w:pPr>
      <w:r>
        <w:rPr>
          <w:sz w:val="26"/>
          <w:szCs w:val="26"/>
        </w:rPr>
        <w:t>7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3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№3.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№</w:t>
            </w:r>
            <w:r>
              <w:rPr>
                <w:sz w:val="22"/>
                <w:szCs w:val="25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 (не менее штук)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, грузоподъёмностью не менее 1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идроподъемники высотой подъема не менее 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бурильно-крановые на автомобиле, глубина бурения не более 3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, грузоподъемность до 5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firstLine="709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2.2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2.2.1. В случае наличия МТР, указанных в таблице № 3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2.2.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 включитель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3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6"/>
          <w:szCs w:val="26"/>
        </w:rPr>
        <w:t>7.4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4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4 настоящих Технических требованиях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  <w:i/>
        </w:rPr>
        <w:t xml:space="preserve">№ </w:t>
      </w:r>
      <w:r>
        <w:rPr>
          <w:i/>
          <w:spacing w:val="-1"/>
        </w:rPr>
        <w:t xml:space="preserve">4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290"/>
        <w:gridCol w:w="223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(группа допуска по электробезопасност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*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-</w:t>
            </w:r>
            <w:r>
              <w:rPr>
                <w:sz w:val="26"/>
                <w:szCs w:val="26"/>
              </w:rPr>
              <w:t xml:space="preserve"> - 5 группа**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Электромонтажник (</w:t>
            </w:r>
            <w:r>
              <w:rPr>
                <w:sz w:val="26"/>
                <w:szCs w:val="26"/>
              </w:rPr>
              <w:t>группа не ниже 3**)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Машинист (</w:t>
            </w:r>
            <w:r>
              <w:rPr>
                <w:sz w:val="26"/>
                <w:szCs w:val="26"/>
              </w:rPr>
              <w:t>группа не ниже 2**)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Инженер (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 xml:space="preserve"> категория), группа изоля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Cs w:val="26"/>
              </w:rPr>
            </w:pPr>
            <w:r>
              <w:rPr>
                <w:i/>
                <w:szCs w:val="26"/>
              </w:rPr>
              <w:t>*</w:t>
            </w:r>
            <w:r>
              <w:rPr>
                <w:rFonts w:eastAsia="Calibri"/>
                <w:i/>
                <w:szCs w:val="26"/>
              </w:rPr>
              <w:t>* Потребность в кадровых ресурсах указана в соответствии с разделом 4.9. пояснительной записки 1048-ЭС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4.2. 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4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5. В составе заявки Участник предоставляет сметный расчет в объеме, не менее представленном Заказчиком, с учетом требований раздела 8 к настоящему ТЗ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7.6. В составе заявки Участник должен предоставить календарный график выполнения работ (по форме утвержденной Документацией о закупке) с указанием предлагаемых стоимостей по этапам (таблицы № 1, 2 настоящего технического задания)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Участник не вправе заключать с субподрядчиками договоры более чем на 50 % (пятьдесят процентов) от Цены Договора, в соответствии с п.2.4.2. Проекта Догов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8. При оценке заявок участников будет учитываться наличие у Участника опыта выполнения работ (выполнение мероприятий по строительству и реконструкции электрических сетей напряжением ВЛ 0,4 кВ и выше), за последние 3 года, предшествующие дате подачи заявки Участника на участие в настоящей закупочной процедуре. Соответствие установленному требованию подтверждается путем предоставления участником закупки в составе заявки по форме «Справка об опыте Участника», оформленной по форме, приведенной в Документации о закупке, а также с обязательным предоставлением документов (копий договоров и актов выполненных работ, подписанных с обеих сторон). Представленный договор в отсутствие актов выполненных работ по нему (в отношении всех этапов исполнения обязательств), или подтверждающий выполнение иных работ Заказчиком не оцениваются и не являются подтверждением совокупного опыта Участ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Требования к выполнению сметных расчет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56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При отсутствии индексов, разработанных к единичным расценкам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Style27"/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Style27"/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7"/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Style27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 внесенных в Федеральный реестр сметных нормативов.</w:t>
      </w:r>
    </w:p>
    <w:p>
      <w:pPr>
        <w:pStyle w:val="Style27"/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 включенных в Федеральный реестр сметных нормативов. 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8.14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5. В сметной документации необходимо предусмотреть непредвиденные затраты в объеме не менее 3 % от общей стоим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авила контроля и приемки выполненных работ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4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ам освидетельствования выполненных работ (приложение 3 к ТЗ)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у освидетельствования выполненных работ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освидетельствования выполненных работ Заказчиком 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9.6. При наличии замечаний по предъявленным для приёмки работам и актам Заказчик направляет замечания в электронной и письменной форме на указанные Подрядчиком адрес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явлении брака при приёмке выполненных работ Подрядчик проводит устранение брака за свой счёт в срок, письменно согласованный с Заказчиком. Выполненные с браком работы, оплате не подлежа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ёт Подрядчик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письменно не позднее, чем за 5 (пять) дней до начала приёмки извещает Заказчика о готовности отдельных ответственных конструкций и скрытых рабо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ённого в журнал производства работ. Индивидуальное и комплексное опробование отдельных видов оборудования (трансформаторы, реакторы, выключатели и т.д.) выполняется под руководством Заказчика. Результаты опробования оформляются актами приёмки оборуд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9.7. В случае досрочного выполнения работ, Заказчик вправе досрочно принять и оплатить работ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9.8. Приёмка законченного строительством объекта осуществляется приёмочной комиссией в соответствии с п. 3.5, 3.6 СПиП 3.01.04-87. Состав комиссии утверждается Заказчиком. Результаты работы приёмочной комиссии оформляются актами в установленном Заказчиком порядк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ё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ёмке объекта, разработанных проектными организациями, с надписями о соответствии выполненных в натуре работ этим чертежам или внесё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ённых при производстве строительно-монтажных рабо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д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9.9. Письменно уведомлять Заказчика о необходимости проведения освидетельствования и/или приё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ённого о месте и времени проведения освидетельствования и/или приёмки Скрыт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ёмке работ и в период гарантийного срока эксплуатации результата выполнен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3. Гарантийный срок начинает течь с даты подписания Сторонами Акта КС-11 либо с даты прекращения (расторжения) Договор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6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7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8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8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бочая документация «Реконструкция электроснабжения п. Теплоозерск Облученского района Еврейской автономной области», разработанная ООО «ДВК Росэлектромонтаж» в 2012г. (Шифр проекта – 1048.Э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i/>
          <w:sz w:val="26"/>
          <w:szCs w:val="26"/>
        </w:rPr>
        <w:t>Методики определения сметной стоимости</w:t>
      </w:r>
      <w:r>
        <w:rPr>
          <w:i/>
          <w:sz w:val="26"/>
          <w:szCs w:val="26"/>
          <w:lang w:val="en-US"/>
        </w:rPr>
        <w:t>.</w:t>
      </w:r>
    </w:p>
    <w:sectPr>
      <w:footerReference w:type="defaul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9" w:before="60" w:after="0"/>
      <w:ind w:hanging="740"/>
    </w:pPr>
    <w:rPr>
      <w:spacing w:val="1"/>
      <w:sz w:val="23"/>
      <w:szCs w:val="23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before="6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32:00Z</dcterms:created>
  <dc:creator>Мартель О.С.</dc:creator>
  <dc:description/>
  <cp:keywords/>
  <dc:language>en-US</dc:language>
  <cp:lastModifiedBy>Чуясова Елена Геннадьевна</cp:lastModifiedBy>
  <cp:lastPrinted>2018-10-02T15:45:00Z</cp:lastPrinted>
  <dcterms:modified xsi:type="dcterms:W3CDTF">2020-01-14T06:51:00Z</dcterms:modified>
  <cp:revision>28</cp:revision>
  <dc:subject/>
  <dc:title>Приложение№1</dc:title>
</cp:coreProperties>
</file>