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tbl>
      <w:tblPr>
        <w:tblW w:w="16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678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ТЗ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еречень объектов охраны и график оказания услуг</w:t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  <w:sz w:val="26"/>
          <w:szCs w:val="26"/>
          <w:lang w:eastAsia="en-US"/>
        </w:rPr>
        <w:t xml:space="preserve">филиала АО «ДРСК» Амурские ЭС» СП «СЭС» на период с 00:00 часов 01.03.2020 по 24:00 часов 31.12.2020 </w:t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442"/>
        <w:gridCol w:w="1417"/>
        <w:gridCol w:w="1418"/>
        <w:gridCol w:w="1417"/>
        <w:gridCol w:w="1418"/>
        <w:gridCol w:w="1701"/>
        <w:gridCol w:w="1417"/>
        <w:gridCol w:w="198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и обособленных помеще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ре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нь нед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храны объекта (час.)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-во часов охраны в сутки (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риф платы за час охраны (руб./час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рубежей охра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уб. в месяц, НДС не предусмотрен</w:t>
            </w:r>
          </w:p>
        </w:tc>
      </w:tr>
      <w:tr>
        <w:trPr>
          <w:trHeight w:val="93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</w:t>
            </w:r>
            <w:r>
              <w:rPr>
                <w:b/>
                <w:sz w:val="20"/>
                <w:szCs w:val="20"/>
                <w:lang w:eastAsia="en-US"/>
              </w:rPr>
              <w:t>Сковородинский РЭС» СП «СЭС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i/>
                <w:sz w:val="20"/>
                <w:szCs w:val="20"/>
                <w:u w:val="single"/>
                <w:lang w:eastAsia="en-US"/>
              </w:rPr>
              <w:t>ПС 35 кВ «КС-6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  <w:lang w:eastAsia="en-US"/>
              </w:rPr>
              <w:t>(1 объект, расположенных на территории общей площадью 2680 м</w:t>
            </w:r>
            <w:r>
              <w:rPr>
                <w:b/>
                <w:i/>
                <w:sz w:val="16"/>
                <w:szCs w:val="16"/>
                <w:vertAlign w:val="superscript"/>
                <w:lang w:eastAsia="en-US"/>
              </w:rPr>
              <w:t>2</w:t>
            </w:r>
            <w:r>
              <w:rPr>
                <w:b/>
                <w:i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мурская область, Сковородинский район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17 км трассы от а/д «Амур» до п. Соловьевск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глосуточно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5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щая сумма оплаты по договору составляет, руб. без НДС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0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04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прим.: участнику необходимо заполнить  данный перечень с указанием тарифа платы за час охраны в сутки, с указанием общей суммы оплаты по договору, указанной в предложении оферты)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49:00Z</dcterms:created>
  <dc:creator>Ross</dc:creator>
  <dc:description/>
  <cp:keywords/>
  <dc:language>en-US</dc:language>
  <cp:lastModifiedBy>Чуясова Елена Геннадьевна</cp:lastModifiedBy>
  <cp:lastPrinted>2019-11-29T16:15:00Z</cp:lastPrinted>
  <dcterms:modified xsi:type="dcterms:W3CDTF">2020-01-17T04:59:00Z</dcterms:modified>
  <cp:revision>10</cp:revision>
  <dc:subject/>
  <dc:title/>
</cp:coreProperties>
</file>