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ЕХНИЧЕСКОЕ ЗАДАНИЕ </w:t>
      </w:r>
    </w:p>
    <w:p>
      <w:pPr>
        <w:pStyle w:val="21"/>
        <w:ind w:left="993" w:right="8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разработки проекта расчетной (ориентировочной) санитарно-защитной зоны с определением точек замеров выбросов загрязняющих веществ, шумового и электромагнитного воздействия для филиала АО «ДРСК» «Приморские электрические сети» </w:t>
      </w:r>
    </w:p>
    <w:p>
      <w:pPr>
        <w:pStyle w:val="2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Основание для выполнения работ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ов расчетной (ориентировочной) санитарно-защитной зоны с определением точек замеров выбросов загрязняющих веществ, шумового и электромагнитного воздействия проводится на основан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Требования правовых и нормативно - методических документо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. Федерального закона от 10.01.2002 N 7-ФЗ «Об охране окружающей среды»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. Федерального закона от 04.05.1999 № 96-ФЗ «Об охране атмосферного воздуха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Федерального закона от 30.03.1999 № 52-ФЗ «О санитарно-эпидемиологическом благополучии населения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анПиН 2.2.1/2.1.1.1200-03 Санитарно-защитные зоны и санитарная классификация предприятий, сооружений и иных объект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анПиН 2.1.6.1032-01 Гигиенические требования к обеспечению качества атмосферного воздуха населенных мест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П 1.1.1058-01 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анПиН 2.1.2.2645-10 Санитарно-эпидемиологические требования к условиям проживания в жилых зданиях и помещения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иказа Роспотребнадзора от 19.07.2007 № 224 «О санитарно-эпидемиологических экспертизах, обследованиях, исследованиях, испытаниях и токсикологических, гигиенических и иных видах оценок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ГН 2.1.6.2309-07 Ориентировочные безопасные уровни воздействия (ОБУВ) загрязняющих веществ в атмосферном воздухе населенных мест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Н 2.2.4/2.1.8.562-96. 2.2.4. Физические факторы производственной среды. 2.1.8. Физические факторы окружающей природной среды. Шум на рабочих местах, в помещениях жилых, общественных зданий и на территории жилой застройки. Санитарные норм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становления Правительства РФ от 03.03.2018 N 222 (ред. от 21.12.2018) «Об утверждении Правил установления санитарно-защитных зон и использования земельных участков, расположенных в границах санитарно-защитных зон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 Бизнес плана филиала АО «Дальневосточная распределительная сетевая компания» «Приморские электрические сети» на 2020 год, затраты на эколог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и состав работ подлежащих выполн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роведение обследования объектов филиала АО «ДРСК» «Приморские электрические сети», с целью определения всех видов источников: выбросов загрязняющих веществ в атмосферу; физического воздействия (шум, электромагнитное поле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Разработка проекта расчетной (ориентировочной) санитарно-защитной зоны с определением точек замеров выбросов загрязняющих веществ, шумового и электромагнитного воздейств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равилами установления санитарно-защитных зон и использования земельных участков, расположенных в границах санитарно-защитных зон, утвержденных постановлением Правительства Российской Федерации от 3 марта 2018 г. N 222.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>Проект расчетной (ориентировочной) санитарно-защитной зоны должен содержать: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-Краткую характеристику района размещения промплощадок филиала АО «ДРСК «Приморские электрические сети»; 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>- Характеристику предприятия как источника воздействия на атмосферный воздух;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>- Характеристику предприятия как источника загрязнения атмосферы;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>- Характеристику предприятия как источника воздействия по шумовому фактору;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>- Характеристика предприятия, как источника воздействия по прочим физическим факторам;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>- Расчёт санитарно-защитных зон по фактору загрязнения атмосферного воздуха;</w:t>
      </w:r>
    </w:p>
    <w:p>
      <w:pPr>
        <w:pStyle w:val="21"/>
        <w:ind w:firstLine="540"/>
        <w:rPr/>
      </w:pPr>
      <w:r>
        <w:rPr>
          <w:sz w:val="26"/>
          <w:szCs w:val="26"/>
        </w:rPr>
        <w:t>- Расчёт санитарно-защитных зон по фактору шумового загрязнения;</w:t>
      </w:r>
    </w:p>
    <w:p>
      <w:pPr>
        <w:pStyle w:val="21"/>
        <w:ind w:firstLine="540"/>
        <w:rPr/>
      </w:pPr>
      <w:r>
        <w:rPr>
          <w:sz w:val="26"/>
          <w:szCs w:val="26"/>
        </w:rPr>
        <w:t>- Расчёт санитарно-защитных зон по фактору электромагнитного воздействия;</w:t>
      </w:r>
    </w:p>
    <w:p>
      <w:pPr>
        <w:pStyle w:val="21"/>
        <w:ind w:firstLine="540"/>
        <w:rPr/>
      </w:pPr>
      <w:r>
        <w:rPr>
          <w:sz w:val="26"/>
          <w:szCs w:val="26"/>
        </w:rPr>
        <w:t>- Мероприятия по снижению негативного воздействия на среду обитания (при необходимости);</w:t>
      </w:r>
    </w:p>
    <w:p>
      <w:pPr>
        <w:pStyle w:val="21"/>
        <w:ind w:firstLine="540"/>
        <w:rPr/>
      </w:pPr>
      <w:r>
        <w:rPr>
          <w:sz w:val="26"/>
          <w:szCs w:val="26"/>
        </w:rPr>
        <w:t>- Обоснование границ санитарно-защитных зон по совокупности показателей;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>- Мероприятия по планировочной организации и благоустройству санитарно-защитных зон (при необходимости);</w:t>
      </w:r>
    </w:p>
    <w:p>
      <w:pPr>
        <w:pStyle w:val="21"/>
        <w:ind w:firstLine="540"/>
        <w:rPr/>
      </w:pPr>
      <w:r>
        <w:rPr>
          <w:sz w:val="26"/>
          <w:szCs w:val="26"/>
        </w:rPr>
        <w:t>- Проведение оценки риска для здоровья населения (при необходимости);</w:t>
      </w:r>
    </w:p>
    <w:p>
      <w:pPr>
        <w:pStyle w:val="21"/>
        <w:ind w:firstLine="540"/>
        <w:rPr/>
      </w:pPr>
      <w:r>
        <w:rPr>
          <w:sz w:val="26"/>
          <w:szCs w:val="26"/>
        </w:rPr>
        <w:t>- Организация санитарно-гигиенического контроля на границе санитарно-защитных зон и на территории жилой застройки, прилегающей к санитарно-защитным зонам;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>- Табличные и графические материалы.</w:t>
      </w:r>
    </w:p>
    <w:p>
      <w:pPr>
        <w:pStyle w:val="21"/>
        <w:ind w:firstLine="540"/>
        <w:rPr>
          <w:sz w:val="26"/>
          <w:szCs w:val="26"/>
        </w:rPr>
      </w:pPr>
      <w:r>
        <w:rPr>
          <w:sz w:val="26"/>
          <w:szCs w:val="26"/>
        </w:rPr>
        <w:t>2.3. Получение санитарно-эпидемиологической экспертизы проекта расчетной (ориентировочной) санитарно-защитной зоны с определением точек замеров выбросов загрязняющих веществ, шумового и электромагнитного воздействия в ФБУЗ «Центр гигиены и эпидемиологии по Приморскому краю» с получением экспертного заключения;</w:t>
      </w:r>
    </w:p>
    <w:p>
      <w:pPr>
        <w:pStyle w:val="Normal"/>
        <w:autoSpaceDE w:val="false"/>
        <w:ind w:firstLine="540"/>
        <w:rPr>
          <w:sz w:val="26"/>
          <w:szCs w:val="26"/>
          <w:highlight w:val="yellow"/>
        </w:rPr>
      </w:pPr>
      <w:r>
        <w:rPr>
          <w:sz w:val="26"/>
          <w:szCs w:val="26"/>
        </w:rPr>
        <w:t>2.4. Согласование проекта расчетной (ориентировочной) санитарно-защитной зоны с определением точек замеров выбросов загрязняющих веществ, шумового и электромагнитного воздействия в Управлении Роспотребнадзора по Приморскому краю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сновные характеристики объек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выдается для разработки проекта расчетной (ориентировочной) санитарно-защитной зоны с определением точек замеров выбросов загрязняющих веществ, шумового и электромагнитного воздействия для филиала АО «ДРСК» «Приморские электрические сети» </w:t>
      </w:r>
      <w:r>
        <w:rPr>
          <w:sz w:val="26"/>
          <w:szCs w:val="26"/>
          <w:u w:val="single"/>
        </w:rPr>
        <w:t>по 43 промплощадкам</w:t>
      </w:r>
      <w:r>
        <w:rPr>
          <w:sz w:val="26"/>
          <w:szCs w:val="26"/>
        </w:rPr>
        <w:t>, расположенных на территории Приморского края, из них 30 ремонтно-производственных баз и 13 мастерских участков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Филиал АО «ДРСК» «Приморские электрические сети» имеет в своем составе четыре структурных подразделений, в том числе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u w:val="single"/>
        </w:rPr>
        <w:t>СП Приморские Северные электрические сети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 В составе СП ПСЭС шесть сетевых районов: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льнегорский РЭС, Кавалеровский РЭС, Чугуевский РЭС, Арсеньевский РЭС, Анучинский РЭС, Яковлевский РЭС</w:t>
      </w:r>
      <w:r>
        <w:rPr>
          <w:sz w:val="26"/>
          <w:szCs w:val="26"/>
        </w:rPr>
        <w:t>, расположенных в семи административных районах Приморского края - Тернейском, Дальнегорском, Кавалеровском, Ольгинском, Чугуевском, Анучинском, Яковлевском и г.Арсеньев. Производственные цеха и управление ПСЭС расположены в п. Горнореченске Кавалеровского район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u w:val="single"/>
        </w:rPr>
        <w:t>СП Приморские Западные электрические сети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 В составе СП ПЗЭС шесть сетевых районов: Лесозаводский РЭС, Пожарский РЭС, Спасский РЭС, Красноармейский РЭС, Дальнереченский РЭС, Кировский РЭС, расположенных в шести административных районах Приморского края - Пожарском, Дальнереченском, Красноармейском, Лесозаводском, Кировском, Спасском и г. Дальнереченск.  Производственные цеха и управление ПЗЭС расположены в г. Лесозаводске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u w:val="single"/>
        </w:rPr>
        <w:t>СП Приморские Центральные электрические сети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 В составе СП ПЦЭС семь сетевых районов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жный РЭС, Уссурийский РЭС, Ханкайский РЭС, Хорольский РЭС, Октябрьский РЭС, Михайловский РЭС, Черниговский РЭС, расположенных в семи административных районах Приморского края - Ханкайском, Пограничном, Хорольском, Черниговском, Октябрьском, Михайловском и Уссурийском. Производственные цеха и управление ПЦРЭС расположены в г. Уссурийс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СП Приморские Южные электрические сети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В составе СП ПЮЭС восемь сетевых районов: Владивостокский РЭС, Партизанский РЭС, Артемовский РЭС, Хасанский РЭС, Артемовский РРЭС, Находкинский РЭС, Партизанский РРЭС, Шкотовский РЭС расположенных в четырех административных районах Приморского края и на территориях подчиненных муниципальным образованиям: Артемовскому, Партизанскому, Владивостокскому, Находкинскому, Шкотовскому, Лазовскому, ЗАТО Фокино и Большой Камень. Производственные цеха и управление ПЮЭС расположены в г. Владивостоке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оцесс передачи и преобразования электрической энергии не связан с выделением загрязняющих веществ в атмосферу.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На территориях подстанций расположено оборудование, которое является источником шума – работающие трансформаторы и системы охлаждения масла, оборудованные вентиляторами. Звук от оборудования является постоянным, механического и аэродинамического происхождения. Механический звук излучается баками, аэродинамический – охлаждающими устройствами.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словия защиты населения от шумового воздействия трансформаторов выполняются за счет удаленности подстанций и ТП от жилой застройки – подстанции ограждены, на местности организованы зоны отчуждения в которых запрещено строительство и постоянное пребывание людей. При удалении на 25-30 м от работающего оборудования условия защиты от шумового воздействия с достаточной вероятностью выполняются.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</w:rPr>
        <w:t>Воздействие электрического поля воздушных линий электропередач напряжением 220 кВ и ниже удовлетворяют требованиям Правил устройства электроустанов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Основными источниками поступления загрязняющих веществ в атмосферу на предприятии являются технологические процессы и работы, связанные с обслуживанием и ремонтом оборудования электросетей и подстанции, выполняемые на ремонтно-производственных базах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ремонтно- производственных баз и мастерских участков филиала для организации санитарно-защитных зон на 2020-2021 г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2268"/>
        <w:gridCol w:w="1417"/>
        <w:gridCol w:w="1418"/>
      </w:tblGrid>
      <w:tr>
        <w:trPr>
          <w:trHeight w:val="1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Базы, РЭС и 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личество источников выбросов / загрязняющих веществ, согласно проекта нормативов ПДВ, ш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счетный уровень ПДК на границе СЗЗ согласно проектам ПД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тегория объекта НВОС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видетель-ству</w:t>
            </w:r>
          </w:p>
        </w:tc>
      </w:tr>
      <w:tr>
        <w:trPr>
          <w:trHeight w:val="1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, ул. Командорская, 1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организованных выброс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организованных выброса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загрязняющих веще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Приморские Центральные электрические се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о-производственная база СП ПЦЭС и ПС 110 кВ Уссурийск-1, Южный РЭС СП ПЦ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сурийск, ул. Владивостокское Шоссе, 28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–организованных выброс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неорганизованных выбросов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готовки оборудований ОМТ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сурийск, ул. Резервная, 22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организованных выброса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 РЭС СП ПЦ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сурийск, ул. Некрасова, 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организованных выброс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организованный выброс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о-производственная база Ханкайского РЭС СП ПЦ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нкайский р-он, с. Камень-Рыболов, ул. Подстанционная, 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рганизованных выброс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организованных выброса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 РЭС РЭС СП ПЦ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ниговка, ул. Партизанская,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ованный выбро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организованных выброса / 12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 РЭС СП ПЦЭС и ПС 110 кВт  "Липовц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иповцы, пер. Сосновый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организованных выброса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неорганизованных выброса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 мастерски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ограничный, ул. Решетникова, 12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организованных выброса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ий мастерски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окровка, ул. Калинина,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ованный выбро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организованный выброс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 РЭС СП ПЦЭС и ПС 110 кВ Ярославка СП ПЦ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Ярославский, ул. Ленинск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рганизованных выброс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организованных выброса / 14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ий участок Хоролького РЭС СП ПЦЭС и ПС 110 кВт "Хоро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Хороль, ул. Лазо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рганизованных выброс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организованный выброс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загрязняющих веще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 РЭС СП ПЦ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вановка, ул. Горького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рганизованных выброс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организованный, выброс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загрязняющих веще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риморские Южные электрические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ский РРЭС СП ПЮ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тем, ул. Богдана Хмельницкого, 1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организованный выбро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неорганизованных выбросов / 13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ский РЭС СП ПЮ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тем, ул. Интернациональная,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ованный выбро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организованных выброса / 16 загрязняющих веще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 РЭС СП ПЮ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льшой Камень, ул. Подгорная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рганизованных выброс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организованных выброса / 13 загрязняющих веществ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ский мастерски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Фокино, ул. Тихонова,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организованный выброс / 7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 РЭС СП ПЮ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артизанск, ул. Сурикова, 1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ованный выбро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организованных выброса / 12 загрязняющих веще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 РРЭС СП ПЮ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ицкое, ул. Садовая, 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ованный выбро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организованных выброса / 11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инский РЭС СП ПЮ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Находка, ул. Пограничная,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ованный выбро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организованных выброса / 11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 РЭС СП ПЮ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лавянка, ул. Ленинская, 6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ованный выбро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неорганизованных выброса / 14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риморские Западные электрические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о-производственная база СП ПЗ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есозаводск, ул. Григоренко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организованных выброс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неорганизованных выбросов / 18 загрязняющих веще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0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ий РЭС СП ПЗ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Лесозаводск, ул. Курск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еорганизованных выброса / 11 загрязняющих веще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телеймоновский мастерский участок Лесозаводского РЭ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орский край, с. Пантелеймоновка, ул. Школьная,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организованный выброс / 5 загрязняющих веще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 РЭС СП ПЗ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пасск-Дальний, ул. Ангарская, 1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организованный выброс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неорганизованных выброса / 11 загрязняющих веще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каловский мастерский участок Спасского РЭ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орский край, с. Чкаловка, ул. Пограничная, 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организованный выброс / 7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армейский РЭ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116"/>
                <w:b w:val="false"/>
                <w:sz w:val="22"/>
                <w:szCs w:val="22"/>
              </w:rPr>
              <w:t>п. Рощино, ул. Энергетиков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ованный выбро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организованных выброса / 11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ий участок «Восток» Красноармейского Р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6"/>
                <w:b w:val="false"/>
                <w:sz w:val="22"/>
                <w:szCs w:val="22"/>
              </w:rPr>
              <w:t>Приморский край, п. Восток, ул. Молодежная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организованный выброс / 7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 Р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ул. Светлая, 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организованных выброса / 7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китнинский мастерский участок Дальнереченского РЭ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орский край, с. Ракитное, ул. Строительная, 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организованный выброс / 7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 РЭС СП ПЗ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учегорск ул. Пристанционная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организованный выброс / 7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РЭС СП ПЗ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Кировский, пер. Лесной,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организованных выброса / 10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ский мастерский участок Кировского РЭ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орский край, с. Крыловка, ул. Центральная,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организованный выброс / 7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риморские Северные электрические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о-производственная база СП ПС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Горнореченский, ул. Советская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организованных выброса, 4 неорганизованных выброса / 16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 РЭС СП ПС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Горнореченский, ул. Совет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организованных выброса / 9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 мастерский участок и ПС – 110 кВ «Оль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п. Ольга, ул. Партизанская, 4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организованных выброса / 7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ий РЭС СП ПС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горск, ул. Энергетиков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организованных выброса / 9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унский мастерский участок Дальнегорского РЭС СП ПС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ластун ул. Энергетиков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ованный выбро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организованный выброс / 6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ский РЭС, ПС 110 кВ Арсеньев-1 СП ПС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сеньев ул. Смирного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организованных выброс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организованных выброса / 13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 РЭС СП ПС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угуевка, ул. Рабоч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организованный выбро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неорганизованных выбросов / 11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овский мастерский участок Чугуевского Р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с. Уборк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9, кв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организованных выброса / 7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 РЭС, ПС 35 кВ Яковлевка СП ПС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 Яковлевка, ул. Советская,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ованный выбро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организованных выброса / 11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новский мастерский участок Яковлевского Р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 с. Яблоновка, ул. Партиза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организованных выброса / 7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 РЭС, ПС 35 кВт Анучино СП ПС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Анучино, ул. Шевченко, 3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еорганизованных выброса / 11 загрязняющ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&lt; 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2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проекта, сметная документация:</w:t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4.1 Сметная стоимость оказания услуг определяется по калькуляции Участника.</w:t>
      </w:r>
    </w:p>
    <w:p>
      <w:pPr>
        <w:pStyle w:val="Normal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По данной закупке смета не предусмотрена.</w:t>
      </w:r>
    </w:p>
    <w:p>
      <w:pPr>
        <w:pStyle w:val="Normal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6"/>
          <w:szCs w:val="26"/>
        </w:rPr>
        <w:t>5. Период выполнения рабо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5.1. Начало работ – с момента заключения договора,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– не позднее 29.10.2021 г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b/>
          <w:bCs/>
          <w:sz w:val="26"/>
          <w:szCs w:val="26"/>
        </w:rPr>
        <w:t>6. Требования к Исполнителю:</w:t>
      </w:r>
    </w:p>
    <w:p>
      <w:pPr>
        <w:pStyle w:val="Normal"/>
        <w:autoSpaceDE w:val="false"/>
        <w:spacing w:before="8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1.</w:t>
      </w:r>
      <w:r>
        <w:rPr/>
        <w:t xml:space="preserve"> </w:t>
      </w:r>
      <w:r>
        <w:rPr>
          <w:sz w:val="26"/>
          <w:szCs w:val="26"/>
        </w:rPr>
        <w:t>При оценке заявок Участников будет учитываться наличие у Участника опыта выполнения услуг по разработке проекта расчетной (ориентировочной) санитарно-защитной зоны) за последние 3 года, предшествующие дате подачи заявки Участника на участие в настоящей закупочной процедуре. Соответствие установленному требованию подтверждается путем предоставления Участником закупки в составе заявки по форме «Справка об опыте Участника», оформленной по форме, приведенной в Документации о закупке, а также с обязательным предоставлением документов (копий договоров и актов оказанных услуг, подписанных с обеих сторон). Представленный договор в отсутствие актов оказанных услуг по нему (в отношении всех этапов исполнения обязательств), или подтверждающий выполнение иных работ Заказчиком не оцениваются и не являются подтверждением совокупного опыта Участника.</w:t>
      </w:r>
    </w:p>
    <w:p>
      <w:pPr>
        <w:pStyle w:val="Normal"/>
        <w:autoSpaceDE w:val="false"/>
        <w:spacing w:before="8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2. Весь комплекс услуг по разработке проекта расчетной (ориентировочной) санитарно-защитной зоны с определением точек замеров выбросов загрязняющих веществ, шумового и электромагнитного воздействия для филиала АО «ДРСК» «Приморские электрические сети» должен выполняться силами Участник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b/>
          <w:sz w:val="26"/>
          <w:szCs w:val="26"/>
        </w:rPr>
        <w:t>7. Требования к оказанию услу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1. При подготовке и проведении работ Исполнитель руководствуется требованиями действующих в РФ нормативных документ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Разрабатываемая специалистами Претендента нормативно-техническая документация должна соответствовать правилам и нормам установленными действующим законодательством РФ и действующими государственными нормативными документам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3. Количество экземпляров, разрабатываемой документации, должно быть достаточным для предоставления на согласование и экспертизу всем заинтересованным лицам и организациям, включая соответствующие государственные органы, в соответствии с требованиями, установленными действующим законодательством РФ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4. Заказчику предоставляе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2 экземпляра проектной документации на бумажном носител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1 экземпляр на электронном носителе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8.1. Исполнитель несет ответственность за надлежащее качество разработанной нормативно-технической документации; недостатки, обнаруженные впоследствии при согласовании проекта в уполномоченных органах, возникшие по вине Исполнителя, должны быть безвозмездно исправлен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260" w:right="5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16">
    <w:name w:val="Основной текст + 116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+12pt"/>
    <w:basedOn w:val="Normal"/>
    <w:qFormat/>
    <w:pPr/>
    <w:rPr/>
  </w:style>
  <w:style w:type="paragraph" w:styleId="Style17">
    <w:name w:val="Абзац_годовой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7:50:00Z</dcterms:created>
  <dc:creator>EKOLOG</dc:creator>
  <dc:description/>
  <cp:keywords/>
  <dc:language>en-US</dc:language>
  <cp:lastModifiedBy>Чуясова Елена Геннадьевна</cp:lastModifiedBy>
  <cp:lastPrinted>2019-12-05T09:40:00Z</cp:lastPrinted>
  <dcterms:modified xsi:type="dcterms:W3CDTF">2020-01-23T06:56:00Z</dcterms:modified>
  <cp:revision>165</cp:revision>
  <dc:subject/>
  <dc:title>Техническое задание</dc:title>
</cp:coreProperties>
</file>