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8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9/6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0,2/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2,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</w:t>
            </w: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1,4/18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3-14T14:45:00Z</dcterms:modified>
  <cp:revision>121</cp:revision>
  <dc:subject/>
  <dc:title>01/2005-ЭО</dc:title>
</cp:coreProperties>
</file>