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118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инейной ячейки 10 кВ КСО 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порных изоляторов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шиновки 10 кВ от вводной ячейки 10 кВ до линейной ячейки 10 кВ ТП 10/0,4 кВ) (в три шин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шиновки (три шин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ячейка 10 кВ КСО 395 с выключателем нагрузки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олятор опорный ИО10 в комплекте с болтами,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алюминиевая АД31 60мм х 8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6" w:hanging="3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1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.п./1,3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 ТП 10/0,4 к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Орел Александр Николаевич</cp:lastModifiedBy>
  <cp:lastPrinted>2019-04-16T18:02:00Z</cp:lastPrinted>
  <dcterms:modified xsi:type="dcterms:W3CDTF">2019-04-16T09:02:00Z</dcterms:modified>
  <cp:revision>127</cp:revision>
  <dc:subject/>
  <dc:title>01/2005-ЭО</dc:title>
</cp:coreProperties>
</file>