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МТП(ВВ) 16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Z</w:t>
                  </w:r>
                  <w:r>
                    <w:rPr/>
                    <w:t>н-</w:t>
                  </w:r>
                  <w:r>
                    <w:rPr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3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9-06-27T11:19:00Z</dcterms:modified>
  <cp:revision>110</cp:revision>
  <dc:subject/>
  <dc:title>01/2005-ЭО</dc:title>
</cp:coreProperties>
</file>