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анкерной угловой ж/б опоры П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анкерной концевой ж/б опоры П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Бурение отверстия в стен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00 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Разработка грунта под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0х0,5х0,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ройство постели при одном кабеле в транше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0х0,5х0,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ройство постели на последующий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0х0,5х0,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при подъеме в линейную ячейку РУ 10 кВ ТП 10/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 шт. х 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при подъеме на опор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 шт. х 12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окладка кабеля до 35 кВ в земл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шт. х 170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крытие кабеля сигнальной ленто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крытие кабеля сигнальной лентой каждого последующе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Закрытие кабеля швеллером при подъёме на опор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/49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Монтаж и изготовление скобы для крепления швелле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Засыпка траншеи под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0х0,5х0,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концевой кабельной в линейной ячейке РУ 10 кВ ТП 10/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концевой кабельной на опор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дключение КЛ 10 кВ (три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ААБл 3х24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казатель месторасположения трассы каб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4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8/28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6,6/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1,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бель силовой бронированный 10 кВ с алюминиевыми жилами ААБл 3х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наружной установки </w:t>
            </w:r>
          </w:p>
          <w:p>
            <w:pPr>
              <w:pStyle w:val="Normal"/>
              <w:jc w:val="both"/>
              <w:rPr/>
            </w:pPr>
            <w:r>
              <w:rPr/>
              <w:t>3КН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внутренней установки </w:t>
            </w:r>
          </w:p>
          <w:p>
            <w:pPr>
              <w:pStyle w:val="Normal"/>
              <w:jc w:val="both"/>
              <w:rPr/>
            </w:pPr>
            <w:r>
              <w:rPr/>
              <w:t>3КВ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 проп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нечник алюминиевый ТА 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сигн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веллер № 18 </w:t>
            </w:r>
            <w:r>
              <w:rPr>
                <w:lang w:val="en-US"/>
              </w:rPr>
              <w:t>L</w:t>
            </w:r>
            <w:r>
              <w:rPr/>
              <w:t xml:space="preserve">=3 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49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 КМ3 в комплекте с гайками и шайб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 м3 = 1,6 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0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>ES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крепа NС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/19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7,2/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0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Орел Александр Николаевич</cp:lastModifiedBy>
  <cp:lastPrinted>2018-06-26T18:48:00Z</cp:lastPrinted>
  <dcterms:modified xsi:type="dcterms:W3CDTF">2019-04-16T09:03:00Z</dcterms:modified>
  <cp:revision>119</cp:revision>
  <dc:subject/>
  <dc:title>01/2005-ЭО</dc:title>
</cp:coreProperties>
</file>