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ЭП 10-0,4 кВ с ТП 10/0,4 кВ г. Белогор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Кузнецов О.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9-04-14T06:33:00Z</dcterms:modified>
  <cp:revision>54</cp:revision>
  <dc:subject/>
  <dc:title>АНО «ИЛ ЭЛЕКТРОУСЛУГИ»</dc:title>
</cp:coreProperties>
</file>