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79"/>
        <w:gridCol w:w="469"/>
        <w:gridCol w:w="923"/>
        <w:gridCol w:w="1118"/>
        <w:gridCol w:w="932"/>
        <w:gridCol w:w="2718"/>
        <w:gridCol w:w="827"/>
        <w:gridCol w:w="635"/>
        <w:gridCol w:w="1221"/>
      </w:tblGrid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6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 кг</w:t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246" w:hRule="atLeast"/>
        </w:trPr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>
          <w:trHeight w:val="246" w:hRule="atLeast"/>
        </w:trPr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/2019-ЭС</w:t>
            </w:r>
          </w:p>
        </w:tc>
      </w:tr>
      <w:tr>
        <w:trPr>
          <w:trHeight w:val="3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4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 10 кВ</w:t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силовой бронированный 10 кВ с алюминиевыми жилам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АБл 3х2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вая кабельная муфта наружной установк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КНТП-10-(150-240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вая кабельная муфта внутренней установк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КВТП-10-(150-240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конечник алюминиевый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А 24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сигнальна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веллер № 18 </w:t>
            </w:r>
            <w:r>
              <w:rPr>
                <w:lang w:val="en-US"/>
              </w:rPr>
              <w:t>L</w:t>
            </w:r>
            <w:r>
              <w:rPr/>
              <w:t xml:space="preserve">=3 м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4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 м=16,5 кг</w:t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а КМ3 в комплекте с гайками и шайбам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П 10/0,4 кВ</w:t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</w:t>
            </w:r>
            <w:r>
              <w:rPr>
                <w:lang w:val="en-US"/>
              </w:rPr>
              <w:t>160</w:t>
            </w:r>
            <w:r>
              <w:rPr/>
              <w:t>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</w:t>
            </w:r>
            <w:r>
              <w:rPr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</w:t>
            </w: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0 кг</w:t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ронштейн У</w:t>
            </w:r>
            <w:r>
              <w:rPr>
                <w:lang w:val="en-US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10</w:t>
            </w:r>
            <w:r>
              <w:rPr/>
              <w:t>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</w:t>
            </w:r>
            <w:r>
              <w:rPr>
                <w:lang w:val="en-US"/>
              </w:rPr>
              <w:t>15</w:t>
            </w:r>
            <w:r>
              <w:rPr/>
              <w:t>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крепа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ый колпачо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9/222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>
          <w:trHeight w:val="3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/2019-Э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Орел Александр Николаевич</cp:lastModifiedBy>
  <cp:lastPrinted>2019-04-16T18:02:00Z</cp:lastPrinted>
  <dcterms:modified xsi:type="dcterms:W3CDTF">2019-04-16T09:02:00Z</dcterms:modified>
  <cp:revision>46</cp:revision>
  <dc:subject/>
  <dc:title>01/2005-ЭО</dc:title>
</cp:coreProperties>
</file>