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360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Заявитель </w:t>
      </w:r>
      <w:r>
        <w:rPr>
          <w:sz w:val="24"/>
          <w:szCs w:val="24"/>
          <w:u w:val="single"/>
        </w:rPr>
        <w:t>Шечкова Юлия Викторовн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sz w:val="24"/>
          <w:szCs w:val="24"/>
          <w:u w:val="single"/>
        </w:rPr>
        <w:t>Строительная площадка, (пост охраны) (присоединение впервые вводимых в эксплуатацию ЭПУ)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объект: </w:t>
      </w:r>
      <w:r>
        <w:rPr>
          <w:sz w:val="24"/>
          <w:szCs w:val="24"/>
          <w:u w:val="single"/>
        </w:rPr>
        <w:t>Строительная площадка, (пост охраны) (присоединение впервые вводимых в эксплуатацию ЭПУ)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3. Адрес объекта:</w:t>
      </w:r>
      <w:r>
        <w:rPr>
          <w:sz w:val="24"/>
          <w:szCs w:val="24"/>
          <w:u w:val="single"/>
        </w:rPr>
        <w:t xml:space="preserve"> ЕАО, Смидовичский район, пос. Приамурский, Участок находится примерно в 3230 м по направлению на северо-запад от ориентира. Ориентир дом Почт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sz w:val="24"/>
          <w:szCs w:val="24"/>
          <w:u w:val="single"/>
        </w:rPr>
        <w:t xml:space="preserve">15 кВт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sz w:val="24"/>
          <w:szCs w:val="24"/>
          <w:u w:val="single"/>
        </w:rPr>
        <w:t>0,4 кВ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sz w:val="24"/>
          <w:szCs w:val="24"/>
          <w:u w:val="single"/>
        </w:rPr>
        <w:t>3 категор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Нет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точка присоединения: </w:t>
            </w:r>
            <w:r>
              <w:rPr>
                <w:sz w:val="24"/>
                <w:szCs w:val="24"/>
                <w:u w:val="single"/>
              </w:rPr>
              <w:t>ПС220/35/10 кВ, Левобережная №ф. (10) кВ «156», № опоры 156-10/28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ая точка присоединения: ПС - </w:t>
            </w:r>
            <w:r>
              <w:rPr>
                <w:sz w:val="24"/>
                <w:szCs w:val="24"/>
                <w:u w:val="single"/>
              </w:rPr>
              <w:t>____________</w:t>
            </w:r>
            <w:r>
              <w:rPr>
                <w:sz w:val="24"/>
                <w:szCs w:val="24"/>
              </w:rPr>
              <w:t>, №ф. 6(10) кВ «</w:t>
            </w:r>
            <w:r>
              <w:rPr>
                <w:sz w:val="24"/>
                <w:szCs w:val="24"/>
                <w:u w:val="single"/>
              </w:rPr>
              <w:t>______</w:t>
            </w:r>
            <w:r>
              <w:rPr>
                <w:sz w:val="24"/>
                <w:szCs w:val="24"/>
              </w:rPr>
              <w:t xml:space="preserve">», ТП № ______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ф. 0,4 кВ </w:t>
            </w:r>
            <w:r>
              <w:rPr>
                <w:sz w:val="24"/>
                <w:szCs w:val="24"/>
                <w:u w:val="single"/>
              </w:rPr>
              <w:t>« »</w:t>
            </w:r>
            <w:r>
              <w:rPr>
                <w:sz w:val="24"/>
                <w:szCs w:val="24"/>
              </w:rPr>
              <w:t>, № опоры ________.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sz w:val="24"/>
                <w:szCs w:val="24"/>
              </w:rPr>
              <w:t>: 176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тра (измерения произведены прибором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SHOOTER</w:t>
            </w:r>
            <w:r>
              <w:rPr>
                <w:b/>
                <w:sz w:val="24"/>
                <w:szCs w:val="24"/>
                <w:u w:val="single"/>
              </w:rPr>
              <w:t xml:space="preserve"> 400)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520"/>
        <w:gridCol w:w="1889"/>
        <w:gridCol w:w="3371"/>
        <w:gridCol w:w="59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м</w:t>
            </w:r>
          </w:p>
        </w:tc>
      </w:tr>
      <w:tr>
        <w:trPr>
          <w:trHeight w:val="262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х150м</w:t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70624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24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35pt;height:48.95pt;mso-wrap-distance-left:9pt;mso-wrap-distance-right:0pt;mso-wrap-distance-top:0pt;mso-wrap-distance-bottom:0pt;margin-top:-9.4pt;mso-position-vertical-relative:text;margin-left:95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, в три провода (м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5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АБлу 3х7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м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57м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НД-1-0-10/400 УХЛ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усаживаемая концевая муфта 10кВ наружной установки 3 КНТп-10 70-1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омпл.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10кВ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шт.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+6м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8" w:right="-108" w:firstLine="1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х50+1х54,6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м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1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63/10/0,4кВ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ВА 100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дерный ВА 80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88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88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38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38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4881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лагается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АО ДРСК филиал ЭС ЕАО произвести проектирование и строительство ВЛ-10 кВ от существующей оп. 156-11/28. Проложить две КЛ-10кВ между последними анкерными опорами с  установкой на них ОПН-10кВ. На первой и последней опоре установить РЛНД-1-0-10/400 УХЛ1. Установить СТП с ТМГ-63кВА, в РУ-0,4 кВ установить трансформаторы тока,  приборы учета на вводе и на фидер. Произвести строительство ВЛИ-0,4кВ и смонтировать СИП 3х50+1х54,6. Необходима вырубка деревьев Ø- от 120-240 мм. – 28 шт., Ø – от 80-120 мм. – 63 ш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обваловка проектируемых опор с 5 до 8, так, как этот участок затапливаемы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кладка КЛ-10кВ между последними анкерными опорами необходима, так как расстояние между участками 106 и 117 составляет 2-3м и ВЛ-10кВ там не провести. Кроме этого далее расположены ещё участки и при необходимости можно будет построить ВЛ-10кВ для их подключени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единить с заявкой Ерохин Д. В. ТПр67/19</w:t>
      </w:r>
    </w:p>
    <w:p>
      <w:pPr>
        <w:sectPr>
          <w:type w:val="nextPage"/>
          <w:pgSz w:w="11906" w:h="16838"/>
          <w:pgMar w:left="1080" w:right="1295" w:gutter="0" w:header="0" w:top="567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6122670" cy="8658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1400" cy="86690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6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295" w:gutter="0" w:header="0" w:top="567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18:00Z</dcterms:created>
  <dc:creator>ashamshur</dc:creator>
  <dc:description/>
  <cp:keywords/>
  <dc:language>en-US</dc:language>
  <cp:lastModifiedBy>Коротаева Татьяна Витальевна</cp:lastModifiedBy>
  <cp:lastPrinted>2012-03-28T07:55:00Z</cp:lastPrinted>
  <dcterms:modified xsi:type="dcterms:W3CDTF">2019-10-30T07:18:00Z</dcterms:modified>
  <cp:revision>83</cp:revision>
  <dc:subject/>
  <dc:title/>
</cp:coreProperties>
</file>