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ТЕХНИЧЕСКИЕ УСЛО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присоединения к электрическим сетя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(без договора не действитель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№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РегНомерТУ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РегНомерТУ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Сетевая организация: </w:t>
      </w:r>
      <w:r>
        <w:rPr>
          <w:rFonts w:cs="Times New Roman" w:ascii="Times New Roman" w:hAnsi="Times New Roman"/>
          <w:sz w:val="25"/>
          <w:szCs w:val="25"/>
        </w:rPr>
        <w:t>Акционерное общество «Дальневосточная распределительная сетевая компания» (АО «ДРСК»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Заявитель: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Заявитель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Заявитель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Наименование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бъек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бъек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1. Наименование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бъек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бъек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2. Место нахождения объектов, в целях электроснабжения которых осуществляется технологическое присоединение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АдресОбъекта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АдресОбъекта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3. Максимальная мощность присоединяемых энергопринимающих устройств заявителя составляет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бщаяМощность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бщаяМощность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4. Категория надежности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КатегорияНадежности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КатегорияНадежности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5. Класс напряжения электрических сетей, к которым осуществляется технологическое присоединение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Напряжение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Напряжение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Год ввода в эксплуатацию энергопринимающих устройств заявител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ГодВвода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ГодВвода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 xml:space="preserve"> г</w:t>
      </w:r>
      <w:r>
        <w:rPr>
          <w:rFonts w:cs="Times New Roman" w:ascii="Times New Roman" w:hAnsi="Times New Roman"/>
          <w:b/>
          <w:i/>
          <w:sz w:val="25"/>
          <w:szCs w:val="25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7. Точка присоединения</w:t>
      </w:r>
      <w:r>
        <w:rPr>
          <w:rFonts w:cs="Times New Roman" w:ascii="Times New Roman" w:hAnsi="Times New Roman"/>
          <w:sz w:val="25"/>
          <w:szCs w:val="25"/>
        </w:rPr>
        <w:t>: элемент электрической сети сетевой организации, расположенный на ближайшей опоре проектируемой линии электропередачи напряжением 0,4 кВ</w:t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тояние от ближайшей точки электрических сетей, запрашиваемого уровня напряжения     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Напряжение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Напряжение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>, до границ участка Заявителя составляет 735 метров в городской мест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8. Основной источник питани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ОснИсточникПи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ОснИсточникПи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 xml:space="preserve">, ВЛ-10 кВ Ф-160, ТП-проектируемая, </w:t>
      </w:r>
      <w:r>
        <w:rPr>
          <w:rFonts w:cs="Times New Roman" w:ascii="Times New Roman" w:hAnsi="Times New Roman"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sz w:val="25"/>
          <w:szCs w:val="25"/>
        </w:rPr>
        <w:t xml:space="preserve"> секция шин Ф-проектируемы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 Резервный источник питани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fldChar w:fldCharType="begin"/>
      </w:r>
      <w:r>
        <w:rPr>
          <w:sz w:val="25"/>
          <w:szCs w:val="25"/>
          <w:rFonts w:cs="Times New Roman" w:ascii="Times New Roman" w:hAnsi="Times New Roman"/>
        </w:rPr>
        <w:instrText xml:space="preserve"> DOCPROPERTY "РезИсточникПит"</w:instrText>
      </w:r>
      <w:r>
        <w:rPr>
          <w:sz w:val="25"/>
          <w:szCs w:val="25"/>
          <w:rFonts w:cs="Times New Roman" w:ascii="Times New Roman" w:hAnsi="Times New Roman"/>
        </w:rPr>
        <w:fldChar w:fldCharType="separate"/>
      </w:r>
      <w:r>
        <w:rPr>
          <w:sz w:val="25"/>
          <w:szCs w:val="25"/>
          <w:rFonts w:cs="Times New Roman" w:ascii="Times New Roman" w:hAnsi="Times New Roman"/>
        </w:rPr>
        <w:t>РезИсточникПит</w:t>
      </w:r>
      <w:r>
        <w:rPr>
          <w:sz w:val="25"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10. Сетевая организация осуществляет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1. Строительство линии электропередачи напряжением 10 кВ от опоры 160-00/2 до проектируемой трансформаторной подстанции 10/0,4 кВ. Тип, сечение, трассу прохождения линии электропередачи определить проектом в соответствии с действующими техническими регламентами, нормативно - правовыми актами и требованиями безопасности.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2. Строительство трансформаторной подстанции напряжением 10/0,4 кВ. Место установки, тип, наполнение, комплектацию РУ-10 кВ и РУ-0,4 кВ трансформаторной подстанции и мощность силового трансформатора определить проектом в соответствии с действующими техническими регламентами, нормативно - правовыми актами и требованиями безопасности. В ТП 10/0,4 кВ предусмотреть заземление, защиту от сверхтоков и перенапряжений.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3. Строительство линии электропередачи напряжением 0,4 кВ от проектируемой трансформаторной подстанции до точки, располагаемой у границ земельного участка Заявителя. Тип, сечение, трассу прохождения линии электропередачи определить проектом в соответствии с действующими техническими регламентами, нормативно - правовыми актами и требованиями безопасности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4. Фактическое подключение электроустановок Заявителя к электрической сети АО «ДРС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1. Заявитель осущест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1. Выполнение проекта электроснабжения объекта в соответствии с действующими нормативно - правовыми актами и требованиям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1. Монтаж захода линии электропередачи от точки присоединения до вводно-распределительного устройства объекта Заявителя в соответствии с действующими техническими регламентами, нормативно - правовыми актами и требованиями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2. Устройство контура заземления с величиной сопротивления заземляющего устройства в соответствии с действующими техническими регламентами, нормативно - правовыми актами и требованиями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3.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3.1. Возможность пломбирования разъемных соединений электрических цепей данного защитного коммутационного аппарата для предотвращения несанкционированного доступ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4. На границе балансовой принадлежности организацию учета активной электроэнергии в соответствии с действующими нормативно-правовыми актами и главой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1.4.1.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класс точности прибора учета активной энергии - не ниже 2,0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1.4.2. Измерительный комплекс должен соответствовать техническим характеристикам, позволяющим его эксплуатацию в температурном диапазоне от -40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о</w:t>
      </w:r>
      <w:r>
        <w:rPr>
          <w:rFonts w:cs="Times New Roman" w:ascii="Times New Roman" w:hAnsi="Times New Roman"/>
          <w:sz w:val="25"/>
          <w:szCs w:val="25"/>
        </w:rPr>
        <w:t xml:space="preserve">С до +55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о</w:t>
      </w:r>
      <w:r>
        <w:rPr>
          <w:rFonts w:cs="Times New Roman" w:ascii="Times New Roman" w:hAnsi="Times New Roman"/>
          <w:sz w:val="25"/>
          <w:szCs w:val="25"/>
        </w:rPr>
        <w:t>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4.3. Измерительный комплекс должен быть защищен от несанкционированного доступа в соответствии с требованиями п.3.5 ПУЭЭ (1996 г.) и действующими нормативно-правовыми акт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5. Предоставление в сетевую организацию копий разделов проектной документации, предусматривающих реализацию технических решений, обеспечивающих выполнение настоящих технических услов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6. Допуск в эксплуатацию прибора учета электроэнергии объекта совместно с представителями филиала АО «ДРСК» «ЭС ЕАО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7. Предъявление филиалу АО «ДРСК» «ЭС ЕАО» электроустановок, присоединяемого объекта заявителя, после выполнения монтажных и пусконаладочных работ для проверки выполнения данных ТУ и составления «Акта о выполнении технических условий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12. Срок действия настоящих технических условий составляет </w:t>
      </w:r>
      <w:r>
        <w:rPr>
          <w:rFonts w:cs="Times New Roman" w:ascii="Times New Roman" w:hAnsi="Times New Roman"/>
          <w:b/>
          <w:sz w:val="25"/>
          <w:szCs w:val="25"/>
        </w:rPr>
        <w:fldChar w:fldCharType="begin"/>
      </w:r>
      <w:r>
        <w:rPr>
          <w:sz w:val="25"/>
          <w:b/>
          <w:szCs w:val="25"/>
          <w:rFonts w:cs="Times New Roman" w:ascii="Times New Roman" w:hAnsi="Times New Roman"/>
        </w:rPr>
        <w:instrText xml:space="preserve"> DOCPROPERTY "СрокТУ"</w:instrText>
      </w:r>
      <w:r>
        <w:rPr>
          <w:sz w:val="25"/>
          <w:b/>
          <w:szCs w:val="25"/>
          <w:rFonts w:cs="Times New Roman" w:ascii="Times New Roman" w:hAnsi="Times New Roman"/>
        </w:rPr>
        <w:fldChar w:fldCharType="separate"/>
      </w:r>
      <w:r>
        <w:rPr>
          <w:sz w:val="25"/>
          <w:b/>
          <w:szCs w:val="25"/>
          <w:rFonts w:cs="Times New Roman" w:ascii="Times New Roman" w:hAnsi="Times New Roman"/>
        </w:rPr>
        <w:t>СрокТУ</w:t>
      </w:r>
      <w:r>
        <w:rPr>
          <w:sz w:val="25"/>
          <w:b/>
          <w:szCs w:val="2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5"/>
          <w:szCs w:val="25"/>
        </w:rPr>
        <w:t xml:space="preserve"> со дня заключения договора об осуществлении технологического присоединения к электрическим сетям.</w:t>
      </w:r>
    </w:p>
    <w:sectPr>
      <w:footerReference w:type="default" r:id="rId2"/>
      <w:type w:val="nextPage"/>
      <w:pgSz w:w="11906" w:h="16838"/>
      <w:pgMar w:left="993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808080"/>
        <w:sz w:val="20"/>
      </w:rPr>
    </w:pPr>
    <w:r>
      <w:rPr>
        <w:color w:val="808080"/>
        <w:sz w:val="20"/>
      </w:rPr>
      <w:t>АСУФХ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8:00Z</dcterms:created>
  <dc:creator>spr4</dc:creator>
  <dc:description/>
  <cp:keywords/>
  <dc:language>en-US</dc:language>
  <cp:lastModifiedBy>Коротаева Татьяна Витальевна</cp:lastModifiedBy>
  <cp:lastPrinted>2019-06-27T13:24:00Z</cp:lastPrinted>
  <dcterms:modified xsi:type="dcterms:W3CDTF">2019-10-30T07:17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ивнаяЭнергия">
    <vt:lpwstr>АктивнаяЭнергия</vt:lpwstr>
  </property>
  <property fmtid="{D5CDD505-2E9C-101B-9397-08002B2CF9AE}" pid="4" name="ГодВвода">
    <vt:lpwstr>ГодВвода</vt:lpwstr>
  </property>
  <property fmtid="{D5CDD505-2E9C-101B-9397-08002B2CF9AE}" pid="5" name="ДатаРегТУ">
    <vt:lpwstr>ДатаРегТУ</vt:lpwstr>
  </property>
  <property fmtid="{D5CDD505-2E9C-101B-9397-08002B2CF9AE}" pid="6" name="ДатаРегТУСПолнымМесяцем">
    <vt:lpwstr>ДатаРегТУСПолнымМесяцем</vt:lpwstr>
  </property>
  <property fmtid="{D5CDD505-2E9C-101B-9397-08002B2CF9AE}" pid="7" name="ДолжностьОтвЛица">
    <vt:lpwstr>ДолжностьОтвЛица</vt:lpwstr>
  </property>
  <property fmtid="{D5CDD505-2E9C-101B-9397-08002B2CF9AE}" pid="8" name="Заявитель">
    <vt:lpwstr>Заявитель</vt:lpwstr>
  </property>
  <property fmtid="{D5CDD505-2E9C-101B-9397-08002B2CF9AE}" pid="9" name="ЗаявительКратко">
    <vt:lpwstr>ЗаявительКратко</vt:lpwstr>
  </property>
  <property fmtid="{D5CDD505-2E9C-101B-9397-08002B2CF9AE}" pid="10" name="ИзмерительныйКомплекс">
    <vt:lpwstr>ИзмерительныйКомплекс</vt:lpwstr>
  </property>
  <property fmtid="{D5CDD505-2E9C-101B-9397-08002B2CF9AE}" pid="11" name="Исполнитель">
    <vt:lpwstr>Исполнитель</vt:lpwstr>
  </property>
  <property fmtid="{D5CDD505-2E9C-101B-9397-08002B2CF9AE}" pid="12" name="КатегорияНадежности">
    <vt:lpwstr>КатегорияНадежности</vt:lpwstr>
  </property>
  <property fmtid="{D5CDD505-2E9C-101B-9397-08002B2CF9AE}" pid="13" name="КлассТочности">
    <vt:lpwstr>КлассТочности</vt:lpwstr>
  </property>
  <property fmtid="{D5CDD505-2E9C-101B-9397-08002B2CF9AE}" pid="14" name="КлассТочностиТТ">
    <vt:lpwstr>КлассТочностиТТ</vt:lpwstr>
  </property>
  <property fmtid="{D5CDD505-2E9C-101B-9397-08002B2CF9AE}" pid="15" name="КодПодразделения">
    <vt:lpwstr>КодПодразделения</vt:lpwstr>
  </property>
  <property fmtid="{D5CDD505-2E9C-101B-9397-08002B2CF9AE}" pid="16" name="МаксМощность">
    <vt:lpwstr>МаксМощность</vt:lpwstr>
  </property>
  <property fmtid="{D5CDD505-2E9C-101B-9397-08002B2CF9AE}" pid="17" name="Напряжение">
    <vt:lpwstr>Напряжение</vt:lpwstr>
  </property>
  <property fmtid="{D5CDD505-2E9C-101B-9397-08002B2CF9AE}" pid="18" name="НапряжениеНаГранице">
    <vt:lpwstr>НапряжениеНаГранице</vt:lpwstr>
  </property>
  <property fmtid="{D5CDD505-2E9C-101B-9397-08002B2CF9AE}" pid="19" name="НомерДоговора">
    <vt:lpwstr>НомерДоговора</vt:lpwstr>
  </property>
  <property fmtid="{D5CDD505-2E9C-101B-9397-08002B2CF9AE}" pid="20" name="ОбщаяМощность">
    <vt:lpwstr>ОбщаяМощность</vt:lpwstr>
  </property>
  <property fmtid="{D5CDD505-2E9C-101B-9397-08002B2CF9AE}" pid="21" name="Объект">
    <vt:lpwstr>Объект</vt:lpwstr>
  </property>
  <property fmtid="{D5CDD505-2E9C-101B-9397-08002B2CF9AE}" pid="22" name="ОбъектРодительныйПадеж">
    <vt:lpwstr>ОбъектРодительныйПадеж</vt:lpwstr>
  </property>
  <property fmtid="{D5CDD505-2E9C-101B-9397-08002B2CF9AE}" pid="23" name="ОснИсточникПит">
    <vt:lpwstr>ОснИсточникПит</vt:lpwstr>
  </property>
  <property fmtid="{D5CDD505-2E9C-101B-9397-08002B2CF9AE}" pid="24" name="ПочтаСлужАвтора">
    <vt:lpwstr>ПочтаСлужАвтора</vt:lpwstr>
  </property>
  <property fmtid="{D5CDD505-2E9C-101B-9397-08002B2CF9AE}" pid="25" name="ПроектСущТП">
    <vt:lpwstr>ПроектСущТП</vt:lpwstr>
  </property>
  <property fmtid="{D5CDD505-2E9C-101B-9397-08002B2CF9AE}" pid="26" name="РанееПрисМощность">
    <vt:lpwstr>РанееПрисМощность</vt:lpwstr>
  </property>
  <property fmtid="{D5CDD505-2E9C-101B-9397-08002B2CF9AE}" pid="27" name="РегНомерТУ">
    <vt:lpwstr>РегНомерТУ</vt:lpwstr>
  </property>
  <property fmtid="{D5CDD505-2E9C-101B-9397-08002B2CF9AE}" pid="28" name="РезИсточникПит">
    <vt:lpwstr>РезИсточникПит</vt:lpwstr>
  </property>
  <property fmtid="{D5CDD505-2E9C-101B-9397-08002B2CF9AE}" pid="29" name="СрокТУ">
    <vt:lpwstr>СрокТУ</vt:lpwstr>
  </property>
  <property fmtid="{D5CDD505-2E9C-101B-9397-08002B2CF9AE}" pid="30" name="СтруктурнаяЕдиница">
    <vt:lpwstr>СтруктурнаяЕдиница</vt:lpwstr>
  </property>
  <property fmtid="{D5CDD505-2E9C-101B-9397-08002B2CF9AE}" pid="31" name="СтруктурнаяЕдиницаРодПадеж">
    <vt:lpwstr>СтруктурнаяЕдиницаРодПадеж</vt:lpwstr>
  </property>
  <property fmtid="{D5CDD505-2E9C-101B-9397-08002B2CF9AE}" pid="32" name="СтруктурнаяЕдиницаРодПадежСМалБуквы">
    <vt:lpwstr>СтруктурнаяЕдиницаРодПадежСМалБуквы</vt:lpwstr>
  </property>
  <property fmtid="{D5CDD505-2E9C-101B-9397-08002B2CF9AE}" pid="33" name="СтруктурнаяЕдиницаСМалБуквы">
    <vt:lpwstr>СтруктурнаяЕдиницаСМалБуквы</vt:lpwstr>
  </property>
  <property fmtid="{D5CDD505-2E9C-101B-9397-08002B2CF9AE}" pid="34" name="ТелефонСлужАвтора">
    <vt:lpwstr>ТелефонСлужАвтора</vt:lpwstr>
  </property>
  <property fmtid="{D5CDD505-2E9C-101B-9397-08002B2CF9AE}" pid="35" name="ТочкиПрис">
    <vt:lpwstr>ТочкиПрис</vt:lpwstr>
  </property>
  <property fmtid="{D5CDD505-2E9C-101B-9397-08002B2CF9AE}" pid="36" name="ФИООтвЛица">
    <vt:lpwstr>ФИООтвЛица</vt:lpwstr>
  </property>
  <property fmtid="{D5CDD505-2E9C-101B-9397-08002B2CF9AE}" pid="37" name="ФазаПрибораУчета">
    <vt:lpwstr>ФазаПрибораУчета</vt:lpwstr>
  </property>
</Properties>
</file>