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pacing w:val="-6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pacing w:val="-6"/>
          <w:sz w:val="26"/>
          <w:szCs w:val="26"/>
          <w:lang w:bidi="en-US"/>
        </w:rPr>
        <w:t xml:space="preserve">ОПРОСНЫЙ ЛИСТ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ТП-ВВ-25/10/0,4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pacing w:val="-6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6"/>
          <w:szCs w:val="26"/>
          <w:lang w:bidi="en-US"/>
        </w:rPr>
        <w:t>для технологического присоединения заявителя Шечкова Ю.В. (договор №ТПр 1010/19 от 03.07.19), расположенного в ЕАО, Смидовичский район, п. Приамурский, 2 км. на северо-запад от дома 1б по ул. Энергетическая, кадастровый номер земельного участка 79:06:3300012:34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81"/>
        <w:gridCol w:w="2344"/>
        <w:gridCol w:w="4418"/>
      </w:tblGrid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ип КТ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СТП-ВВ-25/10/0,4 УХЛ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Мощность КТП, кВ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ип силового трансформатора, мощность кВА, количество (шт)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МГ-25/10/0,4 УХЛ1 (1)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Схема и группа соединений силового трансформатор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Υ /Υ-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сполнение КТ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упиковая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Класс напряжения по стороне ВН, кВ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оминальный ток плавкой вставки ВН (А), тип предохранител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 ПКТ-101-1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УХЛ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екционирование по стороне В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Учет по стороне В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сполнение вводов РУВ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воздух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сполнение выводов РУН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воздух</w:t>
            </w:r>
          </w:p>
        </w:tc>
      </w:tr>
      <w:tr>
        <w:trPr>
          <w:trHeight w:val="2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Коммутационный аппарат на вводе Н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автомат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лючатель ВА-88-33 3Р 40А</w:t>
            </w:r>
          </w:p>
        </w:tc>
      </w:tr>
      <w:tr>
        <w:trPr>
          <w:trHeight w:val="2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сполнение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стационарны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РЛНД-2-10/400 УХЛ1 с приводом ПРНЗ-2-10 (приобретается отдельно, в комплект СТП не входит)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Количество отходящих линий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Коммутационные аппараты отходящих линий РУНН (шт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-88-33-32А (2)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Учет энерги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ип счетчика ввод 0,4кВ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CE303 S31 746 JGQVZ GS0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аличие АВР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аличие разрядников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Нп-10/12,0/10/550УХЛ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ПНп-0,4/300 УХЛ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боры контроля напряжения и ток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Филиал АО «ДРСК» «ЭС ЕА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Фактический адрес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679011, Россия, ЕАО, г. Биробиджан, ул. Черноморская, 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bidi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Раму под силовой трансформатор и сечение ошиновки РУ-0,4кВ выполнить с перспективой установки трансформатора ТМГ 100 кВА.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Для исполнения требования ПУЭ п. п. 4.1.8., 4.1.9., 4.1.10., 4.1.27., 4.2.17., 4.2.88. ПУЭ изд.7. в РУ-10кВ, РУ-0,4кВ выполнить ограждения шин и открытых токоведущих частей. 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2.</w:t>
        <w:tab/>
        <w:t>Оборудование 10кВ закрепить к жесткой металлоконструкции, трансформатор установить на жесткую опорную рам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3. На дверях РУ применить систему запоров с однотипными внутренними замками (под один ключ для всех замков). Система должна обеспечивать защиту от несанкционированного доступа в РУ СТП, предусмотреть возможность установки навесных зам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Все двери шкафов обеспечить двухконтурным уплотнением.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Уплотнительные прокладки должны быть надежно укреплены и обеспечивать герметичность при закрытом положении дверей.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Двери шкафов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Спуск от ПКТ до высоковольтного ввода трансформатора выполнить защищенным проводом </w:t>
      </w:r>
      <w:r>
        <w:rPr>
          <w:rFonts w:eastAsia="Times New Roman" w:cs="Times New Roman" w:ascii="Times New Roman" w:hAnsi="Times New Roman"/>
          <w:i/>
          <w:color w:val="000000"/>
          <w:spacing w:val="-6"/>
          <w:sz w:val="24"/>
          <w:szCs w:val="24"/>
          <w:lang w:bidi="en-US"/>
        </w:rPr>
        <w:t>(требование к организации, осуществляющей монтаж СТП)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bidi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оцинкованные шайбы типа ШЦ (ТУ 345857-70). Металлорукав должен быть надежно присоединен к корпусу шкаф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 Не допустить присоединение в переходной пластине под одно болтовое крепление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en-US" w:bidi="en-US"/>
        </w:rPr>
        <w:t>PEN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 проводника и заземление траннсформат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РУ-0,4кВ должно быть расположено на спланированной площадке на опоре на высоте не менее 0,7 м от уровня планировки до нижнего основания и не более 2,0 м до верхнего края РУ-0,4кВ </w:t>
      </w:r>
      <w:r>
        <w:rPr>
          <w:rFonts w:eastAsia="Times New Roman" w:cs="Times New Roman" w:ascii="Times New Roman" w:hAnsi="Times New Roman"/>
          <w:i/>
          <w:color w:val="000000"/>
          <w:spacing w:val="-6"/>
          <w:sz w:val="24"/>
          <w:szCs w:val="24"/>
          <w:lang w:bidi="en-US"/>
        </w:rPr>
        <w:t>(требование к организации, осуществляющей монтаж СТП)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Трансформатор на СТП расположить с противоположной стороны от тяжения высоковольтного провода </w:t>
      </w:r>
      <w:r>
        <w:rPr>
          <w:rFonts w:eastAsia="Times New Roman" w:cs="Times New Roman" w:ascii="Times New Roman" w:hAnsi="Times New Roman"/>
          <w:i/>
          <w:color w:val="000000"/>
          <w:spacing w:val="-6"/>
          <w:sz w:val="24"/>
          <w:szCs w:val="24"/>
          <w:lang w:bidi="en-US"/>
        </w:rPr>
        <w:t>(требование к организации, осуществляющей монтаж СТП)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bidi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Комплектация линейного разъединителя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РЛНД-2-10/400 УХЛ1 с приводом ПРНЗ-2-10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Рама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Рама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Валы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Кронштейны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На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РЛНД-2-10/400 УХЛ1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 применить изоляторы ИШОС 10-8 УХЛ1, на подвижных контактах установить упоры, предотвращающие проскальзыв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ОПН-10 кВ установить на площадке конструкции разъединителя (вертикально), ОПН-0,4кВ установить на секцию шин 0,4к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Монтажную схему РУ-0,4 кВ согласовать с филиалом АО «ДРСК» «ЭС ЕА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Подключение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en-US" w:bidi="en-US"/>
        </w:rPr>
        <w:t>PEN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 проводника к корпусу шкафа осуществить в соответствии с ПУ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Ввод и вывод ВЛ-0,4 кВ должен быть выполнен через нижнюю плиту шкафа РУНН и шкафа АИСКУЭ (через уплотнительные муф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Соединение между шкафами учета и РУ-0,4 кВ выполнить в металлической гофрированной труб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Для ввода проводов, кабелей в шкаф учета и РУ-0,4 кВ применять муфты с наружной резьбой на металлорукав МВн-х.х (где х.х.-диаметр металлорукава) типа РЗ-Ц и РЗ-Ц-ПВХ предназначенных для закрепления металлорукава в оболочке электрооборудования, состоящих из царапающей гайки, уплотнителя, корпуса, оконцевателя и накидной гайки с зазем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На внешней стороне дверей РУ-0,4 кВ, шкафа учета, по ГОСТ Р 12.4.02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Способ нанесения должен обеспечивать сохранность знаков и сигнальных цветов в течение всего срока эксплуатации обору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На оборудование СТП нанести стационарные оперативные надписи в соответствии с ПУЭ 4.1.3. 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 в соответствии с ПУЭ п. 4.1.11. на приводах коммутационных аппаратов должны быть четко указаны положения “включено” и “отключено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Антикоррозийная защита металлических конструкций, расположенных на открытом воздухе, выполнить в соответствии с требованиями СНиП 2.03.11-85 “Защита строительных конструкций от коррозии”. Для защиты корпуса от атмосферных осадков применить порошковое лакокрасочное покрытие краской на полиэфирной основе: цвет СТП светлых тон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Металлоконструкции, расположенные внутри СТП должны быть окрашены в серый цв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Гарантийный срок службы не менее 10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СТП включить в систему АИИС КУЭ. Для этого необходимо оборудовать СТП шкафом учета ЩРНМ-4 антивандального исполнения с монтажной панелью, соответствующего климатическому исполнению IP66, оборудованный тремя замками ЗШ-10Е (или иными замками с аналогичным видом втулки), с предварительным утеплением. Дополнительно предусмотреть петли для навесных замков.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Произвести сборку шкафа учета: прибор учета, розетки на DIN-рейку, автоматические выключатели и ограничители импульсных перенапряжений для подключения и защиты оборудования автоматизации. Выполнить в шкафу учета монтаж цепей учета, интерфейсных линий связи и цепей заземления в соответствии с требованием ПУЭ. Нанести все необходимые маркировки: на цепи учета, силовые цепи питания, оборудование автоматизации, на шкаф учета 0,4 кВ.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В шкафу предусмотреть место для учета и оборудования автоматизации учета отходящих ли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При монтаже оборудования в шкафу учета предусмотреть возможность последующего монтажа испытательных коробок без демонтажа (перемонтажа) установленного ранее оборуд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При заказе СТП согласовать схемы главных и первичных цепей, компоновку оборудования с филиалом АО «ДРСК» «ЭС ЕА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 xml:space="preserve">При организации монтажа подстанции не допускается внесение конструктивных изменений в компоновку отдельных элементов электроустановки без согласования с заводом изготовителем 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bidi="en-US"/>
        </w:rPr>
        <w:t>(требование к организации, осуществляющей монтаж СТП)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val="en-US"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 xml:space="preserve">ОПРОСНЫЙ ЛИСТ № </w:t>
    </w:r>
    <w:r>
      <w:rPr>
        <w:rFonts w:eastAsia="Times New Roman" w:cs="Times New Roman" w:ascii="Times New Roman" w:hAnsi="Times New Roman"/>
        <w:sz w:val="16"/>
        <w:szCs w:val="16"/>
        <w:lang w:val="en-US" w:bidi="en-US"/>
      </w:rPr>
      <w:t>1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СТП 25/10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i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22:47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19-10-11T08:50:00Z</cp:lastPrinted>
  <dcterms:modified xsi:type="dcterms:W3CDTF">2019-10-16T04:56:00Z</dcterms:modified>
  <cp:revision>5</cp:revision>
  <dc:subject/>
  <dc:title/>
</cp:coreProperties>
</file>