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42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ИЕ УСЛОВ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без договора не действительн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РегНомерТУ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РегНомерТУ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тевая организация: </w:t>
      </w:r>
      <w:r>
        <w:rPr>
          <w:rFonts w:cs="Times New Roman" w:ascii="Times New Roman" w:hAnsi="Times New Roman"/>
          <w:sz w:val="26"/>
          <w:szCs w:val="26"/>
        </w:rPr>
        <w:t>Акционерное общество «Дальневосточная распределительная сетевая компания» (АО «ДРСК»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итель: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Заявитель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Заявитель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Наименование энергопринимающих устройств заявител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Объект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Объект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Наименование объектов, в целях электроснабжения которых осуществляется технологическое присоединение энергопринимающих устройств заявител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Объект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Объект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 Место нахождения объектов, в целях электроснабжения которых осуществляется технологическое присоединение энергопринимающих устройств заявител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АдресОбъекта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АдресОбъекта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 Максимальная мощность присоединяемых энергопринимающих устройств заявителя составля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ОбщаяМощность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ОбщаяМощность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 Категория надежност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КатегорияНадежности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КатегорияНадежности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 Класс напряжения электрических сетей, к которым осуществляется технологическое присоединение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Напряжение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Напряжение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Год ввода в эксплуатацию энергопринимающих устройств заявител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ГодВвода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ГодВвода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г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Точка присоединения</w:t>
      </w:r>
      <w:r>
        <w:rPr>
          <w:rFonts w:cs="Times New Roman" w:ascii="Times New Roman" w:hAnsi="Times New Roman"/>
          <w:sz w:val="26"/>
          <w:szCs w:val="26"/>
        </w:rPr>
        <w:t>: элемент электрической сети сетевой организации, расположенный на ближайшей опоре проектируемой линии электропередачи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нимальное расстояние от границы земельного участка Заявителя до существующих, на момент подачи заявки, объектов электросетевого хозяйства сетевой организации, имеющих класс напряжения, указанных в заявке составляет 1762 метра в городской местн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Основной источник питан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ОснИсточникПит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ОснИсточникПит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, ВЛ-10 кВ Ф-156, ТП-проектируемая,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секция шин Ф-проектируемы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Резервный источник питан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DOCPROPERTY "РезИсточникПит"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РезИсточникПит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10. Сетевая организация осуществляет: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 Строительство линии электропередачи напряжением 10 кВ от опоры 156-10/28 до проектируемой трансформаторной подстанции 10/0,4 кВ. Тип, сечение, трассу прохождения линии электропередачи определить проектом в соответствии с действующими нормативно-техническими документами и требованиями безопасности.</w:t>
            </w:r>
          </w:p>
        </w:tc>
      </w:tr>
      <w:tr>
        <w:trPr/>
        <w:tc>
          <w:tcPr>
            <w:tcW w:w="10279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>10.2. Строительство трансформаторной подстанции напряжением 10/0,4 кВ. Место установки, тип, наполнение, комплектацию РУ-10 кВ и РУ-0,4 кВ трансформаторной подстанции и мощность силового трансформатора определить проектом в соответствии с действующими нормативно-техническими документами и требованиями безопасности. В ТП 10/0,4 кВ предусмотреть заземление, защиту от сверхтоков и перенапряжений.</w:t>
            </w:r>
          </w:p>
        </w:tc>
      </w:tr>
      <w:tr>
        <w:trPr/>
        <w:tc>
          <w:tcPr>
            <w:tcW w:w="10279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>10.3. Строительство линии электропередачи напряжением 0,4 кВ от проектируемой трансформаторной подстанции до точки, располагаемой у границ земельного участка Заявителя. Тип, сечение, трассу прохождения линии электропередачи определить проектом в соответствии с действующими нормативно-техническими документами и требованиями безопасност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4. Фактическое подключение электроустановок Заявителя к электрической сети АО «ДРСК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1. Мероприятия, выполняемые Заявителем в границах собственного земельного участк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1. Выполнение проекта электроснабжения объекта в соответствии с действующими нормативно - правовыми актами и требованиями безопас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1.1. Монтаж ввода от точки присоединения до вводно-распределительного устройства объекта Заявителя в соответствии с действующими нормативно-техническими документами и требованиями безопас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2. Устройство контура заземления с величиной сопротивления заземляющего устройства в соответствии с действующими нормативно-техническими документами и требованиями безопас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3. Установка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3.1. Возможность пломбирования разъемных соединений электрических цепей данного защитного коммутационного аппарата для предотвращения несанкционированного доступ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4. Организация коммерческого учета электрической энергии в соответствии с требованиями установленными Основными положениями функционирования розничных рынков электрической энерг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5. Предоставление в сетевую организацию копий разделов проектной документации, предусматривающих реализацию технических решений, обеспечивающих выполнение настоящих технических услов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6. Допуск в эксплуатацию прибора учета электроэнергии объекта совместно с представителями филиала АО «ДРСК» «ЭС ЕАО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7. Предъявление филиалу АО «ДРСК» «ЭС ЕАО» электроустановок, присоединяемого объекта заявителя, после выполнения монтажных и пусконаладочных работ для проверки выполнения данных ТУ и составления «Акта о выполнении технических условий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2. Срок действия настоящих технических условий составляет </w:t>
      </w:r>
      <w:r>
        <w:rPr>
          <w:rFonts w:cs="Times New Roman" w:ascii="Times New Roman" w:hAnsi="Times New Roman"/>
          <w:b/>
          <w:sz w:val="26"/>
          <w:szCs w:val="26"/>
        </w:rPr>
        <w:fldChar w:fldCharType="begin"/>
      </w:r>
      <w:r>
        <w:rPr>
          <w:sz w:val="26"/>
          <w:b/>
          <w:szCs w:val="26"/>
          <w:rFonts w:cs="Times New Roman" w:ascii="Times New Roman" w:hAnsi="Times New Roman"/>
        </w:rPr>
        <w:instrText xml:space="preserve"> DOCPROPERTY "СрокТУ"</w:instrText>
      </w:r>
      <w:r>
        <w:rPr>
          <w:sz w:val="26"/>
          <w:b/>
          <w:szCs w:val="26"/>
          <w:rFonts w:cs="Times New Roman" w:ascii="Times New Roman" w:hAnsi="Times New Roman"/>
        </w:rPr>
        <w:fldChar w:fldCharType="separate"/>
      </w:r>
      <w:r>
        <w:rPr>
          <w:sz w:val="26"/>
          <w:b/>
          <w:szCs w:val="26"/>
          <w:rFonts w:cs="Times New Roman" w:ascii="Times New Roman" w:hAnsi="Times New Roman"/>
        </w:rPr>
        <w:t>СрокТУ</w:t>
      </w:r>
      <w:r>
        <w:rPr>
          <w:sz w:val="26"/>
          <w:b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6"/>
          <w:szCs w:val="26"/>
        </w:rPr>
        <w:t xml:space="preserve"> со дня заключения договора об осуществлении технологического присоединения к электрическим сетям.</w:t>
      </w:r>
    </w:p>
    <w:sectPr>
      <w:footerReference w:type="default" r:id="rId2"/>
      <w:type w:val="nextPage"/>
      <w:pgSz w:w="11906" w:h="16838"/>
      <w:pgMar w:left="993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808080"/>
        <w:sz w:val="20"/>
      </w:rPr>
    </w:pPr>
    <w:r>
      <w:rPr>
        <w:color w:val="808080"/>
        <w:sz w:val="20"/>
      </w:rPr>
      <w:t>АСУФХД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1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8:00Z</dcterms:created>
  <dc:creator>spr4</dc:creator>
  <dc:description/>
  <cp:keywords/>
  <dc:language>en-US</dc:language>
  <cp:lastModifiedBy>Коротаева Татьяна Витальевна</cp:lastModifiedBy>
  <cp:lastPrinted>2019-08-27T16:15:00Z</cp:lastPrinted>
  <dcterms:modified xsi:type="dcterms:W3CDTF">2019-10-30T07:17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ивнаяЭнергия">
    <vt:lpwstr>АктивнаяЭнергия</vt:lpwstr>
  </property>
  <property fmtid="{D5CDD505-2E9C-101B-9397-08002B2CF9AE}" pid="4" name="ГодВвода">
    <vt:lpwstr>ГодВвода</vt:lpwstr>
  </property>
  <property fmtid="{D5CDD505-2E9C-101B-9397-08002B2CF9AE}" pid="5" name="ДатаРегТУ">
    <vt:lpwstr>ДатаРегТУ</vt:lpwstr>
  </property>
  <property fmtid="{D5CDD505-2E9C-101B-9397-08002B2CF9AE}" pid="6" name="ДатаРегТУСПолнымМесяцем">
    <vt:lpwstr>ДатаРегТУСПолнымМесяцем</vt:lpwstr>
  </property>
  <property fmtid="{D5CDD505-2E9C-101B-9397-08002B2CF9AE}" pid="7" name="ДолжностьОтвЛица">
    <vt:lpwstr>ДолжностьОтвЛица</vt:lpwstr>
  </property>
  <property fmtid="{D5CDD505-2E9C-101B-9397-08002B2CF9AE}" pid="8" name="Заявитель">
    <vt:lpwstr>Заявитель</vt:lpwstr>
  </property>
  <property fmtid="{D5CDD505-2E9C-101B-9397-08002B2CF9AE}" pid="9" name="ЗаявительКратко">
    <vt:lpwstr>ЗаявительКратко</vt:lpwstr>
  </property>
  <property fmtid="{D5CDD505-2E9C-101B-9397-08002B2CF9AE}" pid="10" name="ИзмерительныйКомплекс">
    <vt:lpwstr>ИзмерительныйКомплекс</vt:lpwstr>
  </property>
  <property fmtid="{D5CDD505-2E9C-101B-9397-08002B2CF9AE}" pid="11" name="Исполнитель">
    <vt:lpwstr>Исполнитель</vt:lpwstr>
  </property>
  <property fmtid="{D5CDD505-2E9C-101B-9397-08002B2CF9AE}" pid="12" name="КатегорияНадежности">
    <vt:lpwstr>КатегорияНадежности</vt:lpwstr>
  </property>
  <property fmtid="{D5CDD505-2E9C-101B-9397-08002B2CF9AE}" pid="13" name="КлассТочности">
    <vt:lpwstr>КлассТочности</vt:lpwstr>
  </property>
  <property fmtid="{D5CDD505-2E9C-101B-9397-08002B2CF9AE}" pid="14" name="КлассТочностиТТ">
    <vt:lpwstr>КлассТочностиТТ</vt:lpwstr>
  </property>
  <property fmtid="{D5CDD505-2E9C-101B-9397-08002B2CF9AE}" pid="15" name="КодПодразделения">
    <vt:lpwstr>КодПодразделения</vt:lpwstr>
  </property>
  <property fmtid="{D5CDD505-2E9C-101B-9397-08002B2CF9AE}" pid="16" name="МаксМощность">
    <vt:lpwstr>МаксМощность</vt:lpwstr>
  </property>
  <property fmtid="{D5CDD505-2E9C-101B-9397-08002B2CF9AE}" pid="17" name="Напряжение">
    <vt:lpwstr>Напряжение</vt:lpwstr>
  </property>
  <property fmtid="{D5CDD505-2E9C-101B-9397-08002B2CF9AE}" pid="18" name="НапряжениеНаГранице">
    <vt:lpwstr>НапряжениеНаГранице</vt:lpwstr>
  </property>
  <property fmtid="{D5CDD505-2E9C-101B-9397-08002B2CF9AE}" pid="19" name="НомерДоговора">
    <vt:lpwstr>НомерДоговора</vt:lpwstr>
  </property>
  <property fmtid="{D5CDD505-2E9C-101B-9397-08002B2CF9AE}" pid="20" name="ОбщаяМощность">
    <vt:lpwstr>ОбщаяМощность</vt:lpwstr>
  </property>
  <property fmtid="{D5CDD505-2E9C-101B-9397-08002B2CF9AE}" pid="21" name="Объект">
    <vt:lpwstr>Объект</vt:lpwstr>
  </property>
  <property fmtid="{D5CDD505-2E9C-101B-9397-08002B2CF9AE}" pid="22" name="ОбъектРодительныйПадеж">
    <vt:lpwstr>ОбъектРодительныйПадеж</vt:lpwstr>
  </property>
  <property fmtid="{D5CDD505-2E9C-101B-9397-08002B2CF9AE}" pid="23" name="ОснИсточникПит">
    <vt:lpwstr>ОснИсточникПит</vt:lpwstr>
  </property>
  <property fmtid="{D5CDD505-2E9C-101B-9397-08002B2CF9AE}" pid="24" name="ПочтаСлужАвтора">
    <vt:lpwstr>ПочтаСлужАвтора</vt:lpwstr>
  </property>
  <property fmtid="{D5CDD505-2E9C-101B-9397-08002B2CF9AE}" pid="25" name="ПроектСущТП">
    <vt:lpwstr>ПроектСущТП</vt:lpwstr>
  </property>
  <property fmtid="{D5CDD505-2E9C-101B-9397-08002B2CF9AE}" pid="26" name="РанееПрисМощность">
    <vt:lpwstr>РанееПрисМощность</vt:lpwstr>
  </property>
  <property fmtid="{D5CDD505-2E9C-101B-9397-08002B2CF9AE}" pid="27" name="РегНомерТУ">
    <vt:lpwstr>РегНомерТУ</vt:lpwstr>
  </property>
  <property fmtid="{D5CDD505-2E9C-101B-9397-08002B2CF9AE}" pid="28" name="РезИсточникПит">
    <vt:lpwstr>РезИсточникПит</vt:lpwstr>
  </property>
  <property fmtid="{D5CDD505-2E9C-101B-9397-08002B2CF9AE}" pid="29" name="СрокТУ">
    <vt:lpwstr>СрокТУ</vt:lpwstr>
  </property>
  <property fmtid="{D5CDD505-2E9C-101B-9397-08002B2CF9AE}" pid="30" name="СтруктурнаяЕдиница">
    <vt:lpwstr>СтруктурнаяЕдиница</vt:lpwstr>
  </property>
  <property fmtid="{D5CDD505-2E9C-101B-9397-08002B2CF9AE}" pid="31" name="СтруктурнаяЕдиницаРодПадеж">
    <vt:lpwstr>СтруктурнаяЕдиницаРодПадеж</vt:lpwstr>
  </property>
  <property fmtid="{D5CDD505-2E9C-101B-9397-08002B2CF9AE}" pid="32" name="СтруктурнаяЕдиницаРодПадежСМалБуквы">
    <vt:lpwstr>СтруктурнаяЕдиницаРодПадежСМалБуквы</vt:lpwstr>
  </property>
  <property fmtid="{D5CDD505-2E9C-101B-9397-08002B2CF9AE}" pid="33" name="СтруктурнаяЕдиницаСМалБуквы">
    <vt:lpwstr>СтруктурнаяЕдиницаСМалБуквы</vt:lpwstr>
  </property>
  <property fmtid="{D5CDD505-2E9C-101B-9397-08002B2CF9AE}" pid="34" name="ТПФидер">
    <vt:lpwstr>ТПФидер</vt:lpwstr>
  </property>
  <property fmtid="{D5CDD505-2E9C-101B-9397-08002B2CF9AE}" pid="35" name="ТекущаяДата">
    <vt:lpwstr>ТекущаяДата</vt:lpwstr>
  </property>
  <property fmtid="{D5CDD505-2E9C-101B-9397-08002B2CF9AE}" pid="36" name="ТелефонСлужАвтора">
    <vt:lpwstr>ТелефонСлужАвтора</vt:lpwstr>
  </property>
  <property fmtid="{D5CDD505-2E9C-101B-9397-08002B2CF9AE}" pid="37" name="ТочкиПрис">
    <vt:lpwstr>ТочкиПрис</vt:lpwstr>
  </property>
  <property fmtid="{D5CDD505-2E9C-101B-9397-08002B2CF9AE}" pid="38" name="ФИООтвЛица">
    <vt:lpwstr>ФИООтвЛица</vt:lpwstr>
  </property>
  <property fmtid="{D5CDD505-2E9C-101B-9397-08002B2CF9AE}" pid="39" name="ФазаПрибораУчета">
    <vt:lpwstr>ФазаПрибораУчета</vt:lpwstr>
  </property>
</Properties>
</file>