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ОЕ ЗАДАНИЕ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ТАНОВКУ СИСТЕМЫ                        МОНИТОРИНГА АВТОТРАНСПОРТА И УЧЕТА ТОПЛИВА АВТОТРАКТОРНОГО ПАРКА ПЭС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426" w:hanging="360"/>
        <w:rPr/>
      </w:pPr>
      <w:r>
        <w:rPr>
          <w:b/>
          <w:color w:val="000000"/>
          <w:sz w:val="22"/>
          <w:szCs w:val="22"/>
        </w:rPr>
        <w:t>Наименование работ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установка и настройка модуля мониторинга </w:t>
      </w:r>
      <w:r>
        <w:rPr>
          <w:kern w:val="2"/>
          <w:sz w:val="22"/>
          <w:szCs w:val="22"/>
          <w:lang w:val="en-US"/>
        </w:rPr>
        <w:t>GPS</w:t>
      </w:r>
      <w:r>
        <w:rPr>
          <w:kern w:val="2"/>
          <w:sz w:val="22"/>
          <w:szCs w:val="22"/>
        </w:rPr>
        <w:t>/ГЛОНАСС/</w:t>
      </w:r>
      <w:r>
        <w:rPr>
          <w:kern w:val="2"/>
          <w:sz w:val="22"/>
          <w:szCs w:val="22"/>
          <w:lang w:val="en-US"/>
        </w:rPr>
        <w:t>GSM</w:t>
      </w:r>
      <w:r>
        <w:rPr>
          <w:kern w:val="2"/>
          <w:sz w:val="22"/>
          <w:szCs w:val="22"/>
        </w:rPr>
        <w:t xml:space="preserve"> МТ-700 (</w:t>
      </w:r>
      <w:r>
        <w:rPr>
          <w:kern w:val="2"/>
          <w:sz w:val="22"/>
          <w:szCs w:val="22"/>
          <w:lang w:val="en-US"/>
        </w:rPr>
        <w:t>ENT</w:t>
      </w:r>
      <w:r>
        <w:rPr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  <w:lang w:val="en-US"/>
        </w:rPr>
        <w:t>ATOL</w:t>
      </w:r>
      <w:r>
        <w:rPr>
          <w:kern w:val="2"/>
          <w:sz w:val="22"/>
          <w:szCs w:val="22"/>
        </w:rPr>
        <w:t>), установка и калибровка датчика уровня топлива, опломбирование и ввод в эксплуатацию системы «СКАУТ» на транспортные средства филиала АО «ДРСК» «Приморские электрические сети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Основание для заключения догов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инвестиционная программа филиала АО «ДРСК» «</w:t>
      </w:r>
      <w:r>
        <w:rPr>
          <w:kern w:val="2"/>
          <w:sz w:val="22"/>
          <w:szCs w:val="22"/>
        </w:rPr>
        <w:t>Приморские электрические сети</w:t>
      </w:r>
      <w:r>
        <w:rPr>
          <w:sz w:val="22"/>
          <w:szCs w:val="22"/>
        </w:rPr>
        <w:t>» на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 xml:space="preserve">установку и настройку модулей мониторинга и </w:t>
      </w:r>
      <w:r>
        <w:rPr>
          <w:kern w:val="2"/>
          <w:sz w:val="22"/>
          <w:szCs w:val="22"/>
        </w:rPr>
        <w:t>датчиков уровня топлива</w:t>
      </w:r>
      <w:r>
        <w:rPr>
          <w:sz w:val="22"/>
          <w:szCs w:val="22"/>
        </w:rPr>
        <w:t xml:space="preserve"> на транспортные средства произвести в соответствии с инструкциями по установке используем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выполнение работ произвести из материалов Подрядчика, его силами и технически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дрядчик должен использовать в работе только новые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ыполнение работ по оснащению автотранспорта системой мониторинга с выездом по месту нахождения транспортных средств филиала АО «ДРСК» «Приморские электрические се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модуль мониторинга GPS/ГЛОНАСС/GSM МТ-700 (ENT, ATOL), шт. – 3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 xml:space="preserve">лицензия на Программное обеспечение «СКАУТ-Платформа. Стандартные терминалы», </w:t>
        <w:br/>
        <w:t>шт. – 3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датчик уровня топлива, шт. –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начение системы мониторинга автотранспорта и учета топли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беспечение некорректируемой регистрации информации о скорости, маршруте движения, заправках и расходе топлива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исключение несанкционированного использования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для объективной оценки профессиональных качеств водителей на основании</w:t>
      </w:r>
      <w:r>
        <w:rPr>
          <w:kern w:val="2"/>
          <w:sz w:val="22"/>
          <w:szCs w:val="22"/>
        </w:rPr>
        <w:t xml:space="preserve"> информационных данных, полученных с модулей монитор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GPS/ГЛОНАСС/GSM терминалам и их характеристик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 </w:t>
      </w:r>
      <w:r>
        <w:rPr>
          <w:color w:val="1F1F1F"/>
          <w:kern w:val="2"/>
          <w:sz w:val="22"/>
          <w:szCs w:val="22"/>
        </w:rPr>
        <w:t>В состав модуля мониторинга подвижных объектов должны входить следующие внешние компон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ГЛОНАСС/GPS/GSM термин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ГЛОНАСС/GPS антенна на магнитном осн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GSM антенна на клеевом осн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тветная часть разъема с проводами длиной 1 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аспорт термин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Использование в составе терминала не менее чем 20-ти канального навигационного ГЛОНАСС/GPS прием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Минимальное рабочее напряжение питания терминала должно быть не более 9 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Максимальное рабочее напряжение питания терминала должно быть не менее 36 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Устойчивость к электромагнитным помехам до +/-200 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осуществлять исходящие и принимать входящие голосовые вызовы, используя встроенный модем стандарта GSM при подключении комплекта громк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Наличие встроенной энергонезависимой памяти для хранения истории перемещения и состояния всех подключенных датчиков в режиме «черного ящика» на случай длительной работы транспортных средств вне зоны GSM сетей (до двух месяце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удаленно менять настройки мобильного терминала через SMS или GPRS-канал для минимизации сервисных выездов в случаях сбоя работы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Модуль мониторинга должен содержать встроенный бесконтактный датчик открытия крышки корпуса (для удаленного выявления саботаж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Терминал должен обеспечивать измерение напряжения внешнего пит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Для обеспечения точного подсчета пробега и фильтрации случайных выбросов показаний навигационного ГЛОНАСС/GPS приемника, терминал должен иметь встроенный датчик движения (акселерометр) для измерения интенсивности торможения и ускор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Модуль мониторинга должен включать в своем составе интеллектуальный датчик стиля вождения на базе цифрового акселерометра и GNSS приемника, позволяющий определять манеру вождения по следующим параметр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движения, в том числе точное место и время начала и окончания превышения каждого из трех заданных скоростных порогов, с точностью 0,1 км/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езкие торможения, ускорения, боковые ускорения (вхождения в левый и правый поворот на скорости), превышающие соответствующие пороги, заданные в тысячных долях 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Модуль мониторинга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. Модуль мониторинга должен позволять удаленно по каналу GPRS включить/выключить устройство обратн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Показания интеллектуального датчика стиля вождения, входящего в состав модуля мониторинга, включая место, время и тип нарушения установленных параметров, должны передаваться на авторизованный сервер по каналу GPRS для последующего составления аналитических отчетов. Встроенная в модуль мониторинга энергонезависимая память должна обеспечивать хранение телеметрической информации за последние 2 месяца работы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Модуль мониторинга должен позволять подключать дополнительные внешние датчики (не менее 6-ти) и обеспечивать мониторинг состояния транспортного средства,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стоположение (широта и долгота, ошибка не более 10-ти мет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обег (к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движения (км/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, место и продолжительность стоянок (с точностью до секун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сто, время и объем заправок (при подключении датчика уровня топли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оточасы и повышенные обороты двигателя (при подключении датчика оборотов двигателя ТС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Для обеспечения высокой степени защиты от несанкционированного перехвата передаваемой телеметрической информации по каналам GSM/GPRS с использованием протокола TCP/IP в направлении от терминала к серверу и обратно, терминал должен иметь возможность использовать функцию шифрования трафика с применением алгоритма шифрования АЕS128 или аналогично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Степень защиты терминала не менее IP5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Требования по эксплуатации и техническому обслужива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хническая поддержка пользователей диспетчерского ПО, серверного ПО и ГЛОНАСС/GPS/GSM терминала должна осуществляться посредством регистрации пользователей и любых других сотрудников Заказчика на специальном Интернет-Портале, предоставленном разработчиком и правообладателем Программного Обеспечения и/или разработчиком и производителем терминала. Техническая поддержка должна осуществляться через систему заявок в «личном кабинете» Заказчика с применением различных статусов (новая, в работе, отложена, закрыта и т.д.) с возможностью просматривать только заявки всех сотрудников Заказчика, наличия автоматического уведомления об ответах на электронную почту всех сотрудников Заказчика, возможностью прикрепить файлы к заяв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исполнитель обязан обеспечить обучение технического персонала Заказчика до уровня, достаточного для полного контроля над работой оборудования и программного обеспечения в процессе его эксплуа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ограммному обеспече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Диспетчерское рабочее место работает по технологии «тонкий клиен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 xml:space="preserve">Общие требования к программному обеспечени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WEB доступ к интерфейсу системы для пользователей, с ограничением прав доступа (по районам и по возможности редактирования) и автоматическим отключением сессии пользователя при входе в систему с тем же логином с другого компью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едение статистики использования системы пользователями с возможностью запросить от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обмена межу пользователями текстовыми комментариями по транспортным сред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русскоязычной и англоязычной локализации (выбирается пользователем при входе в систем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Программное обеспечение должно иметь возможность отображения в режиме реального времени следующих данных о параметрах работы контролируемого объ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последнего приема данных с терминала (подключения к серве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последнего определения местоположения терми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ая скор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ий тип питания прибора (основное или резерв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ее состояние зажигания транспортного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используемых спутников для определения место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ие данные с подключенных к терминалу дополнительных датч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омер терми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адрес местонахождения транспортного средства (по адресным баз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омер установленной в терминал SIM-кар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Программное обеспечение должно иметь возможность отображения следующих данных о параметрах работы контролируемого тран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в дви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бе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работы двиг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работы на холостом х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работы дополнительного потребител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начала работы транспортного средства (по началу первого дви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окончания работы транспортного средства (по окончанию последнего дви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должительность стоя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редняя скорость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аксимальная скорость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асчетный расход топлива (по нормам расхода на 100 км в движении и на час работы на холостом хо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фактический расход топлива (по датчику уровня топли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нахождения в определенной зоне, время входа и выхода из определенной з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заправок и их объ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сливов и их объ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Наличие планировщика отчетов: можно запланировать/заказать автоматическую (по расписанию)/разовую рассылку отчетов в формате .pdf на адрес электронной почты сотруд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мониторинга на карте превышений скоростных режимов транспортным средством: цвет линии трека изменяется в соответствии со скоростью движения транспортного сред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создания и использования диспетчером своих индивидуальных шаблонов отчетов, которые содержат информацию о настройках отчета, используемых полях в отчете и используемых геозонах, если они необходимы (для минимизации времени настройки отчета под конкретные задач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просмотра и редактирования свойств транспортных средств: название, гос. номер, гаражный номер, владелец, часовой пояс работы техники, модель транспортного средства, марка, VIN номер, регистрация, год выпуска, цвет, мощность двиг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формирования пользовательских групп объектов мониторинга. Возможность отображения на карте текущего положения объектов только из выбранной группы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отображения на карте только выбранного транспортного сред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отображения на карте только определенной группы транспорт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скрытия с карты всех транспорт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сохранения формируемых отчётов в следующих форматах: pdf, doc, xls, jpg, dbf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color w:val="1F1F1F"/>
          <w:kern w:val="2"/>
          <w:sz w:val="22"/>
          <w:szCs w:val="22"/>
        </w:rPr>
        <w:t xml:space="preserve">Наличие инструментов по визуальному отображению движения </w:t>
      </w:r>
      <w:r>
        <w:rPr>
          <w:sz w:val="22"/>
          <w:szCs w:val="22"/>
        </w:rPr>
        <w:t xml:space="preserve">транспортного средства </w:t>
      </w:r>
      <w:r>
        <w:rPr>
          <w:color w:val="1F1F1F"/>
          <w:kern w:val="2"/>
          <w:sz w:val="22"/>
          <w:szCs w:val="22"/>
        </w:rPr>
        <w:t>за прошедший промежуток времени (построение тре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color w:val="1F1F1F"/>
          <w:kern w:val="2"/>
          <w:sz w:val="22"/>
          <w:szCs w:val="22"/>
        </w:rPr>
        <w:t xml:space="preserve">Наличие инструментов по визуальному отображению состояний датчиков (подключенного оборудования) </w:t>
      </w:r>
      <w:r>
        <w:rPr>
          <w:sz w:val="22"/>
          <w:szCs w:val="22"/>
        </w:rPr>
        <w:t xml:space="preserve">транспортного средства </w:t>
      </w:r>
      <w:r>
        <w:rPr>
          <w:color w:val="1F1F1F"/>
          <w:kern w:val="2"/>
          <w:sz w:val="22"/>
          <w:szCs w:val="22"/>
        </w:rPr>
        <w:t>за прошедший промежуток времени (инструмент построения график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Поддержка Интернет-карт с кэшированием: Google, OpenStreetMap, Yahoo, Bing, Яндекс (в том числе Яндекс-пробки), Mail.ru, 2ГИ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Наличие веб-приложения, адаптированного для мобильных устрой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работать с диспетчерским интерфейсом на любом современном смартфоне, в браузере с поддержкой HTM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за одно действия пользователя (1 «клик» мыши) при анализе построенного отчета получить детальную информацию. Наличие в программном обеспечении системы быстрого поиска визуальной информации, подтверждающий отчет (интерактивност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автоматический группировки при близком расположении транспортных средств на кар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переключаться между стоянками в режиме отображения тре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создания и использования диспетчером коридорных геозон (возможность на карте выделить участок дорог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Возможность создания графических зон любой формы, группирования зон. Возможность настройки следующих параметров для зон: цвет, прозрачность, видимость. Возможность использовать название зоны вместо адрес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Отчет по данным от датчиков уровня топлива за период позволяет предоставлять следующую информацию: место, время и объем всех заправок и сливов, общий расход топлива за запрошенный период. Для каждого события (слив/заправка) возможность узнать объём топлива до и после собы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анализа нескольких треков одновременно (в том числе и раскрашивать их по скоро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использования и редактирования топливных норм для оценки расхода по нормам. Ведение отдельных норм для зимнего или летнего сез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 программном обеспечении должен быть реализован функционал по точной настройке контроля топли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ежим экспертной (точной)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не менее 36 программных фильтров для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графического отображения топливных событий до обработки алгоритмов определения заправок и сливов и после 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табличного вида отображения кандидатов на топливное событие (заправки и сливы), с интеллектуальной подсказкой номера фильтра, который исключает этот кандида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Программное обеспечение должно реализовывать функционал по контролю Безопасного Во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группового и детального отчетов по безопасности вождения, в котором каждому ТС или водителю присваивается рейтинговая оценка безопасности вождения по 100-бальной шкале, зависящая от пробега, длительности и критичности превышения скоростных режимов, показаний интеллектуального датчика стиля вождения, встроенного в модуль мониторинга (резких торможений и ускорений, вхождения в повороты на скорости), движения без использования ремней безопасности и фар ближнего света/ходовых огней. Возможность гибкой настройки влияния каждого фактора на итоговую оценку с возможностью сохранить различные комбинации настроек в шабл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се отчеты должны быть представлены в виде документа формата А4, готового для вывода на печать или экспорта в популярные форматы фай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се отчеты по безопасности вождения должны предусматривать 2 варианта построения: по автомобилям или по водителям, с присвоением рейтинговой оценки по 100-бальной шкале соответственно водителю или автомобилю. Водитель или автомобиль, которые не допустили ни одного нарушения требований безопасного вождения (нарушения скорости, резкие маневры) должны получать оценку – 100 баллов. При наличии нарушений, оценка должна уменьшаться, но не менее чем до ну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строении группового или детального отчета по безопасности вождения с группировкой по транспортным средствам, для каждой строчки отчета (по 1 транспортному средству) должны перечисляться водители, управлявшие этим транспортным сред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строении группового или детального отчета по безопасности вождения с группировкой по водителям, для каждой строчки отчета (по 1 водителю) должны перечисляться транспортные средства, которыми управлял этот вод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строении группового отчета по безопасности, должна быть предусмотрена опциональная возможность для каждого транспортного средства (водителя) указывать как общую статистику нарушений и оценку безопасности вождения, так и отдельно для каждого вида дорог (города, автомагистрали, между городами, парковки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групповой отчет должен представлять собой рейтинг водителей (или транспортных средств), где водители (транспортные средства) оказываются тем выше в таблице отчета, чем ниже их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 групповом отчете для каждого водителя (транспортного сред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клике на соответствующую ячейку группового отчета по безопасности вождения, должен автоматически открываться детальный отчет по безопасности вождения по соответствующим видам нарушений и транспортным средствам, вод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детальный отчет о нарушении правил безопасного вождения должен содержать перечисление всех интересующих нарушений с указанием их места (адреса и вида дороги) и времени, гистограмму скоростных режимов и итоговую статистику по каждому виду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и клике на соответствующую строчку в детальном отчете, программное обеспечение должно отображать на карте соответствующий участок трека с возможностью отобразить график скорости, боковых и продольных ускорений и других датч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отображении трека на карте, должна быть реализована возможность динамически менять три скоростных порога, в зависимости от которых должен автоматически меняться цвет соответствующего участка уже построенного тре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Требования к серверному программному обеспеч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ем данных от заданного количества модулей мониторинга, установленных на контролируемых транспортных средствах по протоколу TCP/I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верка принятой информации на целостность, декодирование, сохранение в оперативной памяти и базе данных (Б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едение списка любого количества учетных записей диспетчеров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ыдача подключенным диспетчерам новой информации по «разрешенным» им терминалам в режиме реального времени (по мере поступления от оборуд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просмотра истории подключения пользов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разграничивать возможности диспетчеров по созданию, изменению и удалению геоз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пределение общих прав доступа для целой категории учетных записей (к каким объектам мониторинга, геозонам и прочему разрешён доступ ряду диспетче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ерверное программное обеспечение должно иметь возможность принимать и обрабатывать в полном объеме телематические данные, согласно протоколу, соответствующему эксплуатируемым на предприятии Заказчика модулей мониторинга (протокол ScoutDAT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интеграция с учетными и информационными системами с использованием системы программной интег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проведения самостоятельной разработки расширения функционала, поддерживаемого оборудования и отчетов с использованием плагин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датчикам уровня топли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 xml:space="preserve">Назначение – передача показаний через цифровой интерфейс RS-485 (ScoutNet для терминалов МТ-600/700) и частотный интерфей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Датчик уровня топлива должен выполнять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установка в топливный бак любо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зволяет с высокой точностью определять заправки топлива, обнаруживать сливы и вычислять расход топли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Start w:id="0" w:name="bookmark2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Сведения о новизне</w:t>
      </w:r>
      <w:bookmarkEnd w:id="0"/>
      <w:r>
        <w:rPr>
          <w:color w:val="1F1F1F"/>
          <w:kern w:val="2"/>
          <w:sz w:val="22"/>
          <w:szCs w:val="22"/>
        </w:rPr>
        <w:t xml:space="preserve"> – поставляемое оборудование должно быть новым (не бывшим в употреблении, не восстановленным), не являться выставочными образцами, свободным от прав третьих лиц.</w:t>
      </w:r>
      <w:bookmarkStart w:id="1" w:name="bookmark6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Область применения</w:t>
      </w:r>
      <w:bookmarkEnd w:id="1"/>
      <w:r>
        <w:rPr>
          <w:color w:val="1F1F1F"/>
          <w:kern w:val="2"/>
          <w:sz w:val="22"/>
          <w:szCs w:val="22"/>
        </w:rPr>
        <w:t xml:space="preserve"> – датчик уровня топлива предназначен для измерения уровня топлива в емкости или в топливном баке транспортного средства. Устройство должно подключаться к терминалу спутниковой системы слежения за мобильными объектами и передавать на него измеренное значение уровня топлива.</w:t>
      </w:r>
      <w:bookmarkStart w:id="2" w:name="bookmark8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End w:id="2"/>
      <w:r>
        <w:rPr>
          <w:color w:val="1F1F1F"/>
          <w:kern w:val="2"/>
          <w:sz w:val="22"/>
          <w:szCs w:val="22"/>
        </w:rPr>
        <w:t>Технические характеристики датчика уровня топлива представлены в Таблиц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jc w:val="right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jc w:val="right"/>
        <w:rPr/>
      </w:pPr>
      <w:r>
        <w:rPr/>
        <w:t>Таблица 1. Технические характеристики датчика уровня.</w:t>
      </w:r>
    </w:p>
    <w:tbl>
      <w:tblPr>
        <w:tblW w:w="9639" w:type="dxa"/>
        <w:jc w:val="left"/>
        <w:tblInd w:w="-5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ифровой, емкостн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на, не ме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00 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пряжение питания, В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-5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к потребления, мА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требляемая мощность, Вт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более 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пазон частоты на частотном выходе, Гц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..1000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пазон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минус 40 до +85°С;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носительная влажность при температуре 25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0-80%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епень защиты корпуса от проникновения пыли и вл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IP6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грешность измерения уровня, %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более ±1</w:t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бсолютная погрешность измерения температуры во всем диапазоне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более ±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пазон измерения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40+85</w:t>
            </w:r>
          </w:p>
        </w:tc>
      </w:tr>
      <w:tr>
        <w:trPr>
          <w:trHeight w:val="7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фейсы выдачи измеренных 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 частотный выход </w:t>
              <w:br/>
              <w:t>- RS-485 (протокол ScoutNet, протокол LLS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корость работы интерфейса RS485, только для протокола LLS, бит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00, 2400, 4800, 9600, 19200, 38400, 57600, 115200</w:t>
            </w:r>
          </w:p>
        </w:tc>
      </w:tr>
      <w:tr>
        <w:trPr>
          <w:trHeight w:val="5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вал автоматической выдачи данных, только для протокола LLS, 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1 до 255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строенная защита от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тельностью до 400 мс и амплитудой до 200 вольт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льваническая развязка между цепями источника питания, линиями последовательных интерфейсов RS-485 и измерительной частью, включающей цепи корпуса и стерж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лектрическая прочность изоляции между гальванически развязанными цепями (в течении 1 мин.),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5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строенная схема защиты питания, 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при длительном повышении напряжения в бортовой се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о 5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троль работоспособности внутренних цепей электронной схемы с целью самодиагностики, уведомление об ошиб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даленная смена встроенного программного обесп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овместимость с программным обеспечением «СКАУТ-Конфигурат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ок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 лет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Датчик уровня топлива должен полностью взаимодействовать со спутниковой системой слежения за мобильными объектами, удовлетворяющей приказу Министерства транспорта Российской Федерации от 31.07.2012 № 285 «Об утверждении требований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».</w:t>
      </w:r>
      <w:bookmarkStart w:id="3" w:name="bookmark10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End w:id="3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 комплект поставки должны вх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датчик уровн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онтажный кабель в пластиковом гофрированном рука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мплект монтажных ча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едохран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индикационная пломба заще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волока для пломбирования, 45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рмоусадочная трубка для пломбирования разъема датчика уровн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аспорт датчика уровн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уководство по эксплуатации (допускается одно на партию).</w:t>
      </w:r>
      <w:bookmarkStart w:id="4" w:name="bookmark11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End w:id="4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се надписи и маркировка сборных комплектов системы должны быть четкими, нанесены несмываемой краской или выполнены в виде выпуклого штампа, чтобы их можно было легко идентифицировать. Маркировка оборудования должна содержать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арка, класс (маркиров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фирменное наименование и другая идентификация произ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ерийный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хема подключения/распиновка разъе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именования производителя/страна происхо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Участнику:</w:t>
      </w:r>
    </w:p>
    <w:p>
      <w:pPr>
        <w:pStyle w:val="Style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4. </w:t>
      </w:r>
      <w:r>
        <w:rPr>
          <w:sz w:val="22"/>
          <w:szCs w:val="22"/>
        </w:rPr>
        <w:t xml:space="preserve">В составе заявки </w:t>
      </w:r>
      <w:r>
        <w:rPr>
          <w:color w:val="1F1F1F"/>
          <w:kern w:val="2"/>
          <w:sz w:val="22"/>
          <w:szCs w:val="22"/>
        </w:rPr>
        <w:t xml:space="preserve">Участник </w:t>
      </w:r>
      <w:r>
        <w:rPr>
          <w:sz w:val="22"/>
          <w:szCs w:val="22"/>
        </w:rPr>
        <w:t>предоставляет укрупненный сметный расчет в объеме соответствующем, расчету плановой стоимости Заказчика (Приложение 1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right="57" w:firstLine="567"/>
        <w:rPr/>
      </w:pPr>
      <w:r>
        <w:rPr>
          <w:color w:val="1F1F1F"/>
          <w:kern w:val="2"/>
          <w:sz w:val="22"/>
          <w:szCs w:val="22"/>
        </w:rPr>
        <w:t>9.5. Привлечение субподрядных организаций для выполнения работ не предусмотре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left="567" w:right="57" w:hanging="0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е обязательства Подряд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гарантия на оборудование, поставляемое Подрядчиком должна составлять не менее 60-ти месяцев от даты ввода его в эксплуатацию. Гарантия на работу Подрядчика по оснащению системой «СКАУТ» должна составлять не менее 12-ти месяцев от даты ввода оборудования в эксплуатацию. Время начала исчисления гарантийного срока начинается с момента ввода системы «СКАУТ» в эксплуатацию. В случае обнаружения любых дефектов в период гарантийного срока эксплуатации системы «СКАУТ» Подрядчик обязан не позднее 10 дней со дня получения письменного извещения Заказчика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емка выполненных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Определение стоимости и сметная документ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Филиал АО «ДРСК» «Приморские электрические се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/>
      </w:pPr>
      <w:r>
        <w:rPr>
          <w:b/>
          <w:sz w:val="22"/>
          <w:szCs w:val="22"/>
        </w:rPr>
        <w:t>Срок выполнения работ:</w:t>
      </w:r>
      <w:r>
        <w:rPr>
          <w:sz w:val="22"/>
          <w:szCs w:val="22"/>
        </w:rPr>
        <w:t xml:space="preserve"> до 31 декабря 2020 года.</w:t>
      </w:r>
    </w:p>
    <w:p>
      <w:pPr>
        <w:pStyle w:val="Style28"/>
        <w:ind w:lef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WW8Num19z2">
    <w:name w:val="WW8Num19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iCs w:val="false"/>
      <w:color w:val="000000"/>
      <w:u w:val="no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sz w:val="18"/>
      <w:szCs w:val="18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/>
  </w:style>
  <w:style w:type="character" w:styleId="Style16">
    <w:name w:val="Таблица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Пункт"/>
    <w:basedOn w:val="Normal"/>
    <w:qFormat/>
    <w:pPr>
      <w:numPr>
        <w:ilvl w:val="0"/>
        <w:numId w:val="4"/>
      </w:numPr>
    </w:pPr>
    <w:rPr/>
  </w:style>
  <w:style w:type="paragraph" w:styleId="Style25">
    <w:name w:val="Подподпункт"/>
    <w:basedOn w:val="Normal"/>
    <w:qFormat/>
    <w:pPr>
      <w:numPr>
        <w:ilvl w:val="0"/>
        <w:numId w:val="4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26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Style27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9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Style3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0:02:00Z</dcterms:created>
  <dc:creator>fuel2</dc:creator>
  <dc:description/>
  <cp:keywords/>
  <dc:language>en-US</dc:language>
  <cp:lastModifiedBy>Коротаева Татьяна Витальевна</cp:lastModifiedBy>
  <cp:lastPrinted>2018-12-26T11:28:00Z</cp:lastPrinted>
  <dcterms:modified xsi:type="dcterms:W3CDTF">2019-10-16T06:51:00Z</dcterms:modified>
  <cp:revision>18</cp:revision>
  <dc:subject/>
  <dc:title>ДОГОВОР ПОДРЯДА № _____</dc:title>
</cp:coreProperties>
</file>