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хническое требов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Cs w:val="28"/>
        </w:rPr>
        <w:t>на выполнение кадастровых работ для целей оформления прав землепользования под ТП, ПС, ВЛ 110/35 кВ в Хабаровском кра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 xml:space="preserve">Выполнение кадастровых работ под объектами электросетевого хозяйства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работы:</w:t>
      </w:r>
    </w:p>
    <w:p>
      <w:pPr>
        <w:pStyle w:val="Normal"/>
        <w:shd w:fill="FFFFFF" w:val="clear"/>
        <w:spacing w:lineRule="auto" w:line="240"/>
        <w:ind w:firstLine="709"/>
        <w:rPr/>
      </w:pPr>
      <w:bookmarkStart w:id="0" w:name="_Hlk21373332"/>
      <w:r>
        <w:rPr>
          <w:bCs/>
          <w:sz w:val="24"/>
          <w:szCs w:val="24"/>
        </w:rPr>
        <w:t xml:space="preserve">Выполнение кадастровых работ </w:t>
      </w:r>
      <w:r>
        <w:rPr>
          <w:sz w:val="24"/>
          <w:szCs w:val="24"/>
        </w:rPr>
        <w:t xml:space="preserve">с целью установления публичных сервитутов и </w:t>
      </w:r>
      <w:r>
        <w:rPr>
          <w:bCs/>
          <w:sz w:val="24"/>
          <w:szCs w:val="24"/>
        </w:rPr>
        <w:t>установления охранных зон под</w:t>
      </w:r>
      <w:bookmarkEnd w:id="0"/>
      <w:r>
        <w:rPr>
          <w:bCs/>
          <w:sz w:val="24"/>
          <w:szCs w:val="24"/>
        </w:rPr>
        <w:t xml:space="preserve"> ТП, ПС, ВЛ 110/35 кВ в Хабаровском кра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задачи: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bookmarkStart w:id="1" w:name="_Hlk21373642"/>
      <w:r>
        <w:rPr>
          <w:sz w:val="24"/>
          <w:szCs w:val="24"/>
        </w:rPr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.2. Изготовление схем расположения границ публичных сервитутов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3. Подготовк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схем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.4. Подготовка карта (планов) земельных участков;</w:t>
      </w:r>
    </w:p>
    <w:p>
      <w:pPr>
        <w:pStyle w:val="Normal"/>
        <w:spacing w:lineRule="atLeast" w:line="240"/>
        <w:ind w:hanging="0"/>
        <w:rPr/>
      </w:pPr>
      <w:r>
        <w:rPr>
          <w:sz w:val="24"/>
          <w:szCs w:val="24"/>
        </w:rPr>
        <w:t>3.5. Выполнение комплекса кадастровых работ по определению границ охранных зон под ВЛ (указаны в п. 5) в Хабаровском крае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.6. Формирование пакета документов для внесения сведений в государственный кадастр недвижимости о границах охранных зон ВЛ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bookmarkStart w:id="2" w:name="_Hlk21373642"/>
      <w:r>
        <w:rPr>
          <w:sz w:val="24"/>
          <w:szCs w:val="24"/>
        </w:rPr>
        <w:t>3.7. Внесение в Государственный кадастр недвижимости сведений о границах охранных зон ВЛ в объеме, предусмотренном законодательством.</w:t>
      </w:r>
      <w:bookmarkEnd w:id="2"/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ормативно-правовые акты, ГОСТ, СНиП, технические регламенты, в соответствии с которыми осуществляется выполнение работ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bookmarkStart w:id="3" w:name="_Hlk21373788"/>
      <w:bookmarkEnd w:id="3"/>
      <w:r>
        <w:rPr>
          <w:sz w:val="24"/>
          <w:szCs w:val="24"/>
        </w:rPr>
        <w:t xml:space="preserve">4.1. Земельный кодекс РФ от 25 10.2001 №136 – ФЗ;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2. Федеральный закон от 24.07.2007 N 221-ФЗ «О кадастровой деятельности»;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4.3. Федеральный закон от 03.08.2018 № 341-ФЗ "О внесении изменений в Земельный кодекс РФ и отдельные законодательные акты РФ в части упрощения размещения линейных объектов"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4.4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4.5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4.6. Письмо Министерства экономического развития России от 15.02.2019 № ОГ-Д23-1207 о применении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-схем.</w:t>
      </w:r>
    </w:p>
    <w:p>
      <w:pPr>
        <w:pStyle w:val="Normal"/>
        <w:spacing w:lineRule="auto" w:line="240"/>
        <w:ind w:left="426" w:right="-427" w:hanging="426"/>
        <w:rPr>
          <w:sz w:val="24"/>
          <w:szCs w:val="24"/>
        </w:rPr>
      </w:pPr>
      <w:r>
        <w:rPr>
          <w:sz w:val="24"/>
          <w:szCs w:val="24"/>
        </w:rPr>
        <w:t>4.7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).</w:t>
      </w:r>
    </w:p>
    <w:p>
      <w:pPr>
        <w:pStyle w:val="Normal"/>
        <w:spacing w:lineRule="auto" w:line="240"/>
        <w:ind w:left="426" w:right="-427" w:hanging="426"/>
        <w:rPr>
          <w:sz w:val="24"/>
          <w:szCs w:val="24"/>
        </w:rPr>
      </w:pPr>
      <w:r>
        <w:rPr>
          <w:sz w:val="24"/>
          <w:szCs w:val="24"/>
        </w:rPr>
        <w:t>4.8. Приказ Министерства экономического развития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.</w:t>
      </w:r>
    </w:p>
    <w:p>
      <w:pPr>
        <w:pStyle w:val="Normal"/>
        <w:spacing w:lineRule="auto" w:line="240"/>
        <w:ind w:left="426" w:hanging="426"/>
        <w:jc w:val="left"/>
        <w:rPr>
          <w:sz w:val="24"/>
          <w:szCs w:val="24"/>
        </w:rPr>
      </w:pPr>
      <w:bookmarkStart w:id="4" w:name="_Hlk21373788"/>
      <w:bookmarkEnd w:id="4"/>
      <w:r>
        <w:rPr>
          <w:sz w:val="24"/>
          <w:szCs w:val="24"/>
        </w:rPr>
        <w:t>Перечень нормативных и разъясняющих документов, служащих основанием для производства работ, может быть скорректирован в связи с изменением законодательства.</w:t>
      </w:r>
    </w:p>
    <w:p>
      <w:pPr>
        <w:pStyle w:val="Normal"/>
        <w:spacing w:lineRule="auto" w:line="24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6" w:hanging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5. Объекты и объемы работ.</w:t>
      </w:r>
    </w:p>
    <w:p>
      <w:pPr>
        <w:pStyle w:val="Normal"/>
        <w:spacing w:lineRule="auto" w:line="240"/>
        <w:ind w:firstLine="709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6"/>
        <w:gridCol w:w="3260"/>
        <w:gridCol w:w="1560"/>
      </w:tblGrid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   выполнения           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в составе I-ой секции нового Золотоот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4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10 кВ ТЭЦ1 - РЦ, протяж 17,2 к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5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ТЭЦ1 - Горький, протяж. 11,95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5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ПС Южная -юж. М-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55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00999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010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Южная - Хехц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56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009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№ 1 РЦ - Н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8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№ 2 РЦ - Н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8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10 кВ ПС Племрепродуктор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00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от ПС Южная до ПС З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03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от ХТЭЦ-3 до ПС Водозабор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03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от ХТЭЦ-3 до ПС Водозабор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03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от ПС "ЮМР"-ПС "С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29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009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"Заозерная-Смирнов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4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в составе второй секции Золотоот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4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ПС 110 кВ "Эмальзав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4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Сергеевка - Сиг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HB00994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Сергеевка - Дружба, протяж 2,5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5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Л-35 кВ ЗОСП-Вторм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4, Т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69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009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Ак - СРЗ, протяж.  1,08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7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Горький - Смирновка, 13,047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8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ДВ опыт. ст. по птицев.   (Электросетевой комплекс №5) Т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8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Смирновка - Опх, протяж. 7,46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98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Бройлерная 2-Дружба 2, 12,6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тпайка ВЛ-10 кВ на МТП-840 с. Екатериносл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975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имени Лаз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тпайка ВЛ-10 кВ на МТП-839 п. Переясл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97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6 ПС "Георгиевка" отпайка от опоры № 20 на ТП газов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98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Л-10 кВ  от опоры №152 ПС Георгиевка отпайка на СТП-837 с. Екатериносл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304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36а ф-3 ПС Переясл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371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 №47 Ф-12 ПС Гроде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51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от оп.№95/6 ф-11 ПС Георги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744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от оп.№2 ф-6 ПС Георги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74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от оп.№12 ф-7 ПС Черняево к ТП-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82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7 ПС Хор от оп.№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766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2 ПС Гродеково от оп.№58/30 на МТП-8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93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0 ПС Петровичи от оп.№141 на ТП-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HB03810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 ПС Гродеково от оп.№96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324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0 ПС Святогорье от оп.№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735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4 ПС Переяславка от оп.№7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996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Гру, ТЭЦ, Хор-Опор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HB011058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 ПС Черняево от оп.№104/9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9018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ЭП-6кВ, протяженностью 3225м, инв.№73, лит. I.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361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ы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6кВ, протяженностью 4015,4 м, инв. №381, лит. I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361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ЭП-6кВ, протяженностью 3177м, инв.№73, лит I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HB03363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от оп.№7-00/11 ф.7 ПС Чегдом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885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домын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от оп.№33-00/25 ВЛ-6 кВ ф.33 ПС-35кВ Чегдомын до ТП-12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887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-6кВ от оп.№66-00/18 ВЛ-6кВ ф.66 ПС «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28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оры № 138/13 ВЛ-10 кВ Ф-1А ПС "Бычих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885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21 Ф-15 ПС Бычиха к ТП-1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01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11 ПС Бычиха от оп.№2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92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7 ПС Бычиха между оп.№14-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82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4 ПС Бычиха от оп.№145 к ТП-0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97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39 ф-11 ПС "Бычих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343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56/22 ф-15 ВЛ-10кВ ПС Бычиха в сторону ТП-10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033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16/1 ф-14 ПС Некрас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873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16/9 Ф-14 ПС Некрасовка до ТП-10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066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 № 10 Ф-11 ПС "Некрасовка" до ТП-1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06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3 ПС Некрасовка от оп.№8 к ТП-0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099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21 ф-13 ПС Некрас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833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оры № 56 ВЛ-10 кВ ф-7 ПС "Осиновая реч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96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 №11/5 Ф-10 ПС Осиновая речка в сторону ТП-1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132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12 ПС Осиновая речка от оп.№6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474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2 ПС Осиновая речка от оп.№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55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7 от оп.№56 ПС Осиновая ре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7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2 ПС Осиновая речка от оп.№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638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 ПС Очистные сооружения от оп.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9033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5 ПС Очистные сооружения от оп.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9034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49а Ф-2 ПС Ракитное к ТП-1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021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38 ф.2 ПС Ракитное до КТПН-1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467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50/7 ф-2 ПС "Ракитное" к ТП-1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80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оры № 77 ВЛ-10 кВ Ф-1 ПС "Ракитно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9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6 ПС Ракитное от оп.№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11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 ПС Ракитное от оп.№56 к ТП-1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112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Ракитное ф-1 от оп.№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149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КЛ-10 кВ ф-1 ПС Ракит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157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 от опоры №40 ПС Ракит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867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 ПС Ракитное от оп.№77/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996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 ПС Ракитное от опоры №49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099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 ПС Ракитное от оп.№98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684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24 ДВПТФ от опоры № 60/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11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17 ф-24 ПС ДВПТ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12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4 ПС ДВПТФ от оп.№60/12/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14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4 ПС ДВПТФ от оп.№60/12/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146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4 ПС ДВПТФ от оп.№60/1 к ТП-1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024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8 ПС ДВПТФ от оп.№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61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24 ПС ДВПТФ от оп.№60/12/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8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4 ПС ДВПТФ от оп.№6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91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36 ПС Горький отпайка от оп.№4 до №4/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09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ВЛ-10 кВ Ф-17 ПС Горка от оп.№25/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755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,3 кВ ПС ЦЭС - ПС Водозабор 25ж/б опора протяж. 1,5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230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 на ВЛ-6 кВ ПС Краснореченская Ф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23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Птицефабрика 50 Лет СССР - П/О Сельхозтехника Ф-3; Ф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37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Краснореченский совхоз - с.Корсаково Ф-16; Ф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46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На полевом стане Большой Уссуриский остров Картофелехранилищ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HB008249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Отпайка На КРС С.Корсаково 1,3 Км; Воздушная ЛЭП-0.4 от Ф-2 Кор.п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52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Корейский Поселок - с.Корсаково Ф-2 Кор.п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55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ТП-3522 Гараж Краснореченского совхоза Ф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57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Ф.1 ПС Горький к ТП-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6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Л-6 кВ с. Заря электроснабжениеЛетнего лагеря КРС на Большом Уссурийском остр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73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НС1 Овощехранилище Совхоза Заря Большой Уссурийский остров Ф-5 ПС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8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Ф.3 Горький от оп № 94 до оп №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HB0083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ТП-451 - ТП-3515 c. Ильи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13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ф.24 ПС Пpиусадеб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0691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ий район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ПС Пpиусадеб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0692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ЦРП1-ТП15-ТП1 (Эльб) 276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73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ГПП"Пр - КТПН707п.Эльб 6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88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6кВ 2Посел-ГППприсад.1000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88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6кВяч.№8-Славян.550м п.Эль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8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от опоры №13 ф.10 ТП-70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710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Л-6 кВ Ф-24 ПС Приусадебная отпайка от оп.№345 доТП-735 с. Ачан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744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отпайка от опоры №3 ВЛ-6кВ ф-24 ПС «Эльб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8862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ТП23 - ЦРП3 4оп.(160м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384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ий район, г. Амурск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ТП37-ТП43  260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397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ТП 501 - ТП64 7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10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ТП"Цен"- ТП"ЮГ" 970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4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Опра29 - КТПН12 240м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63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п.Приоз.оп 1- оп11 696м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63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п. Приоз.оп 12 - оп34 1112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63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п.Приозерный  81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63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ГПП ЛДК - ТП"Мехочис" 3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64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Падали-Малмыж  70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65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Опора 98 - КТПН Малмыж 4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65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ТП "П/Х" - ТП "Жемчуж" 24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347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с.Лермон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63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Бикинский райо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с.Лонча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63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Лермонтовский  совх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63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bCs/>
          <w:spacing w:val="-2"/>
          <w:sz w:val="23"/>
          <w:szCs w:val="23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bCs/>
          <w:spacing w:val="-2"/>
          <w:sz w:val="23"/>
          <w:szCs w:val="23"/>
        </w:rPr>
        <w:t xml:space="preserve">6. Состав и содержание рабо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sz w:val="23"/>
          <w:szCs w:val="23"/>
        </w:rPr>
        <w:t>6.1.  Подготовительные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sz w:val="23"/>
          <w:szCs w:val="23"/>
        </w:rPr>
        <w:t>6.1.1. Подготовительные работы включают в себя сбор и анализ следующих</w:t>
      </w:r>
      <w:r>
        <w:rPr>
          <w:rFonts w:eastAsia="Calibri"/>
          <w:b/>
          <w:bCs/>
          <w:spacing w:val="-2"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jc w:val="left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jc w:val="left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jc w:val="left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jc w:val="left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jc w:val="left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Normal"/>
        <w:tabs>
          <w:tab w:val="clear" w:pos="708"/>
          <w:tab w:val="left" w:pos="840" w:leader="none"/>
          <w:tab w:val="left" w:pos="1985" w:leader="none"/>
        </w:tabs>
        <w:spacing w:lineRule="auto" w:line="240"/>
        <w:ind w:left="851" w:hanging="0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985" w:leader="none"/>
        </w:tabs>
        <w:spacing w:lineRule="auto" w:line="240"/>
        <w:ind w:left="840" w:hanging="425"/>
        <w:jc w:val="left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985" w:leader="none"/>
        </w:tabs>
        <w:spacing w:lineRule="auto" w:line="240"/>
        <w:jc w:val="left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копий учредительных документов АО «ДРСК»;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6.1.2. 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jc w:val="left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spacing w:lineRule="auto" w:line="240"/>
        <w:jc w:val="left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spacing w:lineRule="auto" w:line="240"/>
        <w:ind w:left="840" w:hanging="425"/>
        <w:jc w:val="left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/>
          <w:sz w:val="23"/>
          <w:szCs w:val="23"/>
        </w:rPr>
        <w:t>6.2.  Полевые, геодезические и картографические работы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6.2.1. Исполнителем проводятся полевые, геодезические и картографические работы:</w:t>
      </w:r>
    </w:p>
    <w:p>
      <w:pPr>
        <w:pStyle w:val="Normal"/>
        <w:spacing w:lineRule="auto" w:line="240"/>
        <w:ind w:hanging="0"/>
        <w:jc w:val="left"/>
        <w:rPr>
          <w:sz w:val="23"/>
          <w:szCs w:val="23"/>
        </w:rPr>
      </w:pPr>
      <w:bookmarkStart w:id="5" w:name="_Hlk21374151"/>
      <w:bookmarkEnd w:id="5"/>
      <w:r>
        <w:rPr>
          <w:i/>
          <w:sz w:val="23"/>
          <w:szCs w:val="23"/>
        </w:rPr>
        <w:t>- Геодезические измерения выполняется по каждой опоре и трансформаторной подстан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bookmarkStart w:id="6" w:name="_Hlk21374151"/>
      <w:bookmarkEnd w:id="6"/>
      <w:r>
        <w:rPr>
          <w:rFonts w:eastAsia="Calibri"/>
          <w:sz w:val="23"/>
          <w:szCs w:val="23"/>
        </w:rPr>
        <w:t>6.2.2. Координирование объектов электросетевого хозяйства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6.2.3. Работы по определению координат земельных участков под объектами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hanging="0"/>
        <w:rPr>
          <w:rFonts w:eastAsia="Calibri"/>
          <w:b/>
          <w:b/>
          <w:bCs/>
          <w:sz w:val="23"/>
          <w:szCs w:val="23"/>
        </w:rPr>
      </w:pPr>
      <w:bookmarkStart w:id="7" w:name="_Hlk21383828"/>
      <w:r>
        <w:rPr>
          <w:rFonts w:eastAsia="Calibri"/>
          <w:b/>
          <w:bCs/>
          <w:sz w:val="23"/>
          <w:szCs w:val="23"/>
        </w:rPr>
        <w:t>6.3. Подготовка схемы расположения границ публичного сервитута и описания границ публичного сервитута, содержащего координаты характерных точек границ публичного сервитута, кадастровые номера (при их наличии) земельных участков, в отношении которых будет подано ходатайство об установлении публичного сервитута, адреса или иное описание местоположения таких земельных участков.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Fonts w:eastAsia="Calibri"/>
          <w:b/>
          <w:bCs/>
          <w:sz w:val="23"/>
          <w:szCs w:val="23"/>
        </w:rPr>
        <w:t>6.3.1. Подготовка XML-схем.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Границы публичного сервитута земельного участка формируются в виде файла в формате XML, с использованием XML-схем. До утверждения Росреестром XML-схемы графического описания местоположения границ публичного сервитута в целях внесения в ЕГРН  сведений о границах публичного сервитута могут быть использованы XML-схемы, применяемые для формирования документов, содержащих сведения о зонах с особыми условиями использования территорий, утвержденные приказом Росреестра от 15.09.2016 г. № П/0465, согласно письма Министерства экономического развития России от 15.02.2019 № ОГ-Д23-1207.</w:t>
      </w:r>
    </w:p>
    <w:p>
      <w:pPr>
        <w:pStyle w:val="Normal"/>
        <w:tabs>
          <w:tab w:val="clear" w:pos="708"/>
          <w:tab w:val="left" w:pos="540" w:leader="none"/>
          <w:tab w:val="left" w:pos="1070" w:leader="none"/>
          <w:tab w:val="left" w:pos="1440" w:leader="none"/>
        </w:tabs>
        <w:spacing w:lineRule="auto" w:line="240"/>
        <w:ind w:left="192" w:hanging="192"/>
        <w:rPr>
          <w:rFonts w:eastAsia="Calibri"/>
          <w:b/>
          <w:b/>
          <w:sz w:val="23"/>
          <w:szCs w:val="23"/>
          <w:u w:val="single"/>
        </w:rPr>
      </w:pPr>
      <w:r>
        <w:rPr>
          <w:rFonts w:eastAsia="Calibri"/>
          <w:b/>
          <w:sz w:val="23"/>
          <w:szCs w:val="23"/>
          <w:u w:val="single"/>
        </w:rPr>
        <w:t>Результаты работ:</w:t>
      </w:r>
    </w:p>
    <w:p>
      <w:pPr>
        <w:pStyle w:val="Normal"/>
        <w:tabs>
          <w:tab w:val="clear" w:pos="708"/>
          <w:tab w:val="left" w:pos="540" w:leader="none"/>
          <w:tab w:val="left" w:pos="1070" w:leader="none"/>
          <w:tab w:val="left" w:pos="1440" w:leader="none"/>
        </w:tabs>
        <w:spacing w:lineRule="auto" w:line="240"/>
        <w:ind w:left="192" w:hanging="192"/>
        <w:rPr>
          <w:rFonts w:eastAsia="Calibri"/>
          <w:bCs/>
          <w:i/>
          <w:i/>
          <w:iCs/>
          <w:sz w:val="23"/>
          <w:szCs w:val="23"/>
        </w:rPr>
      </w:pPr>
      <w:r>
        <w:rPr>
          <w:rFonts w:eastAsia="Calibri"/>
          <w:bCs/>
          <w:i/>
          <w:iCs/>
          <w:sz w:val="23"/>
          <w:szCs w:val="23"/>
        </w:rPr>
        <w:t>- Схемы границ публичных сервитутов на бумажном носителе;</w:t>
      </w:r>
    </w:p>
    <w:p>
      <w:pPr>
        <w:pStyle w:val="Normal"/>
        <w:tabs>
          <w:tab w:val="clear" w:pos="708"/>
          <w:tab w:val="left" w:pos="540" w:leader="none"/>
          <w:tab w:val="left" w:pos="1070" w:leader="none"/>
          <w:tab w:val="left" w:pos="1440" w:leader="none"/>
        </w:tabs>
        <w:spacing w:lineRule="auto" w:line="240"/>
        <w:ind w:left="192" w:hanging="192"/>
        <w:rPr>
          <w:rFonts w:eastAsia="Calibri"/>
          <w:bCs/>
          <w:i/>
          <w:i/>
          <w:iCs/>
          <w:sz w:val="23"/>
          <w:szCs w:val="23"/>
        </w:rPr>
      </w:pPr>
      <w:r>
        <w:rPr>
          <w:rFonts w:eastAsia="Calibri"/>
          <w:bCs/>
          <w:i/>
          <w:iCs/>
          <w:sz w:val="23"/>
          <w:szCs w:val="23"/>
        </w:rPr>
        <w:t>- ХМ</w:t>
      </w:r>
      <w:r>
        <w:rPr>
          <w:rFonts w:eastAsia="Calibri"/>
          <w:bCs/>
          <w:i/>
          <w:iCs/>
          <w:sz w:val="23"/>
          <w:szCs w:val="23"/>
          <w:lang w:val="en-US"/>
        </w:rPr>
        <w:t>L</w:t>
      </w:r>
      <w:r>
        <w:rPr>
          <w:rFonts w:eastAsia="Calibri"/>
          <w:bCs/>
          <w:i/>
          <w:iCs/>
          <w:sz w:val="23"/>
          <w:szCs w:val="23"/>
        </w:rPr>
        <w:t xml:space="preserve"> схемы на электронном носител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>
          <w:bCs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- Подготовленные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, </w:t>
      </w:r>
      <w:r>
        <w:rPr>
          <w:bCs/>
          <w:i/>
          <w:sz w:val="23"/>
          <w:szCs w:val="23"/>
        </w:rPr>
        <w:t>(карта (планы) на установление публичных сервитутов на земельные участки в эл. виде и каталогом координат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/>
      </w:pPr>
      <w:r>
        <w:rPr>
          <w:b/>
          <w:iCs/>
          <w:sz w:val="23"/>
          <w:szCs w:val="23"/>
        </w:rPr>
        <w:t xml:space="preserve">   </w:t>
      </w:r>
      <w:r>
        <w:rPr>
          <w:b/>
          <w:iCs/>
          <w:sz w:val="23"/>
          <w:szCs w:val="23"/>
        </w:rPr>
        <w:t>6.4.</w:t>
      </w:r>
      <w:r>
        <w:rPr>
          <w:bCs/>
          <w:iCs/>
          <w:sz w:val="23"/>
          <w:szCs w:val="23"/>
        </w:rPr>
        <w:t xml:space="preserve"> </w:t>
      </w:r>
      <w:r>
        <w:rPr>
          <w:rFonts w:eastAsia="Calibri"/>
          <w:b/>
          <w:bCs/>
          <w:sz w:val="23"/>
          <w:szCs w:val="23"/>
        </w:rPr>
        <w:t>Описание местоположения границ охранных зон объектов электросетевого хозяйства 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6.4.1. 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. Форма карты (плана) объекта землеустройства и требования к ее составлению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6.4.2. </w:t>
      </w:r>
      <w:bookmarkStart w:id="8" w:name="_Hlk21026234"/>
      <w:r>
        <w:rPr>
          <w:sz w:val="23"/>
          <w:szCs w:val="23"/>
        </w:rPr>
        <w:t>Карта (план) объекта землеустройства</w:t>
      </w:r>
      <w:bookmarkEnd w:id="8"/>
      <w:r>
        <w:rPr>
          <w:sz w:val="23"/>
          <w:szCs w:val="23"/>
        </w:rPr>
        <w:t xml:space="preserve"> подлежит согласованию в федеральном органе исполнительной власти осуществляющим федеральный государственный энергетический надзо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6.4.3. После согласования границ охранной зоны федеральный орган исполнительной власти, осуществляющий федеральный государственный энергетический надзор, направляет в течение 5 рабочих дней в Федеральную службу государственной регистрации, кадастра и картографии документ, воспроизводящий сведения, содержащиеся в решении о согласовании границ охранной зоны в отношении отдельных объектов электросетевого хозяйства, включая их наименование и содержание ограничений использования объектов недвижимости в их границах, с приложением текстового и графического описаний местоположения границ такой зоны, а также перечня координат характерных точек этих границ в системе координат, установленной для ведения государственного кадастра недвижимости, на основании которого указанный федеральный орган исполнительной власти принимает решение о внесении в государственный кадастр недвижимости сведений о границах охранной зо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192" w:hanging="19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ультат рабо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192" w:hanging="19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- </w:t>
      </w:r>
      <w:r>
        <w:rPr>
          <w:i/>
          <w:iCs/>
          <w:sz w:val="23"/>
          <w:szCs w:val="23"/>
        </w:rPr>
        <w:t>Карта (план) объекта землеустройства на ВЛ 10/6 кВ на бумажном и электронном носителях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>- Решения (Уведомления) органов кадастрового учета о внесении сведений об охранных зонах объектов электросетевого хозяйства АО «ДРСК» в ЕГРН.</w:t>
      </w:r>
      <w:bookmarkEnd w:id="7"/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sz w:val="23"/>
          <w:szCs w:val="23"/>
        </w:rPr>
        <w:t>7.  Отчетные материалы.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Normal"/>
        <w:widowControl w:val="false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/>
          <w:sz w:val="23"/>
          <w:szCs w:val="23"/>
        </w:rPr>
        <w:t>8.  Порядок взаимодействия Заказчика и Исполнителя при выполнении работ.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hanging="0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hanging="0"/>
        <w:outlineLvl w:val="0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hanging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hanging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Требования к Исполнителю работ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sz w:val="23"/>
          <w:szCs w:val="23"/>
        </w:rPr>
        <w:t>10.1.</w:t>
      </w:r>
      <w:r>
        <w:rPr>
          <w:sz w:val="23"/>
          <w:szCs w:val="23"/>
        </w:rPr>
        <w:t xml:space="preserve">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sz w:val="23"/>
          <w:szCs w:val="23"/>
        </w:rPr>
        <w:t>10.2.</w:t>
      </w:r>
      <w:r>
        <w:rPr>
          <w:sz w:val="23"/>
          <w:szCs w:val="23"/>
        </w:rPr>
        <w:t xml:space="preserve">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Normal"/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информации о членстве в СРО кадастровых инженеров (копию выписки из реестра СРО или сведения в иной форме, содержащие информацию, позволяющую установить наличие кадастрового инженера в реестре членов СРО).        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sz w:val="23"/>
          <w:szCs w:val="23"/>
        </w:rPr>
        <w:t>10.3.</w:t>
      </w:r>
      <w:r>
        <w:rPr>
          <w:sz w:val="23"/>
          <w:szCs w:val="23"/>
        </w:rPr>
        <w:t xml:space="preserve">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.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Normal"/>
        <w:autoSpaceDE w:val="false"/>
        <w:spacing w:lineRule="auto" w:line="240"/>
        <w:ind w:firstLine="709"/>
        <w:rPr>
          <w:sz w:val="23"/>
          <w:szCs w:val="23"/>
        </w:rPr>
      </w:pPr>
      <w:r>
        <w:rPr>
          <w:sz w:val="23"/>
          <w:szCs w:val="23"/>
        </w:rPr>
        <w:t> </w:t>
      </w:r>
      <w:r>
        <w:rPr>
          <w:sz w:val="23"/>
          <w:szCs w:val="23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информации о членстве в СРО кадастровых инженеров (копию выписки из реестра СРО или сведения в иной форме, содержащие информацию, позволяющую установить наличие кадастрового инженера в реестре членов СРО).</w:t>
      </w:r>
    </w:p>
    <w:p>
      <w:pPr>
        <w:pStyle w:val="Normal"/>
        <w:autoSpaceDE w:val="false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11. </w:t>
      </w:r>
      <w:r>
        <w:rPr>
          <w:rFonts w:cs="Arial"/>
          <w:b/>
          <w:bCs/>
          <w:sz w:val="23"/>
          <w:szCs w:val="23"/>
        </w:rPr>
        <w:t>Сроки выполнения кадастровых  работ.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Начало работ –  с момента заключения договора.</w:t>
      </w:r>
    </w:p>
    <w:p>
      <w:pPr>
        <w:pStyle w:val="Normal"/>
        <w:spacing w:lineRule="auto" w:line="240"/>
        <w:ind w:hanging="0"/>
        <w:rPr/>
      </w:pPr>
      <w:r>
        <w:rPr>
          <w:sz w:val="23"/>
          <w:szCs w:val="23"/>
        </w:rPr>
        <w:t xml:space="preserve">Окончание работ –  поэтапно, согласно календарного графика выполнения работ, конечная дата  «_30_» _октября__ 2020 года. </w:t>
      </w:r>
    </w:p>
    <w:p>
      <w:pPr>
        <w:pStyle w:val="Normal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Normal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Гарантия на работы исполнителя составляет 5 лет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3z2">
    <w:name w:val="WW8Num13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8z2">
    <w:name w:val="WW8Num28z2"/>
    <w:qFormat/>
    <w:rPr>
      <w:rFonts w:ascii="Wingdings" w:hAnsi="Wingdings" w:cs="Wingdings"/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16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i/>
      <w:color w:val="00000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29:00Z</dcterms:created>
  <dc:creator>user</dc:creator>
  <dc:description/>
  <cp:keywords/>
  <dc:language>en-US</dc:language>
  <cp:lastModifiedBy>Коротаева Татьяна Витальевна</cp:lastModifiedBy>
  <cp:lastPrinted>2019-10-08T08:31:00Z</cp:lastPrinted>
  <dcterms:modified xsi:type="dcterms:W3CDTF">2019-10-15T05:13:00Z</dcterms:modified>
  <cp:revision>197</cp:revision>
  <dc:subject/>
  <dc:title>г</dc:title>
</cp:coreProperties>
</file>