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хническОе ТРЕБ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хническое обслуживание ИБП в рамках проведения ВЭФ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0"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1. Цель работ:</w:t>
      </w:r>
      <w:r>
        <w:rPr>
          <w:color w:val="000000"/>
          <w:spacing w:val="-2"/>
          <w:sz w:val="26"/>
          <w:szCs w:val="26"/>
        </w:rPr>
        <w:t xml:space="preserve"> проведение сервисного обслуживания источников бесперебойного питания (далее - ИБП), обеспечивающих надежное бесперебойное электроснабжение потребителей первой особой категории электроснабжения Восточного Экономического Форума в г. Владивостоке в 2020 год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Объекты работ: </w:t>
      </w:r>
      <w:r>
        <w:rPr>
          <w:color w:val="000000"/>
          <w:spacing w:val="-2"/>
          <w:sz w:val="26"/>
          <w:szCs w:val="26"/>
        </w:rPr>
        <w:t xml:space="preserve">Приморский край, г. Владивосток, </w:t>
      </w:r>
      <w:r>
        <w:rPr>
          <w:sz w:val="26"/>
          <w:szCs w:val="26"/>
        </w:rPr>
        <w:t>ИБП, указанные в приложении №1 к настоящему техническому зада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3. Основной объем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условий эксплуатации систем ИБП (температура, влажность, загрязненность помещения и т.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нутренних установочных параметров ИБП (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шеф-монтажных и пуско-наладочных работ в корпусах ДВФУ на ИБП, указанных в приложении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функционирования индикации и дисплея по всем страницам. Анализ журнала собы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ятие боковых крышек и защитных панелей ИБП и модулей, шкафов АКБ (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/>
      </w:pPr>
      <w:r>
        <w:rPr>
          <w:sz w:val="26"/>
          <w:szCs w:val="26"/>
        </w:rPr>
        <w:t>Осмотр внешнего и внутреннего состояния ИБ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(протяжка) электрических соединений блоков и 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внешнего и технического состояния плат и прочих компонентов (конденсаторов, вентиляторов, предохранителей и т.п. с их заменой 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истка от пыли электронных блоков и силовых частей ИБП (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зъемных соединений сигнальных цепей на платах и измерителях ИБ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новных режимов работы ИБ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льный реж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итация пропадания входного напряжения (проверка режима работы от батар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в режиме статического байп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в режиме ручного байп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системы сигнализации и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рение входных и выходных параметров ИБ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ение результатов измерений с индикацией, выдаваемой дисплеем ИБП и другими системами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теплового режима работы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либровка параметров, измеряемых ИБП (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аккумуляторных батарей (без разбор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рение параметров АКБ с выявлением неисправных элементов АК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егламентных работ по техническому обслуживанию, в объеме и по срокам регламентирующими заводами производителями ИБ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агностирование кодов неисправности ИБП и устранение причин их возникнов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ключение ИБП 200 кВА PowerWave 33 S/N P2W0661 и S/N P2W0919 в схему паралл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согласование с Заказчиком дефектной ведомости и объема поставки оборудования и запасных частей, инструментов и принадлежностей (далее – ЗИП) для устранения выявленных неисправ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и монтаж оборудования и ЗИП для устранения выявленных неисправ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протокола (акта) проведения сервисного обслуживания с заключением о готовности к рабо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0"/>
        <w:ind w:left="0" w:firstLine="709"/>
        <w:jc w:val="both"/>
        <w:rPr/>
      </w:pPr>
      <w:r>
        <w:rPr>
          <w:sz w:val="26"/>
          <w:szCs w:val="26"/>
        </w:rPr>
        <w:t>Составление отчета для Заказчика о выполненных работах с рекомендациями по дальнейшей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firstLine="709"/>
        <w:jc w:val="both"/>
        <w:rPr>
          <w:color w:val="000000"/>
          <w:spacing w:val="-2"/>
          <w:sz w:val="25"/>
          <w:szCs w:val="25"/>
        </w:rPr>
      </w:pPr>
      <w:r>
        <w:rPr>
          <w:b/>
          <w:color w:val="000000"/>
          <w:spacing w:val="-2"/>
          <w:sz w:val="25"/>
          <w:szCs w:val="25"/>
        </w:rPr>
        <w:t>4. Требования к выполнению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Работы выполняются в действующих электроустановк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аботы в действующих электроустановках выполнять на правах командированного персонала в соответствии с требованиями главы 46 Правил по охране труда при эксплуатации электроустановок, утв. приказом Минтруда РФ от 24.07.2013 №328н. Командируемый персонал должен иметь удостоверения установленной формы о проверке знаний норм и правил работы в электроустановках с отметкой о группе по электробезопасности, присвоенной в установленном действующими нормами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работы в действующих электроустановках выполнять по проекту производства работ, согласованному с филиалом АО «ДРСК» «Приморские электрические се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едусмотреть возможность выполнения работ (услуг) без погашения потребителей постоянного оперативного тока на объекте.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5. Требования к Участнику закупк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ru-RU"/>
        </w:rPr>
        <w:t xml:space="preserve">5.1. 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должен являться членом в саморегулируемой организации (далее – СРО), </w:t>
      </w:r>
      <w:r>
        <w:rPr>
          <w:sz w:val="26"/>
          <w:szCs w:val="26"/>
        </w:rPr>
        <w:t>осуществляющих деятельность в области архитектурно-строительного проектирования.</w:t>
      </w:r>
    </w:p>
    <w:p>
      <w:pPr>
        <w:pStyle w:val="Normal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5.2. В составе заявки Участник должен предоставить копию действующей выписки из реестра членов СРО, согласно п. 5.1, установленной органом надзора за саморегулируемыми организациями. </w:t>
      </w:r>
    </w:p>
    <w:p>
      <w:pPr>
        <w:pStyle w:val="Normal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5"/>
          <w:szCs w:val="25"/>
        </w:rPr>
      </w:pPr>
      <w:r>
        <w:rPr>
          <w:b/>
          <w:color w:val="000000"/>
          <w:spacing w:val="-2"/>
          <w:sz w:val="25"/>
          <w:szCs w:val="25"/>
        </w:rPr>
        <w:t>6. Особые услов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. Работы выполнить в соответствии с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авила устройств электроустановок 7-ое издани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авила по охране труда при эксплуатации электроустановок, утвержденные приказом Минтруда РФ от 24.07.2013 №328н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авила технической эксплуатации электрических станций и сетей Российской Федераци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авила противопожарного режима в РФ, утвержденные Постановлением Правительства РФ от 25.04.2012 №390 «О противопожарном режиме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РД 153-34.0-03.301-00 (ВППБ 01-02-95*) Правила пожарной безопасности для энергетических предприятий, утвержденные РАО «ЕЭС России» от 09.03.2000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Инструкция завода-изготовителя по эксплуатации ИБП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5"/>
          <w:szCs w:val="25"/>
        </w:rPr>
        <w:t>6.2. График выполнения работ и проект производства работ согласовать с Заказчиком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6.3. Предоставить техническую документацию, инструкции по эксплуатации </w:t>
      </w:r>
      <w:r>
        <w:rPr>
          <w:sz w:val="25"/>
          <w:szCs w:val="25"/>
          <w:lang w:eastAsia="ar-SA"/>
        </w:rPr>
        <w:t>на все вновь устанавливаемое оборудование, сертификаты-соответствия, декларации, заключения о пожаробезопасности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spacing w:lineRule="atLeast" w:line="20"/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7. Сроки выполнения работ:</w:t>
      </w:r>
      <w:r>
        <w:rPr>
          <w:color w:val="000000"/>
          <w:spacing w:val="-2"/>
          <w:sz w:val="26"/>
          <w:szCs w:val="26"/>
        </w:rPr>
        <w:t xml:space="preserve"> с момента заключения договора и завершить в срок не позднее 10.08.2020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8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8.1. Лицевая панель, дисплей, в комплекте с платой и кабелем для ИБП 15 кВА Socomec S/N P252446002 (S06956201, дисплей Basic mimic panel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8.2. Платы внутренней установки в комплекте с кабелями для организации параллельной работы ИБП 200 кВА PowerWave 33 S/N P2W0661 и S/N P2W0919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8.3. </w:t>
      </w:r>
      <w:r>
        <w:rPr>
          <w:color w:val="000000"/>
          <w:spacing w:val="-2"/>
          <w:sz w:val="26"/>
          <w:szCs w:val="26"/>
        </w:rPr>
        <w:t>Набор поставки оборудования и ЗИП для восстановления эксплуатационной готовности ИБП определяется согласованной дефектной ведомостью и объемом поставки, согласно п. 3.19 настоящего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tLeast" w:line="20"/>
        <w:ind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8.4. </w:t>
      </w:r>
      <w:r>
        <w:rPr>
          <w:sz w:val="26"/>
          <w:szCs w:val="26"/>
        </w:rPr>
        <w:t xml:space="preserve">Качество поставляемого оборудования и материалов должно соответствовать ГОСТ и ТУ заводов-изготовителей. На все материалы, требующие обязательной сертификации, предоставляются действующие сертификаты и декларации соответствия. Оборудование и материалы, поставляемые в качестве ЗИП должны быть не ранее 2019 года выпуска, новое ни где не использованное ранее. </w:t>
      </w:r>
    </w:p>
    <w:p>
      <w:pPr>
        <w:pStyle w:val="Normal"/>
        <w:spacing w:lineRule="atLeast" w:line="20"/>
        <w:ind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8.5. </w:t>
      </w:r>
      <w:r>
        <w:rPr>
          <w:sz w:val="26"/>
          <w:szCs w:val="26"/>
        </w:rPr>
        <w:t>Поставку необходимых материалов и оборудования, транспортировку их до объектов работ осуществляет подрядчик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9. Требования к участнику, признанным победителем закупочной процедуры:</w:t>
      </w:r>
    </w:p>
    <w:p>
      <w:pPr>
        <w:pStyle w:val="Style25"/>
        <w:ind w:left="0"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 xml:space="preserve">9.1. 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sz w:val="26"/>
            <w:szCs w:val="26"/>
            <w:lang w:eastAsia="ru-RU"/>
          </w:rPr>
          <w:t>www.zakupki.gov.ru</w:t>
        </w:r>
      </w:hyperlink>
      <w:r>
        <w:rPr>
          <w:sz w:val="26"/>
          <w:szCs w:val="26"/>
          <w:lang w:eastAsia="ru-RU"/>
        </w:rPr>
        <w:t xml:space="preserve"> (до заключения договора) должен предоставить в адрес Заказчика на электронный адрес </w:t>
      </w:r>
      <w:hyperlink r:id="rId3">
        <w:r>
          <w:rPr>
            <w:rStyle w:val="InternetLink"/>
            <w:sz w:val="26"/>
            <w:szCs w:val="26"/>
            <w:lang w:val="en-US" w:eastAsia="ru-RU"/>
          </w:rPr>
          <w:t>doc</w:t>
        </w:r>
        <w:r>
          <w:rPr>
            <w:rStyle w:val="InternetLink"/>
            <w:sz w:val="26"/>
            <w:szCs w:val="26"/>
            <w:lang w:eastAsia="ru-RU"/>
          </w:rPr>
          <w:t>@</w:t>
        </w:r>
        <w:r>
          <w:rPr>
            <w:rStyle w:val="InternetLink"/>
            <w:sz w:val="26"/>
            <w:szCs w:val="26"/>
            <w:lang w:val="en-US" w:eastAsia="ru-RU"/>
          </w:rPr>
          <w:t>prim</w:t>
        </w:r>
        <w:r>
          <w:rPr>
            <w:rStyle w:val="InternetLink"/>
            <w:sz w:val="26"/>
            <w:szCs w:val="26"/>
            <w:lang w:eastAsia="ru-RU"/>
          </w:rPr>
          <w:t>.</w:t>
        </w:r>
        <w:r>
          <w:rPr>
            <w:rStyle w:val="InternetLink"/>
            <w:sz w:val="26"/>
            <w:szCs w:val="26"/>
            <w:lang w:val="en-US" w:eastAsia="ru-RU"/>
          </w:rPr>
          <w:t>drsk</w:t>
        </w:r>
        <w:r>
          <w:rPr>
            <w:rStyle w:val="InternetLink"/>
            <w:sz w:val="26"/>
            <w:szCs w:val="26"/>
            <w:lang w:eastAsia="ru-RU"/>
          </w:rPr>
          <w:t>.</w:t>
        </w:r>
        <w:r>
          <w:rPr>
            <w:rStyle w:val="InternetLink"/>
            <w:sz w:val="26"/>
            <w:szCs w:val="26"/>
            <w:lang w:val="en-US" w:eastAsia="ru-RU"/>
          </w:rPr>
          <w:t>ru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en-US" w:eastAsia="ru-RU"/>
        </w:rPr>
        <w:t>c</w:t>
      </w:r>
      <w:r>
        <w:rPr>
          <w:sz w:val="26"/>
          <w:szCs w:val="26"/>
          <w:lang w:eastAsia="ru-RU"/>
        </w:rPr>
        <w:t>огласие завода-изготовителя поставить ЗИП, указанного в п. 8.1., 8.2., 8.3. настоящего технического требова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9.2. В случае не предоставления документов, указанных в пункте 9.1. настоящего технического требования Участник признаётся уклонившемся от подписания  Договора, в соответствии с условиями документации о закупк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10. Гарантии исполнител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tLeast" w:line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не менее 24 месяца на выполненные работы и не менее 36 месяцев на заменяемое оборудование. Гарантийный срок исчисляется со дня подписания Акта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spacing w:lineRule="atLeast" w:line="20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  <w:r>
        <w:rPr>
          <w:bCs/>
          <w:i/>
          <w:sz w:val="26"/>
          <w:szCs w:val="26"/>
        </w:rPr>
        <w:t>Перечень ИБП, задействованных в проведении ВЭФ 2020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БП задействованных в проведении ВЭФ 2020 года</w:t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514"/>
        <w:gridCol w:w="3622"/>
      </w:tblGrid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БП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щность ИБП, кВА</w:t>
            </w:r>
          </w:p>
        </w:tc>
      </w:tr>
      <w:tr>
        <w:trPr>
          <w:trHeight w:val="327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erWave 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erWave 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Power 300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OR T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11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47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GP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ensor MP-33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GP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MASTERYS BC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comec DELPHYS BC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6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8"/>
        </w:tabs>
        <w:ind w:left="851" w:firstLine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риал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11 Знак"/>
    <w:qFormat/>
    <w:rPr>
      <w:rFonts w:ascii="Arial" w:hAnsi="Arial" w:cs="Arial"/>
      <w:sz w:val="2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Заголовок сообщения (текст)"/>
    <w:qFormat/>
    <w:rPr>
      <w:b/>
      <w:sz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Producttitleh1">
    <w:name w:val="product_title_h1"/>
    <w:qFormat/>
    <w:rPr/>
  </w:style>
  <w:style w:type="character" w:styleId="Style2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Ариал список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lang w:val="en-US"/>
    </w:rPr>
  </w:style>
  <w:style w:type="paragraph" w:styleId="111">
    <w:name w:val="11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  <w:spacing w:before="0" w:after="0"/>
      <w:ind w:firstLine="540"/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360"/>
      <w:ind w:firstLine="851"/>
      <w:jc w:val="both"/>
    </w:pPr>
    <w:rPr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2:42:00Z</dcterms:created>
  <dc:creator>Администратор</dc:creator>
  <dc:description/>
  <cp:keywords/>
  <dc:language>en-US</dc:language>
  <cp:lastModifiedBy>Коротаева Татьяна Витальевна</cp:lastModifiedBy>
  <cp:lastPrinted>2019-04-01T18:25:00Z</cp:lastPrinted>
  <dcterms:modified xsi:type="dcterms:W3CDTF">2019-10-23T23:31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