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9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 2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углов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7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6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>
          <w:trHeight w:val="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7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2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51/81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9,2/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4,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9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7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7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/28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8,4/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7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9-04-04T12:39:00Z</dcterms:modified>
  <cp:revision>118</cp:revision>
  <dc:subject/>
  <dc:title>01/2005-ЭО</dc:title>
</cp:coreProperties>
</file>