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на проведение закупки Электроосветительного оборуд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jc w:val="both"/>
        <w:rPr/>
      </w:pPr>
      <w:r>
        <w:rPr>
          <w:sz w:val="24"/>
          <w:szCs w:val="24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2.1. </w:t>
      </w:r>
      <w:r>
        <w:rPr>
          <w:sz w:val="24"/>
          <w:szCs w:val="24"/>
        </w:rPr>
        <w:t xml:space="preserve">Участник должен указать в составе технико-коммерческого предложения Производителя (Производителей) предлагаемой продукции, а также представить технические характеристики предлагаемой продукции в объеме достаточном для оценки предлагаемой продук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1. Качество продукции должно соответствовать техническим условиям, действующим стандартам и должно в обязательном порядке удостоверяться соответствующими документами (сертификат/декларация о соответствии). Продукция должна быть новой и ранее не использованной, 2019-2020 года выпуск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Маркировка, упаковка, транспортировка и хранение продукции должны соответствовать ГОСТ 25834-83 «Лампы электрические. Маркировка, упаковка, транспортирование и хранение», со всеми изменениями и дополнениями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3.3. Продукция должна соответствовать по качеству следующим документам: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ГОСТ 17677-82 «Светильники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Р 54814-2011 «Светодиоды и светодиодные модули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ГОСТ Р 54815-2011 «Лампы светодиодные со встроенным устройством управления для общего освещения на напряжения свыше 50 В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ГОСТ Р МЭК 62560-2011 «Лампы светодиодные со встроенным устройством управления для общего освещения на напряжения свыше 50 В. Требования безопасности»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ГОСТ Р 53074-2008 «Лампы ртутные высокого давления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ГОСТ 6825-91 «Лампы люминесцентные трубчатые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ГОСТ IEC 61549-2012 «Лампы различного назначения. Технические требования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4.</w:t>
      </w:r>
      <w:r>
        <w:rPr>
          <w:b/>
          <w:i/>
          <w:sz w:val="24"/>
          <w:szCs w:val="24"/>
        </w:rPr>
        <w:t xml:space="preserve"> Гарантия на поставляемый Товар (Приложение №1.1. к ТТ) должна распространяться не менее 12 месяцев с момента поставки Товара или на условиях гарантии завода-изготовителя (в зависимости от того какая продолжительность гарантии больше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я №1.1. к ТТ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4"/>
          <w:szCs w:val="24"/>
        </w:rPr>
        <w:t>(согласно Приложения №1.1. к ТТ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араметрами эквивалентности являются технические характеристики, указанные в Приложении № 1.1 к техническим требованиям на проведение закуп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ы Грузополучателей: </w:t>
      </w:r>
    </w:p>
    <w:p>
      <w:pPr>
        <w:pStyle w:val="Normal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Филиал АО «ДРСК» «Амурские электрические сети» </w:t>
      </w:r>
      <w:r>
        <w:rPr>
          <w:b/>
          <w:i/>
          <w:sz w:val="24"/>
          <w:szCs w:val="24"/>
        </w:rPr>
        <w:t>до 30.04.2020.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b/>
          <w:i/>
          <w:sz w:val="24"/>
          <w:szCs w:val="24"/>
        </w:rPr>
        <w:t>отгрузочные реквизиты: (</w:t>
      </w:r>
      <w:r>
        <w:rPr>
          <w:b/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color w:val="000000"/>
          <w:spacing w:val="-1"/>
          <w:sz w:val="24"/>
          <w:szCs w:val="24"/>
          <w:lang w:eastAsia="en-US"/>
        </w:rPr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Приморские электрические сети» </w:t>
      </w:r>
      <w:r>
        <w:rPr>
          <w:b/>
          <w:i/>
          <w:sz w:val="24"/>
          <w:szCs w:val="24"/>
        </w:rPr>
        <w:t>до 30.04.2020.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</w:rPr>
        <w:t xml:space="preserve">отгрузочные реквизиты: </w:t>
      </w:r>
    </w:p>
    <w:p>
      <w:pPr>
        <w:pStyle w:val="Normal"/>
        <w:widowControl/>
        <w:autoSpaceDE w:val="true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Реквизиты для доставки Товара железнодорожным транспортом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т. Уссурийск Дальневосточной ж. д., код 988306, код предприятия 2452, ОКПО 97053894</w:t>
      </w:r>
    </w:p>
    <w:p>
      <w:pPr>
        <w:pStyle w:val="Normal"/>
        <w:widowControl/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морский край, г. Уссурийск, ул. Ровная 22А. </w:t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Реквизиты для доставки Товара авто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морский край, г. Уссурийск, ул. Ровная 22А.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 xml:space="preserve">до 30.04.2020. 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</w:rPr>
        <w:t xml:space="preserve">отгрузочные реквизиты: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 xml:space="preserve">681000, г. Комсомольск на Амуре, ул. Северное шоссе 59,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станция получения: Комсомольск-на-Амуре ДВЖД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код станции- 960103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Централь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 xml:space="preserve">до 30.04.2020.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</w:rPr>
        <w:t xml:space="preserve">отгрузочные реквизиты: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</w:t>
      </w:r>
      <w:r>
        <w:rPr>
          <w:b/>
          <w:i/>
          <w:color w:val="000000"/>
          <w:spacing w:val="-1"/>
          <w:sz w:val="24"/>
          <w:szCs w:val="24"/>
        </w:rPr>
        <w:t xml:space="preserve">680009, г. Хабаровск, ул. Промышленная 13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станция получения: Хабаровск-2 ДВЖД, код станции- 970001</w:t>
      </w:r>
      <w:r>
        <w:rPr>
          <w:b/>
          <w:i/>
          <w:sz w:val="24"/>
          <w:szCs w:val="24"/>
        </w:rPr>
        <w:t>)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b/>
      <w:lang w:val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26:00Z</dcterms:created>
  <dc:creator>okzt</dc:creator>
  <dc:description/>
  <cp:keywords/>
  <dc:language>en-US</dc:language>
  <cp:lastModifiedBy>Коротаева Татьяна Витальевна</cp:lastModifiedBy>
  <cp:lastPrinted>2019-10-01T13:24:00Z</cp:lastPrinted>
  <dcterms:modified xsi:type="dcterms:W3CDTF">2019-10-02T07:29:00Z</dcterms:modified>
  <cp:revision>20</cp:revision>
  <dc:subject/>
  <dc:title>5</dc:title>
</cp:coreProperties>
</file>