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оляторы ПС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6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28.02.2020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/>
        <w:t xml:space="preserve"> </w:t>
      </w:r>
      <w:r>
        <w:rPr>
          <w:sz w:val="23"/>
          <w:szCs w:val="23"/>
        </w:rPr>
        <w:t xml:space="preserve">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9 г -2020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firstLine="567"/>
        <w:jc w:val="both"/>
        <w:rPr>
          <w:sz w:val="23"/>
          <w:szCs w:val="23"/>
        </w:rPr>
      </w:pPr>
      <w:r>
        <w:rPr>
          <w:sz w:val="22"/>
          <w:szCs w:val="22"/>
        </w:rPr>
        <w:t>Параметрами эквивалентности являются технические характеристики, указанные в Приложениях №1 -6 к техническому заданию на проведение закупки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-6 и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-6 к ТЗ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Приложение №1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3. Приложение №3 тех. характеристики на закупаемую продукцию АО «ДРСК» «Хабаровские электрические сети» СП ЦЭС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4. Приложение №4 тех. характеристики на закупаемую продукцию АО «ДРСК» «Хабаровские электрические сети» СП Се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5. Приложение №5 тех. характеристики на закупаемую продукцию АО «ДРСК» «Электрические се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ЕАО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6. Приложение №6 тех. характеристики на закупаемую продукцию АО «ДРСК» «Южно-якутские электрические сети»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Yu Gothic UI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51:00Z</dcterms:created>
  <dc:creator>okzt</dc:creator>
  <dc:description/>
  <cp:keywords/>
  <dc:language>en-US</dc:language>
  <cp:lastModifiedBy>Коротаева Татьяна Витальевна</cp:lastModifiedBy>
  <cp:lastPrinted>2019-09-06T09:22:00Z</cp:lastPrinted>
  <dcterms:modified xsi:type="dcterms:W3CDTF">2019-10-10T05:51:00Z</dcterms:modified>
  <cp:revision>15</cp:revision>
  <dc:subject/>
  <dc:title>5</dc:title>
</cp:coreProperties>
</file>