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32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снегоболотохода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егоболотоход гусеничн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сеничный, плавающи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авка бригад  до мест проведения ремонтных и профилактических работ, в условиях бездорожья, отдаленных ЛЭП и ПС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- 2020 (новый, без пробега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с газотурбинным надувом с предпусковым подогревателем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 (л. с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Ходовая ча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сеничная с задним расположением ведущих колес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гусениц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резинометаллическим шарниром, с уширительной лентой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двес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ая, торсионная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ансмисс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Гидромеханическая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гидравлически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управлением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лная грузоподъемность на плаву (кг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менее 4000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тепленная, семиместная (1+6), спальных мест 3. 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ассажирский моду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а отопления: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автономный контур с тепловентилятор устройством автоматического поддержания заданной температуры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ависимый контур от системы охлаждения ТС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вентиляции: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ентиляционный люк с защитной сеткой от насекомых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ткрывающееся окна с защитной сеткой от насекомых по обеим сторонам жилого модуля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лектрооборудование: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т бортовой сети  24 В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т внешнего источника переменного напряжения 220 В (выносной дизель-генератор импортного производства)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утреннее оборудование: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4 спальных места размером не менее 600Х1950 мм каждое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тол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шкаф для одежды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агажные полки и отсеки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ывальник мойка для посуды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ёмкость для посуды 10 л.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утляр для аптечки с возможностью лёгкого доступа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гнетушитель ёмкостью 2 л.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аварийный люк по ГОСТ 12.2.120-88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ереговорное устройство с кабиной водителя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кна со светозащитными окнами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лестница, вмонтированная в борт грузовой платформы, для обеспечения самостоятельной посадки (высадки)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сажиров с поверхности земли в модуль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нутреннее освещение комбинированное (2 потолочных плафона, светильник БРА), розетка (24 в), и (220 в).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е к производству снегоболотоход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негоболотоход должен быть серийного заводского изготовления (все узлы, детали, лодка корпуса должны быть новые ранее не использованные)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машин и оборудования» ТР ТС 010/2011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 (для подтверждения предоставить сертификат (декларацию) соответстви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. либо автотранспортом), не допускается доставка «своим ходо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Хабаровск-2, ДВЖД, Код станции – 970001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 «Хабаровские электрические сети», код получателя: 9531, ОКПО 98097847, тел. 8 (4212) 59-91-07, 59-91-08, 59-91-0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условиям опла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До 30 июня 2020 г., с возможностью досрочной поставки.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«О безопасности машин и оборудования» ТР ТС 010/2011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, либо одобрение типа ТС на русском языке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й к поставке техники с указанием размеров. 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59:00Z</dcterms:created>
  <dc:creator>user1</dc:creator>
  <dc:description/>
  <cp:keywords/>
  <dc:language>en-US</dc:language>
  <cp:lastModifiedBy>Игнатова Татьяна Анатольевна</cp:lastModifiedBy>
  <cp:lastPrinted>2017-11-21T13:17:00Z</cp:lastPrinted>
  <dcterms:modified xsi:type="dcterms:W3CDTF">2019-10-03T05:57:00Z</dcterms:modified>
  <cp:revision>6</cp:revision>
  <dc:subject/>
  <dc:title>О Т К Р Ы Т О Е    А К Ц И О Н Е Р Н О Е     О Б Щ Е С Т В О</dc:title>
</cp:coreProperties>
</file>