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/>
          <w:sz w:val="22"/>
          <w:szCs w:val="22"/>
        </w:rPr>
        <w:t xml:space="preserve">Технические требования на пломбировочные материалы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Times New Roman"/>
          <w:b/>
          <w:sz w:val="22"/>
          <w:szCs w:val="22"/>
        </w:rPr>
        <w:t>1. Перечень, объемы и характеристики закупаемой продукции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1. Филиал «Амурские электрические сети» </w:t>
      </w:r>
      <w:r>
        <w:rPr>
          <w:rFonts w:eastAsia="Times New Roman"/>
          <w:sz w:val="22"/>
          <w:szCs w:val="22"/>
        </w:rPr>
        <w:t>(ст. Благовещенск, Заб. ж.д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ейка номер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- наклейка тип </w:t>
            </w:r>
            <w:r>
              <w:rPr>
                <w:b/>
                <w:sz w:val="22"/>
                <w:szCs w:val="22"/>
              </w:rPr>
              <w:t xml:space="preserve">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индикаторная номерная пластиковая </w:t>
            </w:r>
            <w:r>
              <w:rPr>
                <w:b/>
                <w:sz w:val="22"/>
                <w:szCs w:val="22"/>
              </w:rPr>
              <w:t>"Твист-М"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пластиковая номерная </w:t>
            </w:r>
            <w:r>
              <w:rPr>
                <w:b/>
                <w:sz w:val="22"/>
                <w:szCs w:val="22"/>
              </w:rPr>
              <w:t>ПК-91ОП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- наклейка антимагнитная </w:t>
            </w:r>
            <w:r>
              <w:rPr>
                <w:b/>
                <w:sz w:val="22"/>
                <w:szCs w:val="22"/>
              </w:rPr>
              <w:t>МТЛ-20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лока пломбировочная </w:t>
            </w:r>
            <w:r>
              <w:rPr>
                <w:b/>
                <w:sz w:val="22"/>
                <w:szCs w:val="22"/>
              </w:rPr>
              <w:t xml:space="preserve">Спираль 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-0,7 мм или эквивал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Проволока вита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0.6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Проволока вита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0.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2. Филиал «Приморские электрические сети» </w:t>
      </w:r>
      <w:r>
        <w:rPr>
          <w:rFonts w:eastAsia="Times New Roman"/>
          <w:sz w:val="22"/>
          <w:szCs w:val="22"/>
        </w:rPr>
        <w:t>(ст. Уссурийск, ДВЖ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а свинц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2"/>
                <w:szCs w:val="22"/>
              </w:rPr>
              <w:t>Пломба контрольная "Гранит"</w:t>
            </w:r>
            <w:r>
              <w:rPr>
                <w:b/>
                <w:sz w:val="22"/>
                <w:szCs w:val="22"/>
              </w:rPr>
              <w:t xml:space="preserve"> или эквивален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- наклейка антимагнитная МТЛ-20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лока пломбировочная Спираль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-0,7 мм </w:t>
            </w:r>
            <w:r>
              <w:rPr>
                <w:b/>
                <w:sz w:val="22"/>
                <w:szCs w:val="22"/>
              </w:rPr>
              <w:t>или эквивален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3. Филиал «Хабаровские электрические сети» </w:t>
      </w:r>
      <w:r>
        <w:rPr>
          <w:rFonts w:eastAsia="Times New Roman"/>
          <w:sz w:val="22"/>
          <w:szCs w:val="22"/>
        </w:rPr>
        <w:t>(ст. Хабаровск-2</w:t>
      </w:r>
      <w:r>
        <w:rPr/>
        <w:t>, ДВЖ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992"/>
      </w:tblGrid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- наклейка тип 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, свинц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- наклейка тип 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, ИМП-2 (МИГ)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2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, "Гранит" </w:t>
            </w:r>
            <w:r>
              <w:rPr>
                <w:b/>
                <w:sz w:val="22"/>
                <w:szCs w:val="22"/>
              </w:rPr>
              <w:t>или эквивален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000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пластиковая контрольная роторного типа, КПП-2-1602 СЛ</w:t>
            </w:r>
            <w:r>
              <w:rPr>
                <w:b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000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номерная, ПК-91ОП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универсальная одноразовая затягивающего типа, КПП-3-1602 СТ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0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универсальная одноразовая номерная роторного типа, КПП-3-1604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500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- наклейка, Тип-П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-индикатор пластиковая, "Анти-Магнит"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4. Филиал «Хабаровские электрические сети» </w:t>
      </w:r>
      <w:r>
        <w:rPr/>
        <w:t>(ст. Комсомольск-на-Амуре, ДВЖ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992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, свинц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, "Гранит"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0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номерная индикаторная пластиковая "Эксперт"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номерная, КПП-3-1603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номерная, ПК-91ОП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универсальная одноразовая номерная роторного типа, КПП-3-1604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5. Филиал «Электрические сети ЕАО» </w:t>
      </w:r>
      <w:r>
        <w:rPr>
          <w:rFonts w:eastAsia="Times New Roman"/>
          <w:sz w:val="22"/>
          <w:szCs w:val="22"/>
        </w:rPr>
        <w:t>(ст. Биробиджан, ДВЖ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а свинц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- наклейка тип 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антимагнитная ИМП-2 (МИГ)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контрольная "Гранит"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антимагнитная Анти Магнит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а антимагнитная двойной защиты, МИД 35.19.19. (2 сегмента)</w:t>
            </w:r>
            <w:r>
              <w:rPr>
                <w:b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- наклейка антимагнитная МТЛ-20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-наклейка тип 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опроволока пломбировочная d-0,5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проволока пломбировочная d-0,4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lef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6. Филиал «Южно-Якутские электрические сети» </w:t>
      </w:r>
      <w:r>
        <w:rPr>
          <w:rFonts w:eastAsia="Times New Roman"/>
          <w:sz w:val="22"/>
          <w:szCs w:val="22"/>
        </w:rPr>
        <w:t>(ст. Алдан, ДВЖ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-наклейка номерная тип 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антимагнитная Анти Магнит  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контрольная  ПК-91 РХ-2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а пластиковая номерная ПК-91ОП 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00</w:t>
            </w:r>
          </w:p>
        </w:tc>
      </w:tr>
    </w:tbl>
    <w:p>
      <w:pPr>
        <w:pStyle w:val="Normal"/>
        <w:ind w:left="72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4"/>
          <w:szCs w:val="24"/>
        </w:rPr>
        <w:t>2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Требования к условиям поставки и оплаты продукции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>2.1</w:t>
      </w:r>
      <w:r>
        <w:rPr>
          <w:rFonts w:eastAsia="Times New Roman"/>
          <w:b/>
          <w:i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 xml:space="preserve"> Поставка продукции, входящей в предмет договора, должна быть выполнена в срок, указанный в проекте договора поставк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>2.3. Оплата за поставленную продукцию - согласно условиям проекта договора</w:t>
      </w:r>
      <w:r>
        <w:rPr>
          <w:rFonts w:eastAsia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ind w:left="720" w:hanging="0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3.  Общие требования к поставляемой продукции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4"/>
          <w:szCs w:val="24"/>
        </w:rPr>
        <w:t>3.1. Продукция должна быть новой, ранее не используемой, с датой выпуска не ранее 4 квартала 2019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2. </w:t>
      </w:r>
      <w:r>
        <w:rPr>
          <w:sz w:val="24"/>
          <w:szCs w:val="24"/>
        </w:rPr>
        <w:t xml:space="preserve">Продукция должна изготавливаться в соответствии </w:t>
      </w:r>
      <w:r>
        <w:rPr>
          <w:spacing w:val="-1"/>
          <w:sz w:val="24"/>
          <w:szCs w:val="24"/>
        </w:rPr>
        <w:t xml:space="preserve">ГОСТ 31282–2004 «Устройства пломбировочные», </w:t>
      </w:r>
      <w:r>
        <w:rPr>
          <w:color w:val="333333"/>
          <w:sz w:val="24"/>
          <w:szCs w:val="24"/>
          <w:shd w:fill="FFFFFF" w:val="clear"/>
        </w:rPr>
        <w:t xml:space="preserve">ГОСТ Р 51912-2002 </w:t>
      </w:r>
      <w:r>
        <w:rPr>
          <w:spacing w:val="-1"/>
          <w:sz w:val="24"/>
          <w:szCs w:val="24"/>
        </w:rPr>
        <w:t xml:space="preserve">«Устройства пломбировочные. Классификация» </w:t>
      </w:r>
      <w:r>
        <w:rPr>
          <w:sz w:val="24"/>
          <w:szCs w:val="24"/>
        </w:rPr>
        <w:t xml:space="preserve">и иметь сертификат </w:t>
      </w:r>
      <w:r>
        <w:rPr>
          <w:spacing w:val="-2"/>
          <w:sz w:val="24"/>
          <w:szCs w:val="24"/>
        </w:rPr>
        <w:t>соответствия Федерального агентства по техническому регулированию и метрологии» (</w:t>
      </w:r>
      <w:r>
        <w:rPr>
          <w:i/>
          <w:spacing w:val="-2"/>
          <w:sz w:val="24"/>
          <w:szCs w:val="24"/>
        </w:rPr>
        <w:t>при наличии. Согласно законодательства</w:t>
      </w:r>
      <w:r>
        <w:rPr>
          <w:spacing w:val="-2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3. </w:t>
      </w:r>
      <w:r>
        <w:rPr>
          <w:b/>
          <w:i/>
          <w:spacing w:val="-2"/>
          <w:sz w:val="24"/>
          <w:szCs w:val="24"/>
        </w:rPr>
        <w:t>Поставщик</w:t>
      </w:r>
      <w:r>
        <w:rPr>
          <w:spacing w:val="-2"/>
          <w:sz w:val="24"/>
          <w:szCs w:val="24"/>
        </w:rPr>
        <w:t xml:space="preserve"> </w:t>
      </w:r>
      <w:r>
        <w:rPr>
          <w:b/>
          <w:i/>
          <w:spacing w:val="-2"/>
          <w:sz w:val="24"/>
          <w:szCs w:val="24"/>
        </w:rPr>
        <w:t>гарантирует: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 нанесение логотипа предприятия на продукцию (за исключением свинцовых пломб и пломбировочных канатов, проволок). Логотип предприятия не должен занимать более 25% площади поверхности пломбы (в соответствии с Приложением № 1-1)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4"/>
          <w:szCs w:val="24"/>
        </w:rPr>
        <w:t>3.4. Вся поставляемая продукция должна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>3.5. Гарантия на поставляемую продукцию – согласно Приложению № 1-1.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тавщик должен за свой счет и в сроки, согласованные с Заказчиком, устранять дефекты в поставляемой продукции, выявленные в период гарантийного срока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. Участник должен принять во внимание, что ссылка на марку (тип) продукции носит описательный, а не обязательный характер. В случае, если Участником предлагаются эквиваленты требуемой Заказчиком продукции, то в составе своей Заявки он должен, в обязательном порядке, представить подробное техническое описание предлагаемого к поставке эквивалента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rFonts w:eastAsia="Times New Roman"/>
          <w:b/>
          <w:i/>
          <w:sz w:val="24"/>
          <w:szCs w:val="24"/>
        </w:rPr>
        <w:t>Отсутствие в составе Заявки Участника подробного технического описания эквивалентной продукции может являться причиной отклонения предложения Участника.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Эквивалентная продукция</w:t>
      </w:r>
      <w:r>
        <w:rPr>
          <w:rFonts w:eastAsia="Times New Roman"/>
          <w:sz w:val="24"/>
          <w:szCs w:val="24"/>
        </w:rPr>
        <w:t>-это продукция, которая по техническим и функциональным характеристикам не уступают характеристикам, заявленной продукции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567"/>
        <w:rPr/>
      </w:pPr>
      <w:r>
        <w:rPr>
          <w:rFonts w:eastAsia="Times New Roman"/>
          <w:sz w:val="24"/>
          <w:szCs w:val="24"/>
        </w:rPr>
        <w:t>Параметрами эквивалентности являются технические характеристики, указанные в Приложении №1.1 к техническому требованию на проведение закупки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/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rFonts w:eastAsia="Times New Roman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Для подтверждения соответствия поставляемой продукции требованиям, изложенным в Разделе 3, Участник: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предоставляет (при наличии на предлагаемую продукцию), согласно ФЗ № 184 от 27.12.2002 «О техническом регулировании», отсканированный «Сертификат (декларацию) соответствия»;</w:t>
      </w:r>
    </w:p>
    <w:p>
      <w:pPr>
        <w:pStyle w:val="Normal"/>
        <w:widowControl w:val="false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4"/>
          <w:szCs w:val="24"/>
        </w:rPr>
        <w:t>4.2. С целью подтверждения исполнения условий, указанных в Разделе 3 предоставляет заполненное приложение 1-1 «Минимальные технические характеристики продукции», в котором указывает технические характеристики предлагаемой продукции и её комплектацию.</w:t>
      </w:r>
    </w:p>
    <w:p>
      <w:pPr>
        <w:pStyle w:val="Normal"/>
        <w:tabs>
          <w:tab w:val="clear" w:pos="708"/>
          <w:tab w:val="left" w:pos="3289" w:leader="none"/>
        </w:tabs>
        <w:ind w:hanging="56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0" w:gutter="0" w:header="0" w:top="709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47:00Z</dcterms:created>
  <dc:creator>Фоменко</dc:creator>
  <dc:description/>
  <cp:keywords/>
  <dc:language>en-US</dc:language>
  <cp:lastModifiedBy>Коротаева Татьяна Витальевна</cp:lastModifiedBy>
  <cp:lastPrinted>2019-08-14T10:48:00Z</cp:lastPrinted>
  <dcterms:modified xsi:type="dcterms:W3CDTF">2019-10-04T05:09:00Z</dcterms:modified>
  <cp:revision>23</cp:revision>
  <dc:subject/>
  <dc:title/>
</cp:coreProperties>
</file>