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для целей оформления охранных зон и публичных сервитутов под электросетевыми объектами, расположенными на территории Шимановского района Амурской области</w:t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(ПС) на земельные участки, расположенные под опорами ВЛ, ТП-10/0,4 кВ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внесение в ГКН сведений о границах охранных зон (ОЗ) объектов, указанных в перечне, электросетевого хозяйства АО «ДРСК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ка объектов капитального строительства (ОКС) на кадастровый учет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снятие объектов, указанных в перечне №2, с кадастрового учета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"/>
        <w:gridCol w:w="811"/>
        <w:gridCol w:w="3457"/>
        <w:gridCol w:w="1559"/>
        <w:gridCol w:w="142"/>
        <w:gridCol w:w="1134"/>
        <w:gridCol w:w="1417"/>
      </w:tblGrid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номе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полняем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ения работ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Чагоян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Л-0.4 с. Чаг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3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П 10/0.4 №35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5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П 10/0.4 №35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5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П 10/0.4 №35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. Светильное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4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Свет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5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8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Селеткан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19926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с. Селетк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3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3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4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8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0596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8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3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8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. Малиновка 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 с. Мали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2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Раздольное 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Раздо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Петруш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4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.4 с. Петру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9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Базисное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Баз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4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Берея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4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.4 с. Бер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Мухино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4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Мух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2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9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8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2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3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8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Ключевое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0291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.4 с. Ключе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029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Свободный труд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Свободный 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9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4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Актай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Ак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b/>
                <w:i/>
              </w:rPr>
              <w:t>Новогеоргиевка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8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с. Новогеорги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3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5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5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5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7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5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№37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5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,4 №37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Саскаль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.4 с. Саск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7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7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7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7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Симоно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0,4 кВ с. Симон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7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0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Ушаково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0423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с. Уш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82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7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4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4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2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. Нововоскресеновка 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5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с. Нововоскресе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22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4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4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5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6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Аносо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с. Анос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, О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1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2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6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району вне населенных пунктов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0595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4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9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9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3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4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2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2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000033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33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/0.4 №33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Магистральные линии электропереда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-10 ПС Чагоян Ф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-10 ПС Чагоян Ф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002065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-10 ПС Чагоян Ф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-10 РП Заб.ж/д Ф1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-10 ПС Мухино Ф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8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Мухино-Тяга Ф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Мухино Ф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Мухино Ф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8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Мухино Ф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Шимановск Ф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Шимановск Ф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Шимановск Ф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Реммаш Ф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Ураловка Ф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Ураловка Ф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Ураловка Ф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Георгиевка Ф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Георгиевка Ф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Георгиевка Ф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Саскаль Ф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6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Саскаль Ф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Саскаль Ф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8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Саскаль Ф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Воскресеновка Ф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Воскресеновка Ф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8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ПС Воскресеновка Ф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Георгиевка-Саска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Шимановск-Георгие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Мухино-Воскресен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Шимановск-Мухи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7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Шимановск-Ремма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44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Шимановск-Чагоя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00002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35 Мухино-Мухино-Тяга (не эксплуатируетс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Шима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4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1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-0,4 Ф1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1993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2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4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2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-0,4 Ф2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3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3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7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-0,4 Ф3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Ц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9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39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4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7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-0,4 Ф4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41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9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5-10 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3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6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6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7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1(пол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2(пол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3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8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7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8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814(АТ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10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10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9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12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3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19-10 ПС35/10Ремм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19-10 ПС35/10Ремм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5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10/0,4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2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ТПН10/0,4№К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МЖ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6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ПЧ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9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1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3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9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58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ВЛ-0,4 ТП КНС-Электро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20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2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 Ф24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8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24-10 ПС220/35/10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4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90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ТП10/0,4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589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Р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Ф4-10 ПС Шима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S000025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Ц.Усадь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S000033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П 10/0,4№9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S000033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П 10/0,4№9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S00003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П 10/0,4№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S000039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П 10/0,4№9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S000029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П 10/0,4№9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не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П 10/0,4№9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29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Ф-2 0,4 кВ от ТП 10/0,4 кВ 31 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29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Ф-2 0,4 кВ от ТП 10/0,4 кВ 411/1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29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Ф-10 0,4 кВ то ТП  10/0,4 кВ 42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29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Ф-8 0,4 кВ от ТП 10/0,4 кВ 210 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Ф -1 0,4 кВ от ТП 10/0,4 кВ 35/1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Ф-4 0,4 кВ от ТП 10/0,4 кВ АТП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Ф Поселок 0,4 кВ от ТП 10/0,4 кВ Рем Маш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Ф-1 0,4 от ТП 10/0,4 кВ 10 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Ф-1 0,4 кВ от ТП 10/0,4 кВ 15 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Ф-1 0,4 кВ от ТП 10/0,4 кВ 312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30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от РУ 0,4 кВ от ТП 10/0,4 кВ 6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629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 0,4 кВ  Ф-1 0,4 кВ от ТП 10/0,4 кВ 33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33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ТП 10/0,4  № 8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33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РУ кВТП 10/0,4  № 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53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Ф-1 0,4 кВ ТП 10/0,4 № 9-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03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Ф-3 0,4 кВ ТП 10/0,4 №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03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Ф-2 0,4 кВ ТП 10/0,4 № 9-0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0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Ф-3 0,4 кВ ТП 10/0,4 № 3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03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Ф-3 0,4 кВ ТП 10/0,4 № 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2004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0,4 кВ от Ф-2 0,4 кВ ТП 10/0,4 № 8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728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 0,4 кВ от Ф-3 0,4 кВ ТП 10/0,4 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728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 0,4 кВ  от Ф-2 0,4 кВ ТП 10/0,4 №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000728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Л- 0,4 кВ от  Ф-4 0,4 кВ ТП 10/0,4 № 3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4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5 0,4 кВ ТП 10/0,4 №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4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3 0,4 кВ ТП 10/0,4 №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4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1 0,4 кВ ТП 10/0,4 № 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4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 Ф 2- 0,4 кВ ТП 10/0,4 № МЖ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5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3 0,4 кВ  ТП 10/0,4 №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5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2 0,4 кВ  ТП 10/0,4 № 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5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3 0,4 кВ  ТП 10/0,4 №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5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1 0,4 кВ  ТП 10/0,4 № 3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64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Ф-2 0,4 кВ ТП 10/0,4 № 411/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73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 Ф-1 0,4 кВ ТП 10/0,4 № 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0728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от ТП 10/0,4 №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74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РУ-0,4 кВ ТП 10/0,4 № 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084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0,4 кВ от Ф-3 ТП 10/0,4 кВ №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09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0,4 кВ от опоры № 24 Ф 3-0,4 кВ ТП 10/0,4 № 8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097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0,4 кВ от оп. № 5/9А/2 Ф-4 0,4 кВ ТП 10/0,4 № 21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0448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0 кВ Ф-26 10 кВ ПС 220/35/10 г. Шимановс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0496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от опоры №2 ф-18 от ПС 35/10 "Чагоян" 2,622 км. карьер "Чучуканский западны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93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 № 9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73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 63/10/0,4  36-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73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0,4 кВ  от  Ф-1 0,4 кВ ТП 10/0,4 № 36-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1973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 10  кВ  от  Оп. 2/5 Ф-4 10 кВ ПС 35/10 "Воскресеновка "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065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-10 кВ от ПС 35/10 "Чаго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10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  10/0,4 кВ № 35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002294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0,4 кВ от ТП 10/0,4 № 9-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0023694          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0,4 кВ от оп. 2/8 Ф-2 0,4 кВ от ТП 10/0,4 кВ № 9-0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6,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firstLine="567"/>
        <w:rPr/>
      </w:pPr>
      <w:r>
        <w:rPr>
          <w:rStyle w:val="FontStyle32"/>
          <w:b/>
          <w:bCs/>
          <w:i/>
          <w:sz w:val="26"/>
          <w:szCs w:val="26"/>
        </w:rPr>
        <w:t>Перечень объектов №2</w:t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084"/>
        <w:gridCol w:w="2551"/>
        <w:gridCol w:w="1728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бъект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-во ЕГР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ый номер 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 МТП № 9/14 160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7226 от 31.12.0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727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трансформаторной подстанции ТП 49 г.Завитин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286650 от 21.03.200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0768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трансформаторной подстанции ТП 64 г.Завитин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286648 от 21.03.200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0771</w:t>
            </w:r>
          </w:p>
        </w:tc>
      </w:tr>
      <w:tr>
        <w:trPr>
          <w:trHeight w:val="14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трансформаторной подстанции ТП 57 г.Завитинс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286637 от 21.03.2009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0770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 ТП 9 г.Завитинс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286641 от 21.03.200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000077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0,4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7221 от 31.12.0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3409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ыписки на ОКС о снятие объектов, указанных в перечне №2, с кадастрового учета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ребования к персоналу Участника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ополнительный перечень документов, подтверждающие соответствие Участника установленным дополнительным требованиям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 если Участник выступает в качестве юридического лица 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1.1 Соответствие установленному требованию, указанному в п. 3.1,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говоров обязательного страхования гражданской ответственности кадастровых инжене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ю о членстве указанных кадастровых инженеров в СРО кадастровых инженеров (выписка из реестра СР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оциации «Объединённых кадастровых инженеров» </w:t>
      </w:r>
      <w:r>
        <w:rPr>
          <w:rFonts w:cs="Times New Roman" w:ascii="Times New Roman" w:hAnsi="Times New Roman"/>
          <w:sz w:val="26"/>
          <w:szCs w:val="26"/>
        </w:rPr>
        <w:t xml:space="preserve">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если Участник выступает в качестве индивидуального предпринимателя представить копии следующих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 Соответствие установленному требованию, указанному в п. 3.2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ю о членстве в саморегулируемой организации кадастрового инженера (выписка из реестра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говор обязательного страхования гражданской ответственности кадастрового инжене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1.1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5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1 года.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3:38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3-29T16:10:00Z</cp:lastPrinted>
  <dcterms:modified xsi:type="dcterms:W3CDTF">2019-10-02T01:30:00Z</dcterms:modified>
  <cp:revision>15</cp:revision>
  <dc:subject/>
  <dc:title>Договор №</dc:title>
</cp:coreProperties>
</file>