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6"/>
          <w:szCs w:val="26"/>
        </w:rPr>
        <w:t>Кадастровые работы для целей оформления охранных зон и публичных сервитутов под электросетевыми объектами, расположенными на территории Серышевского района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ка объектов капитального строительства (ОКС) на кадастровый учет.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63"/>
        <w:gridCol w:w="611"/>
        <w:gridCol w:w="3515"/>
        <w:gridCol w:w="1701"/>
        <w:gridCol w:w="1275"/>
        <w:gridCol w:w="1418"/>
      </w:tblGrid>
      <w:tr>
        <w:trPr>
          <w:trHeight w:val="9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.номер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олняем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тяжё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 выполнения работ</w:t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Л-10 кВ Новосергеевский СУ 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S00036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1-10 ПС 35 кВ Ново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8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3-10 ПС 35 кВ Ново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1-10 ПС 35 кВ Широкий 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6-10 ПС 35 кВ Широкий 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10-10 ПС 35 кВ Широкий 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6-10 ПС 35 кВ Ново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10-10 ПС 35 кВ Ново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восергее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Новосергее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5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3 0,4 кВ ТП 10/0,4 № 16-24 0,08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Новосергеевка  1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Паруновка 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Паруновк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5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аруновка   1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аруновка   16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аруновка   16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аруновка   16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Рождественка 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Рождественк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5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Рождественка   16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9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Рождественка   16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Рождественка   16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Щирокий Лог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Широкий 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Широкий Лог 29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Широкий Лог 29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Широкий Лог 2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окол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Сокол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Соколовка 29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оскресено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Воскресен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3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  Ф-2  0,4 кВ ТП 10/0,4 № 29-11 ( 0,36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оскресеновка 29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оскресеновка 29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осно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Сосн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4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от Ф-1 0,4 кВ ТП 10/0,4 № 30-39 ( 0,13 км. 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10/0,4кВ.с.Сосновка  28-06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10/0,4кВ.с.Сосновка  30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П10/0,4кВ.с.Сосновка  30-10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10/0,4кВ.с.Сосновка  30-24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П10/0,4кВ.с.Сосновка 30-25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0/0,4кВ.с.Сосновка  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Державин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Держав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5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Державинка  30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Державинка  30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Лиманное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Лиманн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30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 от опоры № 13 Ф-2 0,4 кВ от ТП 10/0,4 кВ 30-36 с. Лиманное ( 0,042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8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ТП 10/0,4 № 30-32 ( 0,27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Лиманное 30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Лиманное 30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Лиманное 30-26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Лиманное 30-30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Лиманное 30-31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Лиманное 30-32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П 10/0.4 с.Лиманное 30-33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9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Лиманное 30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9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10/0.4 с.Лиманное 30-36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втоном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6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Автоном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7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 Автономовка. 30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8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 Автономовка. 3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8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 Автономовка. 30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9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 Автономовка. 30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ерхнеборов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Верхнебор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Верхнеборовое  30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одораздельн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Водоразд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0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дораздельное 30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дораздельное 30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одораздельное30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Фрол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Фрол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0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Фроловка  3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Фроловка  30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Фроловка  30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S00037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Фроловка  30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Милёхино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Милех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0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Милехино 30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воохочее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Новоохочь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0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200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3 0,4 кВ ТП 10/0,4 № 28-01  ( 0,068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охочье 28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охочье 28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Новоохочье 28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ерн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кВ. с.Вер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1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ное 28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Верное 28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Лермонтово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кВ. с.Лермонт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1.2020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4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от  ТП 10/0,4 № 28-10 ( 0,94 км. 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2 0,4 кВ ТП 10/0,4 № 28-07 ( 0,07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Лермонтово28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Лермонтово 2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лижние Сахалины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Л-0,4кВ. с.Ближний Саха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1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10/0.4 с.Ближний Сахалин 28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Павл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кВ с.Пав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11.20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Павловка 28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Павловка 28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ирм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кВ с.Би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Бирма 28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истральные линии электропередач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кВ.ПС 35 кВ.Державинка Ф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10кВ. ПС35 кВ. Державинка Ф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10кВ. ПС35 кВ. Державинка Ф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10кВ. ПС35 кВ. Державинка Ф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кВ. ПС35 кВ. Верное Ф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кВ. ПС35 кВ. Верное Ф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кВ. ПС35 кВ. Верное Ф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кВ. ПС35 кВ. Верное Ф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гт. Серышево 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 ТП 10/0.4 п. Серышево 21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03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от Ф-4 0,4 кВ ТП 10/0,4  № 22-01 ( 0,025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7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7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от Ф-1 0,4 кВ от ТП 10/0,4 кВ 22-08 с. Серышево  ( 0,085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 от РУ 0,4 кВ отТП 10/0,4 кВ 22-14  с. Серышево  ( 0,313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2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Серышево ТП 22-16 0,125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от опоры № 8 Ф-1 0,4 кВ от ТП 10/0,4 кВ 22-18  с. Серышево  ( 0,12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0023182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от Ф-1 0,4 кВ  от ТП 10/0,4 кВ № 22-18   ( 0,070 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38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п. Серышево 22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37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10/0.4 п. Серышево 21-35 ВЛ 0,4 к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от Ф-2 0,4 кВ от ТП 10/0,4 кВ 21-50 с. Серышево  ( 0,042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10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09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от РУ-0,4 ТП 10/0,4 кВ № 21-63 ( 0,078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 от опоры № 1 Ф-3 0,4 кВ от ТП 10/0,4 кВ 21-64   ( 0,084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63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от Ф-1 0,4 кВ от ТП 10/0,4 кВ 21-64  с. Серышево  ( 0,04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9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п. Серышево 21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00040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ТП 10/0.4 п. Серышево 21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истральные линии электропередач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110 Белогорск-Серыш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Серышево-Ве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Белогорск-Новосерг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Серышево-А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Серышево-Пол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отпайка Серышево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Белогорск-Держав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Серышево-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Серышево-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Новосергеевка-Широкий 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Поляна-Бочкарё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Белогорск-Бочкарё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Томь-Бочкарё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Державинка-Ве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истральные линии электропередач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40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рышево-110 Ф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409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рышево-110 Ф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рышево-35 Ф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10 ПС Серышево-110 Ф19 (Н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40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ПС Серышево-35 Ф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Томское 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Томско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2 0,4 кВ ТП 10/0,4 № 27-08 ( 0,314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ТП 10/0,4 № 27-05 ( 0,42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от Ф-1 0,4 кВ от ТП 10/0,4 кВ 27-29  ( 0,08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7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Ф-1  0,4 кВ ТП 10/0,4 № 27-29 ( 0,08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5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от Ф-2 0,4 кВ от ТП 10/0,4 кВ 27-42   ( 0,045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5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3 0,4 кВ ТП 10/0,4 № 27-42  (0,12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ТП 10/0,4 № 27-46 ( 0,18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53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2 0,4 кВ ТП 10/0,4 № 27-07  (0,21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5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  от оп. № ВЛ-0,4 кВ от ТП 10/0,4 кВ 27-26  ( 0,042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29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 № 27-05 ( 160 кВ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0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5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1  27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Томское 2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Томско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Томское 2 27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2 27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Томское 2 27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омское 2 2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очкарё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Бочка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от Ф-1 0,4 кВ от ТП 10/0,4 кВ 27-16   ( 0,12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. Бочкаревка от ТП №27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8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 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 от оп. 3/4 Ф-2 0,4 кВ от ТП 10/0,4 кВ 27-02  ( 0,08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от Ф-3 0,4 кВ от ТП 10/0,4 кВ 27-02 ( 0,29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0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3 0,4 кВ ТП 10/0,4 № 27-02  ( 0,27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7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Ф-2  0,4 кВ ТП 10/0,4 № 27-02 ( 0,13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23172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оп.№ 5/6 Ф-2 0,4 кВ от ТП 10/0,4 кВ № 27-51 ( 0,094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Бочкаревка 27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05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Бочкаревка 27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Бочкаревка 27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очкаревка 27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Бочкаревка 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очкаревка 27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Хитро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Хитр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23180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2 0,4 кВ от ТП 10/0,4 кВ № 27-11   ( 0,105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Хитровка 27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елогор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Белогор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от оп. № 3/20 Ф-2 0,4 кВ от ТП 10/04 кВ 27-37  ( 0,21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 от оп. № 8/6 Ф-1 0,4 кВ от ТП 10/0,4 кВ 27-37  ( 0,251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3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Белого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Тавричан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Таврич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авричанка  27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Тавричанка  27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Лебяжь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. Лебяж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Лебяжье 27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Лебяжье 27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Лебяжье 2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Лебяжье 27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.4 с. Лебяжье 27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елоус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Белоус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98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ТП 10/0,4 № 27-60 ( 0,68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с. Белоусовка 27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04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«Залив» 27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«Платон» (Н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27-32 (Н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истральные линии электропередач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-10 ПС35 кВ Бочка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2-10 ПС35 кВ Бочка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29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 от Ф-2 10 кВ ПС 35/10 кВ "Бочкарёвка" ( 0,44 км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6-10 ПС35 кВ Бочка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0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Л-10 кВ от опоры № 102 Ф-6 от ПС 35/10 "Бочкаревка" 3,062 к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6-10 ПС35 кВ Бочка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 -10 Ф9-10 ПС35 кВ Пол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Б.Сазан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Б.Сазан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23697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2 0,4 кВ ТП 10/0,4 кВ № 12-05  ( 0,07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.Сазанка 12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 Б.Сазанка 12-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.Сазанка 12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6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.4 с. Б.Сазанка 12-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8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.Сазанка 12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.Сазанка 12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.Сазанка 12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. Ключик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Клю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лючики 12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лючики 1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S00038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лючики 12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Озёрн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Озё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Озёрное 12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Озёрное 12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Озёрное 1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Озёрное 12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Озёрное 12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есёл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Весё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5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сёлое 12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еденов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Веден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Ф №1-0,4 кВ ТП 10/0,4 № 12-68 ( 0,08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71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Ф №1-0,4 кВ ТП 10/0,4 № 12-68 ( 0,07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деновка 1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деновка 12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деновка 12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деновка 1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еденовка 12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алин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S000364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Кал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линовка 23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ретен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Срет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Сретенка 23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Липов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Лип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Липовка 23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Липовка 23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Липовка 23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оронж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Ворон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Воронжа 12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азанк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4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Казанка 2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расная Полян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Красная Пол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.4 с. Красная Поляна 26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орисполь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Борисп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орисполь 21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орисполь 21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2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орисполь 21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4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орисполь 2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Поляна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Пол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Поляна 21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краин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Украин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009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Ф-1 0,4 кВ ТП 10/0,4 № 21-14 ( 0,068 км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6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0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5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0022842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краинка 21-13 (Н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Добрянка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Добрян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1973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0,4 кВ  от Ф 1- 0,4 кВ ТП 10/0,4 № 21-20 ( 0,033 км. 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Добрянка 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Добрянка 21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Добрянка 2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Добрянка 2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Белоногово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38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. Белоног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КВ С. БЕЛОНОГОВО 6,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елоногово 21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8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Белоногово 21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10/0.4 с. Белоногово 21-74 (Н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дарное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3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Уда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дарное 21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86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дарное 21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90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.4 с. Ударное 2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гистральные линии электропереда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2-10 ПС 110 кВ Серышево -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3-10 ПС 110 кВ Серышево -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7-10 ПС 110 кВ Серышево -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7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15-10 ПС 110 кВ Серышево -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228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от Ф-15 10 кВ ПС 110/35/10 " Серышево "  ( 0,135 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1-10 ПС 35 кВ А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2-10 ПС 35 кВ А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4-10 ПС 35 кВ А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10-10 ПС 35 кВ А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4-10 ПС 35 кВ 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70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6-10 ПС 35 кВ 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000369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8-10 ПС 35 кВ 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10 Ф 10-10 ПС 35 кВ Каз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, ОЗ, 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  <w:r>
              <w:rPr>
                <w:b/>
                <w:i/>
                <w:color w:val="000000"/>
                <w:sz w:val="22"/>
                <w:szCs w:val="22"/>
              </w:rPr>
              <w:t>Итого протяженност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40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ребования к персоналу Участника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 если Участник выступает в качестве юридического лица 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оциации «Объединённых кадастровых инженеров» </w:t>
      </w:r>
      <w:r>
        <w:rPr>
          <w:rFonts w:cs="Times New Roman" w:ascii="Times New Roman" w:hAnsi="Times New Roman"/>
          <w:sz w:val="26"/>
          <w:szCs w:val="26"/>
        </w:rPr>
        <w:t xml:space="preserve">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говор обязательного страхования гражданской ответственности кадастрового инжене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1.1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5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1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09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3-29T16:10:00Z</cp:lastPrinted>
  <dcterms:modified xsi:type="dcterms:W3CDTF">2019-10-02T00:33:00Z</dcterms:modified>
  <cp:revision>10</cp:revision>
  <dc:subject/>
  <dc:title>Договор №</dc:title>
</cp:coreProperties>
</file>