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Кадастровые работы для целей оформления охранных зон и публичных сервитутов под электросетевыми объектами, расположенными на территор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ковородинского района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ка объектов капитального строительства (ОКС) на кадастровый учет.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7"/>
        <w:gridCol w:w="917"/>
        <w:gridCol w:w="166"/>
        <w:gridCol w:w="3661"/>
        <w:gridCol w:w="1174"/>
        <w:gridCol w:w="51"/>
        <w:gridCol w:w="1327"/>
        <w:gridCol w:w="1457"/>
      </w:tblGrid>
      <w:tr>
        <w:trPr>
          <w:trHeight w:val="9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номер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бъекта и его ориентировочное месторасположени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полняем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жённость, 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выполнения работ</w:t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. Талдан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-0,4кВ "Талданский леспромхоз"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 п.Талд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 10/0.4 кВ № 3 п.Талд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 10/0.4 кВ № 4 п.Талд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ТП 10/0.4 кВ № 1 п.Талд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Б-Невер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2257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-0.4 кВ Ф № 1 от КТП № 13 "Встречный" 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4181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фидер № 1 с.Невер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пайка от ВЛ-0,4 кВ фидер № 4  КТП № 2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9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Ф №4  от КТП № 2 "Школа" ПС Невер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004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-0.4 кВ Ф №4  от КТП № 10 "Больница"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99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-0.4 кВ Ф №4  от КТП № 10 "Больница"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859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.4 кВ Ф № 1 от КТП 6/0.4 кВ № 7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пайка от ВЛ-0,4 кВ фидер № 1  ТП № 7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8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78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с.Невер Сковородинский р-он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65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с.Б.Невер Сковородинского р-он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1960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..Невер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78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с.Невер Сковородинский р-он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6/0.4 кВ № 11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В № 12 "Встречный"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8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0239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9 "ЦАРМ"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6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4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10 "Больница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5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3 "Обувная"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1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8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2 "Школа"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9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7 п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Бам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98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.4 кВ Ф № 4 от ЗТП 10/0.4 кВ № 3 "Школа" ПС Бам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стан.БАМ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78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от Ф. № 2 ТП-10/0,4 кВ № 1 жд.ст.БАМ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 2 п.Ба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1 п.Ба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-10/0.4 кВ № 3 "Школа" п.Ба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н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ТП БССС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Солнечный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п. Солнечный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20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544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-0.4 кВ Ф № 2 от ЗТП № 3 "Центральная"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5 "Северная" п.Солнеч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ТП 10/0.4 кВ № 3 "Центральная"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"Почта" п.Солнеч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Тахтамыгда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2253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с.Тахтатыгда 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с. Тахтамыгда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7 "Дачная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6/0.4 кВ № 6 "Подгорная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1 "ДК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0242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4 "Юбилейная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2 "Портовая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3 "Школа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6/0.4 кВ № 5 "Рубченко" п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Мадалан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стан.Мадал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№ 1 "Вокзал" п.Мадал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 "Школа" п.Мадал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69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3 п.Мадал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Уруша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0,4 кВ г.пгт.Уруша (Восточный).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-0,4 кВпгт.Уруша (п. Восточный).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04 кВ пгт. Уруша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1 п.Уруш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 п.Уруш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3 п.Уруш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Е-Павлович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78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от Ф. № 1 ТП-6/0,4 кВ № 7 пгт.Ерофей Павлови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04 кВ пгт.Ерофей Павлович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69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60/10-0,4 кВ "Больница" пгт.ЕрофейПавлови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69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250 кВА № 7 пгт.Ерофей Павлови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Среднерейновский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000243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п.Среднерейновски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000244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 35/0.4 кВ № 1 п.Среднерейнов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Джалинда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067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с.Джалинда 0,08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085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с.Джалинда 0,160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S0006911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0.4кВ  пос.Джалинда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82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с.Джалинда Сковородинский р-он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7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по Джалинда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 пос.Джалинда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ТП-10/0.4 кВ № 4 "Школа" с. Джалинда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 3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438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9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5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А №2 "Рейного"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6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7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А №1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8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49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-10/0,4 кВ № 10 п.Джалин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Таежный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пос. Таеж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35/0.4 кВ № 2 п.Таеж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Албазино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06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с-з Албазино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000599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с.Албазино 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18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ТП-10/0.4 кВ №1 "Воинская часть"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3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10 "Музей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0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2 "Быт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5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3 "Школа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2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4 "КФХ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2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6 "Насосная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00002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10/0.4 кВ №3 "Шпак" с.Албазин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Лесной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01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г.Сковородино пос.Лесно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ТП 10/0.4 кВ № 1  "Баня" п.Лесной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 3  "Водокачка" п.Лесно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 п.Лесно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вородино 5 км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776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 8 от ЗТП 10/0.4 кВ № 4 "Школа"   г.Сковородино 5 км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2.2021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734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 8 от ЗТП 10/0.4 кВ № 4 "Школа"   г.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830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Ф № 2 от КТП 10/0.4 кВ № 41 "ТУСМ" 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44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Ф № 4 от КТП-10/0.4 кВ № 29 "Сбербанк"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02445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.4 кВ Ф № 4 от КТП-10/0.4 кВ № 51 "Почта"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46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Ф № 1 от КТП-10/0.4 кВ № 1 г.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2447   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0,4 кВ г. Сковородино от КПП №2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 2 "Техникум" г.Сковородино 5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 5 "Гараж" г.Сковородино 5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 4 "Школа" г.Сковородино 5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10/0.4 кВ № 3 "Котельная" г.Сковородино 5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1 г.Сковородино 5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вородино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4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1 кВ № 51 "Почта"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4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41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4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 10/0.41 кВ № 44 "Котельная"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ТП 10/0.4 кВ № 38 "Больница"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10/0.4 кВ № 29 "Сбербанк"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5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/0.4 кВ № 48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9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Н-10/0,4 кВ № 6 "Профессионал" ПС 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8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10/0,4 кВ № 6 "Мосинян" ПС Про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284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Н-10/0.4 кВ № 2  "Весовой контроль" ПС Про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1998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- 10/0,4 кВ № 5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449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КТПН-10/0,4 кВ № 4 ООО "Востокнефтепровод"  ПС 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55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ТП-10/0.4 кВ № 1 "Уличное освещение" ПС Пр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86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9 ЗТП № 38  г.Сковородино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86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9 ЗТП № 38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87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2 КТП № 4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86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2 КТП № 4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0,4 кВ фидер № 1 ЗТП № 38 "Больница"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8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пайка от ВЛ-0,4 кВ  фидер № 1 МТП № 5  г. Сковородино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2843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 1 от ТП № 2 "Весовой контроль" ПС Промежуточна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2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Ф № 7 от КТП № 4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78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от Ф. № 2 КТП-10/0,4 кВ № 4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2400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0,4 кВ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239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0,4 кВ Ф № 1 от КТП № 1 г.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S002224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0,4 кВ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0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 фидер № 1 ( дом № 1 ) г. 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16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.4 кВ Ф № 2 от КТП № 2 "Весовой контроль" Пс Промежуточна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78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от Ф. № 2 КТП-10/0,4 кВ № 4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003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г.Сковородино 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001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г.Сковородино 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95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г.Сковородино 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6005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 0,4 кВ г.Сковородино 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889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 кВ  Ф №1  от ЗТП № 2 "Школа" г.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006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 кВ  г.Сковородино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19914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 кВ  г.Сковородино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4384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.4 кВ Ф № 1 от КТП 10/0.4 кВ № 29 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7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.4 кВ Ф № 1 от КТП 10/0.4 кВ № 1 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984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.4 кВ Ф № 1 от КТП 10/0.4 кВ № 1 Сковородино 5 к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835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 2 от КТП № 51 "Почта"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838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1 от ТП № 29 "Сбербанк"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05836        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Ф №1 от ТП № 29 "Сбербанк" 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82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Ф №1 от ЗТП 10/0.4 кВ № 38 "Больница" г.Сковородино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Тында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6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0.4кВ Тын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8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0.4кВ База Тында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- 6 кВ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09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6кВ Соловьевск-Янка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38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6 кВ с.Неве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6 кВ с. 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69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 кВ ф.№ 12 "Поселок" с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 10 кВ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09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18 "Лесной" ПС Сковородино ООО «Профессионал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3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96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4 "Техноспецстрой" ПС Линей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99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 -10 кВ  фидер № 9 "Вдольтрассовая" от ПС-35 кВ "Линейная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500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-10 кВ фидер № 5 "ЛПУ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2284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.№ 1отпайка на Весовой контроль от ПС Про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388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10 кВ  фидер № 11 с.Джалин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8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10 кВ фидер № 1 от ПС-35 кВ Про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S002433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айка от ВЛ-6 кВ фидер № 1 "Поселок" на РТИТС с.Тахтамыг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449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 кВ г.Сковородино для ООО "Востокнефтепровод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55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«БССС Уркан с отп. На БССС Якутский» Ф№2 от ПС Промежут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1998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18 "Лесной" ПС 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555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г.Тын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718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яч. № 1 Ф № 10 "ЛПХ" ПС Талдан-тя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г.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3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кВ Юктали на ЖБ стойк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051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10 кВ "Сковородино-Нефтетерминал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4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Ф № 5 "5 км" ПС Сковород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Ф № 13 "Солнечный" ПС Б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стан.Мада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 10 кВ пгт. Уру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7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-10 кВ .пгт.Уруша (Восточный) в районе тяговой ПС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438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  кВ с.Джалинд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Ф № 11 ПС Джалин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0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 - 10кВ Джалинда - Албазино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2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 - 10кВ до ТП № 10 Албазино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0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г.Сковородино п. Лесн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с. Талд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10 кВ "Талданский леспромхоз" с. Талд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718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 кВ п.Талдан 0,075  к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6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10 кВ стан. Б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З, ОК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 35 кВ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ЭП - 35кВ Тында- Строительная 2-х цепн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2415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-35 кВ  " Невер-Линейная "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169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35 кВ Тында-Аэропор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0023345 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ход ВЛ-35 кВ "Тында-Аэропорт" на ПС-35/10 кВ Шахтау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35кВ Тында - Сет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2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-35 кВ, с.Тахтамыгд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4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ЭП - 35кВ Сковородино - Джалинда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000243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- 35 кВ  пос.Таежны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S000014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35кВ Большой Невер-Соловьевск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-110 кВ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5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10кВ Тында - Эльга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1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5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10кВ Сковородино- Большой Невер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000015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ЭП - 110кВ Сковородино - БАМ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ковородинскому району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78,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ребования к персоналу Участника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Дополнительный перечень документов, подтверждающие соответствие Участника установленным дополнительным требования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 если Участник выступает в качестве юридического лица 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оциации «Объединённых кадастровых инженеров» </w:t>
      </w:r>
      <w:r>
        <w:rPr>
          <w:rFonts w:cs="Times New Roman" w:ascii="Times New Roman" w:hAnsi="Times New Roman"/>
          <w:sz w:val="26"/>
          <w:szCs w:val="26"/>
        </w:rPr>
        <w:t xml:space="preserve">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«Объединённых кадастровых инженеров»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говор обязательного страхования гражданской ответственности кадастрового инжене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5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1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25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3-29T16:10:00Z</cp:lastPrinted>
  <dcterms:modified xsi:type="dcterms:W3CDTF">2019-10-02T00:02:00Z</dcterms:modified>
  <cp:revision>13</cp:revision>
  <dc:subject/>
  <dc:title>Договор №</dc:title>
</cp:coreProperties>
</file>