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для целей оформления охранных зон и публичных сервитутов под электросетевыми объектами, расположенными на территории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Магдагачинского района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ка объектов капитального строительства (ОКС) на кадастровый учет.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"/>
        <w:gridCol w:w="739"/>
        <w:gridCol w:w="709"/>
        <w:gridCol w:w="11"/>
        <w:gridCol w:w="3203"/>
        <w:gridCol w:w="11"/>
        <w:gridCol w:w="1627"/>
        <w:gridCol w:w="11"/>
        <w:gridCol w:w="1315"/>
        <w:gridCol w:w="11"/>
        <w:gridCol w:w="1450"/>
        <w:gridCol w:w="11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номер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jc w:val="center"/>
              <w:rPr/>
            </w:pPr>
            <w:r>
              <w:rPr>
                <w:color w:val="000000"/>
              </w:rPr>
              <w:t>наименование объекта и его ориентировочное месторасположен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полняем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ён-ность, к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выполнения работ</w:t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Чалганы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54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3 Быт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-10/0.4 кВ № 6 "Котельная"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4 "Пожарный пост"   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Черняево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6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 кВ Черняево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3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8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п.Черняево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0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10/0.4 кВ № 2 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S000018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 10/0.4 кВ № 1 п.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3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0/04 кВ № 10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7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10/0.4 кВ № 3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8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6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S000017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7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31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 4 с.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30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10/04 кВ № 0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8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№ 5 с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2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№ 14 с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9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-10/0.4 кВ № 11 с.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9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8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30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10/04 кВ № 0 п.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Дакту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58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п.Дакту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 с.Дакту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1 с.Дакту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3  с.Дакту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Гонж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55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4кВ п.Гонж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55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4 кВ п.Гонжа 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4кВ п.Гонжа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П 100 кВА с.Гонж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П 400 кВА с.Гонж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П 400 кВА с.Гонж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- 10/0,4 кВ с.Гонж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А № 3 с.Гонж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Сивак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кВ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48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-10/0,4 кВ № 14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6/0,4 кВ №5 пгт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6/0,4 кВ №6 Школа  пгт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6/0.4 кВ № 12 "Больница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13 "д/с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6/0.4 кВ № 2 "Водокачка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6/0.4 кВ № 4 "Лесосклад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57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1 "База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1 "Скважина"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11 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3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56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7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6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8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5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 6/0.4 кВ №10 п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6/0.4 кВ №9 "Баня" пгт.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Гудач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4 кВ п.Гуд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5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4 кВ № 1 п.Гуд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Тыгд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78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 с.Тыгда Магдагачинский р-он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40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с.Тыгда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7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1991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 кВ  п.Тыгда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32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.Тыгда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4 кВ п.Тыгда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392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26  п. 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1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11 "Школа"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13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2 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9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22 "Мех.отряд"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24  "Зеленая"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53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№10 "Загот.зерно"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25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3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5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10/0.4 кВ №6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7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20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4 250 п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пайка от ВЛ-0,4 кВ фидер № 3 ТП № 4 п.Тыгд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88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1 ТП № 24 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389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0,4 кВ  фидер № 3 от ТП 10/0,4 кВ № 2 "Советская"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88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0,4 кВ  фидер № 1 "пер.Калинина" от МТП 10/0,4 кВ № 5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. Калиновк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7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с. Калиновк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5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4 № 30 с.Калиновк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. Кузнецово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7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с. Кузнец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6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 № 27 с.Кузнец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2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0/04 кВ № 25 с.Кузнец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5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 22 с. Кузнец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3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№ 23 с. Кузнец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Толбузино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6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 № 6 с.Толбузин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8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9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9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9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9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9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29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 № 2 с.Толбузин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гт. Магдагач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51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 Ф № 2 пгт Магдагачи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40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гт.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- 0,4 кВ  пгт. 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17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 кВ пгт.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32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 кВ пгт.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17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 кВ пгт.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73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гт.Магдагачи 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72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гт.Магдагачи 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2073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гт.Магдагачи 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84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гт.Магдагачи  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49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гт.Магдагачи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51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-160/10/0,4 кВ № 777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109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-400/10/0,4 кВ № 45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497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4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 21 п.г.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3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32 63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33 630+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4 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,4 кВ № 5 25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"база" 10/0,4 кВ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394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П 10/0,4 кВ пгт.Магдагачи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394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3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394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11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23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42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18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19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43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7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6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,4 кВ № 9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 кВ  "Церковь" п.г.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95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,4 кВ №15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48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10/0.4 кВ №1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1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 №12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14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16 п.г.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17 400 п.г.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2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5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6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7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49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8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29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10/0.4 кВ №31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34 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35 400 кВ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37 16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38 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9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6 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49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8 400 кВА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2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0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24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705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"МФЦ" ПС Заводска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88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1 ТП № 39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388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0,4 кВ  фидер № 2 от ТП 10/0,4 кВ № 2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388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0,4 кВ  фидер № 2 от ТП 10/0,4 кВ № 20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89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0,4 кВ  фидер № 1 от ТП 10/0,4 кВ № 38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87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4 ТП № 40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4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Красная Падь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23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 кВ с. Красная Пад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23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27.5/0,4 "ДПР" п. Красная Пад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слый Ключ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13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№4 Кислый ключ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13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№1 Кислый ключ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138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№3 Кислый ключ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14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№2 Кислый ключ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3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10 кВ  фидер № 8 ПС-220/27,5/10 кВ Гонжатяг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-35 к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3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35кВ Ключевая-Лесоскла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4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35кВ Магдагачи - Толбузин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4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35кВ Ключевая -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-10 к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52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 кВ Ф №8 "Сельхозтехника"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54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Ф № 5 ПС Гонжа-тяг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9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37 пг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1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Толбузин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8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 кВ Ф №1 пг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Ф №18 пг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Ф №4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12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 кВ Ф №6 пгт.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2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 кВ Ф №8 "Сельхозтехника" с.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0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кВ в РТСТ-14 Тыгд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3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12 "РРС" ПС Ключевая"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0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кВ и ТП 10/0.4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23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0кВ Калиновк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29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 - 10кВ Кузнецово - Калиновк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17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0кВ Кузнецово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1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кВ на ТП-15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2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Ф № 1 "Верхняя ферма" ПС Черняе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0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4 "Ферма" ПС Толбузин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20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 - 10кВ Черняево - Калиновк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1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0кВ Черняево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096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0кВ Черняево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S000016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12 "Аэропорт" ПС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10кВ ф.№1 п.Гуд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75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10кВ ф.№10 с.Дакту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3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10кВ ф.№2 "Поселок"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541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10кВ ф.№КЧЧ п.Чалган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2109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10 кВ Ф.№ 1  " КЭЧ"  ПС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10 кВ ф.№ 12 "Аэропорт" пгт.Магдагачи (котельная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109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10 кВ Ф.№ 37  " Поселок"  ПС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51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пайка от ВЛ-10 Ф № 29 "Вымпелком " пгт 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-6 к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7044         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 кВ  пгт.Магдагач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9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 кВ Ф № 20 "РРС-2" ПС 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8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6 кВ Ф №18 РРС ПС Сивак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55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-6 кВ Ф.№14 (ПС Сиваки-ЗРУ-6 кВ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вободненский район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300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 СЫЧЕВКА ГУРАН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3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СВОБОДНЫЙ-ЮЖНА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3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ЮЖНАЯ-ВОСТОЧНА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3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АМУРСКАЯ-ЛЕСНА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3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АМУРСКАЯ-БАЗОВА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ВЛ-35 КВ "СЕВЕРНАЯ-РП ХЛЕБОЗАВОД"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КВ АМУРСКАЯ-СВОБОДНЫ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7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АМУРСКАЯ-НОВОИВАНОВК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7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ВЛ-35КВ АМУРСКАЯ-СВОБОД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6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7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 КВ ВОСТОЧНАЯ-СИЛИКАТНЫЙ З-Д ( Ф11-10 ПС ВОСТ.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S000298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СЕВЕРНАЯ-ПЕР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8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ВЛ-35КВ ВОСТОЧНАЯ-З/Д СТРОЙДЕТАЛ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КОСТЮКОВКА-КЛИМАУЦЫ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КВ КОСТЮКОВКА-СЫЧЕВК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 xml:space="preserve">ВЛ-35КВ СЫЧЕВКА-ЗАГОРНАЯ СЕЛИТЬБА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АМУРСКАЯ-СЕВЕРНА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СЕВЕРНАЯ-БУЗУЛИ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4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КВ АМУРСКАЯ-КОСТЮКОВК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5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 КВ №-31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5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КВ БУЗУЛИ-ЖЕЛТОЯРОВ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5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ЛЕДЯНАЯ-БУЗУЛИ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5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35КВ N3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6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N39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000296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-35КВ N32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002333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Л-35 кВ Северная-Бузули (отпайка на ПС 35 кВ Заводская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общая протяженность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3,545 к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ребования к персоналу Участника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 если Участник выступает в качестве юридического лица 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оциации «Объединённых кадастровых инженеров» </w:t>
      </w:r>
      <w:r>
        <w:rPr>
          <w:rFonts w:cs="Times New Roman" w:ascii="Times New Roman" w:hAnsi="Times New Roman"/>
          <w:sz w:val="26"/>
          <w:szCs w:val="26"/>
        </w:rPr>
        <w:t xml:space="preserve">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говор обязательного страхования гражданской ответственности кадастрового инжене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1.1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5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1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0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9-13T15:48:00Z</cp:lastPrinted>
  <dcterms:modified xsi:type="dcterms:W3CDTF">2019-10-03T05:42:00Z</dcterms:modified>
  <cp:revision>33</cp:revision>
  <dc:subject/>
  <dc:title>Договор №</dc:title>
</cp:coreProperties>
</file>