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в г. Благовещенске, (строительство), (Бондарев С.А.)»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0030 от 11.01.2019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г. Благовещенск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обьекта, проектируется ВЛ 10-0,4 кВ и тупиковая МТП 10/0,4 кВ мощностью 63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5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6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4/1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4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4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12</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1/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648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123,5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53 км; ВЛ 0,4 кВ протяженностью 0,43 км и ТП 63/10/0,4 кВ в г. Благовещенске.</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1/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63/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70. Провод СИП-3 принят сечением 7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объекта проектируется строительство ВЛ 0,4 кВ самонесущим изолированным проводом марки СИП2А 3х70+1х70 на железобетонных стойках типа СВ 1055-5.  </w:t>
            </w:r>
          </w:p>
          <w:p>
            <w:pPr>
              <w:pStyle w:val="Normal"/>
              <w:ind w:left="972" w:right="577" w:firstLine="360"/>
              <w:jc w:val="both"/>
              <w:rPr/>
            </w:pPr>
            <w:r>
              <w:rPr/>
              <w:t>Подключение проектируемой ВЛ 10 кВ выполняется от ВЛ 10 кВ Ф-10 ПС 110/10 «Кооперативная»</w:t>
            </w:r>
            <w:r>
              <w:rPr>
                <w:szCs w:val="23"/>
              </w:rPr>
              <w:t xml:space="preserve">. </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171/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1/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1/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1/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1/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User</cp:lastModifiedBy>
  <cp:lastPrinted>2013-08-13T12:51:00Z</cp:lastPrinted>
  <dcterms:modified xsi:type="dcterms:W3CDTF">2019-04-09T18:14:00Z</dcterms:modified>
  <cp:revision>140</cp:revision>
  <dc:subject/>
  <dc:title>01/2005-ЭО</dc:title>
</cp:coreProperties>
</file>