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10"/>
          <w:szCs w:val="10"/>
          <w:u w:val="single"/>
        </w:rPr>
      </w:pPr>
      <w:r>
        <w:rPr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экскаватора на гусеничном ходу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6804"/>
      </w:tblGrid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идравлический гусеничный экскаватор  в северном исполнении,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В предложении указать точное 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назначен для работы в сложных климатических условиях на грунтах с низкой несущей способностью. Разработка грунтов, бурение скваж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: (ед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Год выпуск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2019-2020 новый, без пробега и наработки в моточасах</w:t>
            </w:r>
            <w:r>
              <w:rPr>
                <w:rFonts w:eastAsia="Arial Unicode MS"/>
                <w:bCs/>
                <w:sz w:val="22"/>
                <w:szCs w:val="22"/>
              </w:rPr>
              <w:t>. Все детали, узлы и агрегаты новые, не восстановленные.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абаритные размеры ТС в транспортном положении, не более,  (мм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лина – 7410, ширина –2490, высота – 2820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(для подтверждения приложить чертежи с указанием размеров) </w:t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Дизельный, 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Мощность двигателя, не менее л.с.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аксимальная масса в снаряженном состоянии, не более кг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0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Гусеницы, не менее:</w:t>
            </w: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 м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Ширина звена 600 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Гидравлическое оборуд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Двух контурное, с выводом для установки дополнительного навесного оборудования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Ковш, куб.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0,7±0,0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Отва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Бульдозерный прямой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ополнительное навесное оборуд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1. Гидромолот, с комплектом съемных наконечников адаптированный под экскаватор,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2. Вращатель адаптированный под экскаватор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3.   Шнек с буровой коронкой для твердых горных (скальных) пород (</w:t>
            </w:r>
            <w:r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-</w:t>
            </w:r>
            <w:r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  <w:t>VIII</w:t>
            </w: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 категории) D – 360  мм., с легко сменными вращающимися резцами РБЦ-40  – 1 шт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4. Колонковый бур </w:t>
            </w:r>
            <w:r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 – 360 мм., с легко сменными вращающимися резцами РБЦ-40  – 1 шт.</w:t>
            </w:r>
          </w:p>
          <w:p>
            <w:pPr>
              <w:pStyle w:val="Normal"/>
              <w:jc w:val="both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5. Комплект штанг с возможностью бурения скважин глубиной до 4,5 м.</w:t>
            </w:r>
          </w:p>
          <w:p>
            <w:pPr>
              <w:pStyle w:val="Normal"/>
              <w:jc w:val="both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6. Переходной адаптер (плита), под съемное навесное оборудование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Требование к дополнительному навесному оборудовани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Дополнительное навесное оборудование должно быть полностью совместимо с моделью гидравлического экскаватора, при монтаже не требующее дополнительных опций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67" w:hanging="267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Резцы буровые РБЦ-40 – 100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67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Карман для крепления резцов К 22.01 – 10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67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Зубья ковша с пальцами – 10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67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Топливные фильтры тонкой очистки – 20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67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Топливные фильтры грубой очистки – 5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67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Фильтр масляный двигателя – 10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67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Фильтр воздушный двигателя – 2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67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Фильтр гидравлический – 5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67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Насос гидравлический – 1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84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Ремень привода вентилятора – 1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84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Ремень привода генератора – 1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84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Ремонтный комплект стрелы (пальцы, втулки) – 1 комплек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84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головок торцевых ½” (8-32) - 1 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84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лючей комбинированных (8-32) – 1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84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ОП2 (3) - 1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84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аварийной остановки-2 шт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пературный диапазон работы экскават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+40 до -40 С</w:t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бина машинист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естная каркасная кабина с круговой обзорностью, соответствующая требованиям стандартов по шуму ГОСТ Р 12.2.011-2003 ССБТ, вибрациям ГОСТ 12.1.012-90 и общим требованиям безопасности ГОСТ 12.2.011-2012. Система защиты ROPS/FOPS. Сиденье с пневматической подвеской, ремень безопасности, противосолнечный козырек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северному исполнению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кабины машини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ух независимых источников отопления кабины машинист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Автономный воздушный отопитель на дизельном топливе </w:t>
            </w:r>
            <w:r>
              <w:rPr>
                <w:sz w:val="22"/>
                <w:szCs w:val="22"/>
                <w:lang w:val="en-US"/>
              </w:rPr>
              <w:t>Webasto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дкостный отопитель от ДВС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истемы подогрева топли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усковой подогреватель двигате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ического обогрева АКБ.</w:t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Наличие ЗИП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обходимый комплект технической документации (НТД), условий и обозначений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аспорт самоходной маши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уководство по эксплуатации, техническому обслуживанию и ремонту самоходной машины и дополнительному оборудовани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аспорт двигателя внутреннего сгор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Эксплуатационные документы (паспорт, руководство по эксплуатации, инструкция по эксплуатации), поставляемые с самоходной машиной, его узлами, механизмами, должны быть составлены на русском язык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аталог запасных частей на русском языке.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оответствие требованиям технического регламента таможенного союза ТР ТС 010/2011 « О безопасности машин и оборудования»  (для подтверждения предоставить сертификат соответств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Коммерческое предложение поставщика должно учитывать стоимость затрат на доставку оборудования до места указанного в отгрузочных реквизитах грузополуч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Филиал АО «Дальневосточная распределительная сетевая компания» «Южно-Якутские электрические сети» ИНН/КПП 2801108200/140202001, 678900 Республика Саха (Якутия), г. Алдан, ул. Линейная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8901, Республика Саха (Якутия), г. Алдан, ул. Космачева 3А, станция Алдан через Нерюнгри-Грузовая, ДВЖД, код станции 914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Получатель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. Контактное лицо: Медведев Михаил Сергеевич, тел.8 (41145) 3-41-6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</w:rPr>
              <w:t>Гарантий срок на поставляемую машину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составлять не менее - 1500 м/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. Расчет за поставленный товар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30 мая 2020 г. с возможностью досрочной поставк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4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предоставить сертификат соответствия требованиям технического регламента таможенного союза </w:t>
      </w:r>
      <w:r>
        <w:rPr>
          <w:rFonts w:eastAsia="Arial Unicode MS"/>
          <w:sz w:val="22"/>
          <w:szCs w:val="22"/>
        </w:rPr>
        <w:t xml:space="preserve">ТР ТС 010/2011 «О безопасности машин и оборудования»  </w:t>
      </w:r>
      <w:r>
        <w:rPr>
          <w:sz w:val="24"/>
          <w:szCs w:val="24"/>
        </w:rPr>
        <w:t>на русском языке)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дтверждающие сертификаты о соответствии экскаватора следующим стандартам:</w:t>
      </w:r>
    </w:p>
    <w:p>
      <w:pPr>
        <w:pStyle w:val="Style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о шуму ГОСТ Р 12.2.011-2003 ССБТ; </w:t>
      </w:r>
    </w:p>
    <w:p>
      <w:pPr>
        <w:pStyle w:val="Style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ибрациям ГОСТ 12.1.012-90; </w:t>
      </w:r>
    </w:p>
    <w:p>
      <w:pPr>
        <w:pStyle w:val="Style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общим требованиям безопасности ГОСТ 12.2.011-2012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Участник должен в обязательном порядке предоставить чертежи и фотографии предлагаемого к поставке экскаватор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Чуясова Елена Геннадьевна</cp:lastModifiedBy>
  <cp:lastPrinted>2017-11-21T13:17:00Z</cp:lastPrinted>
  <dcterms:modified xsi:type="dcterms:W3CDTF">2019-10-15T08:29:00Z</dcterms:modified>
  <cp:revision>62</cp:revision>
  <dc:subject/>
  <dc:title>О Т К Р Ы Т О Е    А К Ц И О Н Е Р Н О Е     О Б Щ Е С Т В О</dc:title>
</cp:coreProperties>
</file>