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09.2019 № 02-01-07-9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ехническое задание на закупку: Металлопрокат черный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1. Потребность филиала АО «ДРСК» «Амурские электрические сети» в соответствии с Приложением 1 к техническому заданию;</w:t>
      </w:r>
    </w:p>
    <w:p>
      <w:pPr>
        <w:pStyle w:val="TextBodyIndent"/>
        <w:ind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2. Потребность филиала АО «ДРСК» «Приморские электрические сети» в соответствии с Приложением 1 к техническому заданию;</w:t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3. Потребность филиала АО «ДРСК» «Хабаровские электрические сети» в соответствии с Приложением 1 к техническому заданию;</w:t>
      </w:r>
    </w:p>
    <w:p>
      <w:pPr>
        <w:pStyle w:val="TextBodyIndent"/>
        <w:ind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4. Потребность филиала АО «ДРСК» «Южно-Якутские электрические сети» в соответствии с Приложением 1 к техническому заданию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ind w:left="0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bCs/>
          <w:i/>
          <w:sz w:val="26"/>
          <w:szCs w:val="26"/>
        </w:rPr>
        <w:t>Требования к Участникам. Перечень документов, подтверждающих соответствие Участника закупки установленным требованиям: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lang w:eastAsia="en-US"/>
        </w:rPr>
        <w:t>Отборочные критерии к участнику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коммерческого предложения Производителя(ей) предлагаемой проду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lang w:eastAsia="en-US"/>
        </w:rPr>
        <w:t>Отборочные критерии к продукции (сведения указываются участником с техническом предложении)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 Участник должен предоставить сертификат или декларацию соответствия ГОСТу, ТУ на ранее поставленную продукцию соответствующую номенклатуре закупаемой продукции.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 Оплата за поставленную продукцию и период поставки осуществляется в соответствии с проектом договор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 Гарантия на продукцию должна составлять не менее 12 месяцев с момента ввода продукции в эксплуатацию, но не более 24 месяцев с момента поставки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5 Продукция должна быть новая произведенная не ранее 2-го полугодия 2019г. и ранее неиспользуемая. </w:t>
      </w:r>
    </w:p>
    <w:p>
      <w:pPr>
        <w:pStyle w:val="Normal"/>
        <w:jc w:val="both"/>
        <w:rPr/>
      </w:pPr>
      <w:r>
        <w:rPr>
          <w:sz w:val="26"/>
          <w:szCs w:val="26"/>
        </w:rPr>
        <w:t>2.6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jc w:val="both"/>
        <w:rPr/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В случае предложения эквивалент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1 к техническому заданию.</w:t>
      </w:r>
    </w:p>
    <w:p>
      <w:pPr>
        <w:pStyle w:val="Style9"/>
        <w:spacing w:lineRule="auto" w:line="240" w:before="0" w:after="0"/>
        <w:rPr/>
      </w:pPr>
      <w:r>
        <w:rPr>
          <w:sz w:val="26"/>
          <w:szCs w:val="26"/>
        </w:rPr>
        <w:t xml:space="preserve">2.7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Общие требования. 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3.1. </w:t>
      </w:r>
      <w:r>
        <w:rPr>
          <w:rFonts w:eastAsia="Lucida Sans Unicode"/>
          <w:bCs/>
          <w:kern w:val="2"/>
          <w:sz w:val="26"/>
          <w:szCs w:val="26"/>
        </w:rPr>
        <w:t>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 письмо-подтверждение завода-изготовителя (заводов-изготовителей) о наличии предлагаемой продукции на складе, либо о согласии на ее изготовление с указанием конкретных сроков изготовления и предлагаемых гарантийных обязательств.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rFonts w:eastAsia="Lucida Sans Unicode"/>
          <w:bCs/>
          <w:kern w:val="2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Fonts w:eastAsia="Lucida Sans Unicode"/>
          <w:b/>
          <w:bCs/>
          <w:i/>
          <w:kern w:val="2"/>
          <w:sz w:val="26"/>
          <w:szCs w:val="26"/>
        </w:rPr>
        <w:t>В случае непредставления документов, указанных в пункте 3.1 настоящего технического задания Участник признается уклонившимся от подписания Договора в соответствии с п. 5.2.1 документации о закупке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1:09:00Z</dcterms:created>
  <dc:creator>user1</dc:creator>
  <dc:description/>
  <cp:keywords/>
  <dc:language>en-US</dc:language>
  <cp:lastModifiedBy>Чуясова Елена Геннадьевна</cp:lastModifiedBy>
  <cp:lastPrinted>2019-09-23T11:26:00Z</cp:lastPrinted>
  <dcterms:modified xsi:type="dcterms:W3CDTF">2019-10-07T23:26:00Z</dcterms:modified>
  <cp:revision>7</cp:revision>
  <dc:subject/>
  <dc:title>Открытое</dc:title>
</cp:coreProperties>
</file>