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widowControl/>
        <w:autoSpaceDE w:val="true"/>
        <w:spacing w:before="240" w:after="0"/>
        <w:ind w:firstLine="709"/>
        <w:jc w:val="center"/>
        <w:rPr/>
      </w:pPr>
      <w:r>
        <w:rPr>
          <w:b/>
          <w:sz w:val="26"/>
          <w:szCs w:val="26"/>
        </w:rPr>
        <w:t>Мероприятия по строительству и реконструкции для технологического присоединения потребителей на территории СП ЦЭС для нужд филиала "ХЭС" Хабаровский край, Хабаровский р-н, г. Хабаровск,</w:t>
      </w:r>
      <w:r>
        <w:rPr/>
        <w:t xml:space="preserve"> </w:t>
      </w:r>
      <w:r>
        <w:rPr>
          <w:b/>
          <w:sz w:val="26"/>
          <w:szCs w:val="26"/>
        </w:rPr>
        <w:t>с.Некрасовка, п.Чирки</w:t>
      </w:r>
    </w:p>
    <w:p>
      <w:pPr>
        <w:pStyle w:val="Normal"/>
        <w:widowControl/>
        <w:autoSpaceDE w:val="true"/>
        <w:spacing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9г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54/ХЭС от 18.01.18 Заявитель: Общество с ограниченной ответственностью "Индустриальный парк "Авангард". Наименование и местонахождение объекта: Промышленный холодильник для хранения пищевых продуктов на территории Индустриального парка "Авангард", расположенный в Хабаровском крае, г. Хабаровске, ул. Донская, д. 2А, кадастровый номер земельного участка 27:23:0000000:28744. Максимальная мощность составляет: 1000,0 кВт.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Договор №583/19-хэс от 12.03.2019 Заявитель: Общество с ограниченной ответственностью "Русская рыба". Наименование и местонахождение объекта: Административно-бытовой корпус. Хабаровский край, Хабаровский р-н, с.Некрасовка, ул. Бойко-Павлова, д. 1А, оф. 1.Максимальная мощность составляет: 407,0 кВт, в том числе дополнительная мощность в размере 330,0 кВт.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559/19-хэс от 06.03.2019 Заявитель: Общество с ограниченной ответственностью "Газпром газэнергосеть гелий". Наименование и местонахождение объекта: Пункт промежуточного обслуживания гелиевых контейнеров Логистического центра в районе пос. Чирки Хабаровского района Хабаровского края, Хабаровский край, Хабаровский р-н, п.Чирки, примерно в 120 м на юго-запад от жилого дома, расположенного по адресу: ул. Клубная, д. 9, кадастровый номер земельного участка 27:17:0600301:254. Максимальная мощность составляет: 350,0 кВт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 w:before="120" w:after="0"/>
        <w:jc w:val="both"/>
        <w:rPr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</w:rPr>
        <w:tab/>
      </w:r>
      <w:r>
        <w:rPr>
          <w:sz w:val="26"/>
          <w:szCs w:val="26"/>
          <w:lang w:val="en-US" w:eastAsia="en-US"/>
        </w:rPr>
        <w:t>- Строительство КВЛ-6 кВ от новой ячейки 2 секции КРУН-6 кВ ПС «Тепличный комбинат» до границы земельного участка заявителя, протяженностью 0,107 км.</w:t>
      </w:r>
      <w:r>
        <w:rPr>
          <w:sz w:val="26"/>
          <w:szCs w:val="26"/>
        </w:rPr>
        <w:t xml:space="preserve"> (СМР) (Заявитель: ООО Индустриальный парк "Авангард)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Реконструкция ТП-3552 с заменой силового трансформатора 1Т мощностью 400 кВА на трансформатор мощностью 630 кВА. (Инв.№</w:t>
      </w:r>
      <w:r>
        <w:rPr/>
        <w:t xml:space="preserve"> </w:t>
      </w:r>
      <w:r>
        <w:rPr>
          <w:sz w:val="26"/>
          <w:szCs w:val="26"/>
          <w:lang w:val="en-US" w:eastAsia="en-US"/>
        </w:rPr>
        <w:t>HB008541 ТП-3552 Свинокомплекс, АБК, совхоз Некрасовский 2х250 кВа  (Трансформаторная подстанция-3552)).</w:t>
      </w:r>
      <w:r>
        <w:rPr>
          <w:sz w:val="26"/>
          <w:szCs w:val="26"/>
        </w:rPr>
        <w:t xml:space="preserve"> (СМР) (Заявитель: ООО "Русская рыба")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- Строительство ВЛ-10 кВ от опоры №106 Ф.9 ПС 110/35/10 кВ «Корфовская» до вновь устанавливаемой КТПН-400/10/0,4 кВА, протяженностью 0,020 км. (СМР) (Заявитель: Общество с ограниченной ответственностью "Газпром газэнергосеть гелий")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ТПН-400/10/0,4 кВА п.Чирки. (СМР) (Заявитель: Общество с ограниченной ответственностью "Газпром газэнергосеть гелий"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rPr>
          <w:sz w:val="26"/>
          <w:szCs w:val="26"/>
        </w:rPr>
      </w:pPr>
      <w:r>
        <w:rPr>
          <w:sz w:val="26"/>
          <w:szCs w:val="26"/>
        </w:rPr>
        <w:tab/>
        <w:t>2.2. Выполнение строительно-монтажных работ согласно Приложения 2 к Т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60" w:after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1. Оборудование приобретает подрядчик в соответствии с техническими характеристиками указанными в опросных лист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. Демонтированн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left" w:pos="709" w:leader="none"/>
        </w:tabs>
        <w:spacing w:lineRule="auto" w:line="276"/>
        <w:ind w:right="-7" w:hanging="0"/>
        <w:jc w:val="both"/>
        <w:rPr/>
      </w:pPr>
      <w:r>
        <w:rPr>
          <w:sz w:val="26"/>
          <w:szCs w:val="26"/>
        </w:rPr>
        <w:tab/>
        <w:t>3.3. Работы выполняются в соответствии с разработанным проектом утвержденным Заказчиком,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ab/>
      </w:r>
      <w:r>
        <w:rPr>
          <w:b/>
          <w:color w:val="000000"/>
          <w:sz w:val="26"/>
          <w:szCs w:val="26"/>
        </w:rPr>
        <w:t>4. Требование к участнику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1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1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8"/>
        <w:gridCol w:w="1397"/>
        <w:gridCol w:w="214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ы бурильно-крановые на автомобиле, глубина бурения 3,5 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бортовые, грузоподъемность от 5 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1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 xml:space="preserve">4.1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1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а)  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г) иные документы, подтверждающие право владения/распоряжения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4.2. Для проведения испытаний Участник должен иметь в наличии (либо декларировать налич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не менее 10 кВ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 xml:space="preserve">4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4.2. настоящего технического задания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2. настоящего технического задания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д) иные документы, подтверждающие право владения/распоряжения.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4.3.1. Участник должен иметь минимально необходимое количество кадровых ресурсов соответствующей квалификации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892"/>
        <w:gridCol w:w="1868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3-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3-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 xml:space="preserve">4.3.2. Соответствие требованию, установленному в п. 4.3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 выписки или протоколы, выданные органами Ростехнадзора либо с их участием: 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б) на персонал, планируемый к привлечению: гарантийное письмо, содержащее сведения о количестве и квалификации персонала в соответствии с требованиями п.4.3.1 Технического задания.</w:t>
        <w:tab/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4.4 Весь комплекс строительно-монтажных работ должен выполнятся силами Участника, без привлечения иных организаций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5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6. В составе заявки Участник предоставляет сметный расчет в объеме соответствующем расчету плановой стоимости Заказчика. Сметная стоимость  определяется  на основании методических указаний по определению сметной стоимости строительства (Приложение 4 к Техническому заданию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120" w:after="0"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на сайте ПО «ДРСК»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. 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Для воздушных и  кабельных линий в соответствии с индек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Для КТП, ПС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8. Сметная документация должна включать в себя статью «Непредвиденные затраты» в размере 1,5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9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120" w:after="0"/>
        <w:jc w:val="both"/>
        <w:rPr/>
      </w:pPr>
      <w:r>
        <w:rPr>
          <w:b/>
          <w:sz w:val="26"/>
          <w:szCs w:val="26"/>
        </w:rPr>
        <w:tab/>
        <w:t>6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-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autoSpaceDE w:val="true"/>
        <w:spacing w:lineRule="auto" w:line="27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атериально-техническое обеспече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марку (тип) продукции, ТУ, носит описательный, а не обязательный характер. Допускается использовании аналогичных (эквивалентных)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применения эквивалентной продукции осуществляется в период проведения конкурентных процедур. После подведения итогов закупки никакие изменения в номенклатуру закупаемого оборудования и материалов Подрядчиком не принимаются. Замена используемых строительных и отделочных материалов, конструкций, цветовой гаммы на аналог (эквивалент), подлежит согласованию с Заказчиком в письменном вид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/>
        <w:autoSpaceDE w:val="true"/>
        <w:spacing w:lineRule="auto" w:line="27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Срок окончания работ – не позднее 01.03.2020 г.</w:t>
      </w:r>
    </w:p>
    <w:p>
      <w:pPr>
        <w:pStyle w:val="Normal"/>
        <w:widowControl/>
        <w:autoSpaceDE w:val="true"/>
        <w:spacing w:lineRule="auto" w:line="276" w:before="120" w:after="0"/>
        <w:ind w:right="362" w:firstLine="709"/>
        <w:jc w:val="both"/>
        <w:rPr/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lineRule="auto" w:line="27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10</w:t>
      </w:r>
      <w:r>
        <w:rPr>
          <w:rFonts w:eastAsia="Calibri"/>
          <w:sz w:val="26"/>
          <w:szCs w:val="26"/>
        </w:rPr>
        <w:t xml:space="preserve">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         (СО 153-34.03-204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(СО 153-34.20.501-2003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(СО 34.03.301-00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5. В течение 10 рабочих дней, со дня заключения договора подряда, Подрядчик осуществляет предпроектное обследование объекта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 w:before="24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но-сметная документация 575-54-2019/ХЭС</w:t>
      </w:r>
      <w:r>
        <w:rPr>
          <w:i/>
          <w:sz w:val="26"/>
          <w:szCs w:val="26"/>
          <w:lang w:val="en-US"/>
        </w:rPr>
        <w:t>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объекту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i/>
          <w:sz w:val="26"/>
          <w:szCs w:val="26"/>
        </w:rPr>
        <w:t>Опросной лист на закупку КТПН-ВК-400/10/0,4УХЛ1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i/>
          <w:sz w:val="26"/>
          <w:szCs w:val="26"/>
        </w:rPr>
        <w:t>Методические указания по определению сметной стоимости строительства;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705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705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90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6"/>
      <w:szCs w:val="26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6"/>
      <w:szCs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9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4:37:00Z</dcterms:created>
  <dc:creator>Admin</dc:creator>
  <dc:description/>
  <cp:keywords/>
  <dc:language>en-US</dc:language>
  <cp:lastModifiedBy>Чуясова Елена Геннадьевна</cp:lastModifiedBy>
  <cp:lastPrinted>2019-08-02T15:28:00Z</cp:lastPrinted>
  <dcterms:modified xsi:type="dcterms:W3CDTF">2019-09-25T01:55:00Z</dcterms:modified>
  <cp:revision>2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