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ложение </w:t>
      </w:r>
      <w:r>
        <w:rPr>
          <w:b/>
          <w:color w:val="000000"/>
          <w:sz w:val="26"/>
          <w:szCs w:val="26"/>
          <w:lang w:val="en-US"/>
        </w:rPr>
        <w:t>2</w:t>
      </w:r>
      <w:r>
        <w:rPr>
          <w:b/>
          <w:color w:val="000000"/>
          <w:sz w:val="26"/>
          <w:szCs w:val="26"/>
        </w:rPr>
        <w:t>.1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1. Строительство КВЛ-6 кВ от новой ячейки 2 секции КРУН-6 кВ ПС «Тепличный комбинат» до границы земельного участка заявителя, протяженностью 0,107 км. (СМР) (Заявитель: ООО Индустриальный парк "Авангард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3168"/>
      </w:tblGrid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1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з них прокладка кабеля в кабельных лотках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в кабельной гофрированной трубе (под ограждением ПС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по установленным конструкция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прокладка кабеля в КРУН 10 к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БлУ-3х70-0,042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 и подключение жил каб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жилы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лотков на землю (ЛК 300.30.30-1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плит перекрытия лотков (ПТ 36.30.6-3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6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7 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20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одним подкосом (А20-1Н, альбом 27.0002-03; использовать стойки СВ-105-5)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с одним подкосом с кабельной муфтой (Аж20-1, альбом 12.020-39;использовать стойки СВ-105-5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с ОПНп-10кВ на опор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 70/1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 70/1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на опору швеллером 12 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ПН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ложение </w:t>
      </w:r>
      <w:r>
        <w:rPr>
          <w:b/>
          <w:color w:val="000000"/>
          <w:sz w:val="26"/>
          <w:szCs w:val="26"/>
          <w:lang w:val="en-US"/>
        </w:rPr>
        <w:t>2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en-US"/>
        </w:rPr>
        <w:t>2</w:t>
      </w:r>
      <w:r>
        <w:rPr>
          <w:b/>
          <w:color w:val="000000"/>
          <w:sz w:val="26"/>
          <w:szCs w:val="26"/>
        </w:rPr>
        <w:t xml:space="preserve">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1. Реконструкция ТП-3552 с заменой силового трансформатора 1Т мощностью 250 кВА на трансформатор мощностью 630 кВА. (Инв.№ HB008541 ТП-3552 Свинокомплекс, АБК, совхоз Некрасовский 2х250 кВа  (Трансформаторная подстанция-3552) (СМР) (Заявитель: ООО "Русская рыба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842"/>
      </w:tblGrid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илового трансформатора 1Т ТМ-250/10/0,4 кВ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рубильника РПС-2-250 (1шт) с предохранителями ПН-2-250А (3шт) Ф-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шин АД31Т 5*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м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ансформаторов тока Т-0,66 300/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силового трансформатора 1Т ТМГ-630/10/0,4 кВА (в комплекте с аппаратными зажимами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автоматического выключателя ВА 630А Ф-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шин АД31Т 8*60 (в том числе шинного моста 0,4 к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: выполнить бурение кирпичной стены для монтажа шинного моста 0,4 кВ – 0,1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онтаж дополнительной металлоконструкции  с фарфоровой изоляцией для монтажа на ней шинного моста в камере трансформатор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м</w:t>
            </w:r>
          </w:p>
        </w:tc>
      </w:tr>
      <w:tr>
        <w:trPr>
          <w:trHeight w:val="36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трансформаторов тока Т-0,66 1000/5 (на ввод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/>
          <w:i/>
          <w:sz w:val="26"/>
          <w:szCs w:val="26"/>
          <w:lang w:val="en-US" w:eastAsia="en-US"/>
        </w:rPr>
        <w:t>Примечание: «Подрядчик» обязан сдать «Заказчику» по актам все демонтированные материалы на базу ХЮРЭС: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>-</w:t>
      </w:r>
      <w:r>
        <w:rPr>
          <w:i/>
          <w:sz w:val="26"/>
          <w:szCs w:val="26"/>
        </w:rPr>
        <w:t xml:space="preserve"> ТМ-250/10/0,4 кВА – 1 шт;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убильник РПС 2-250А – 1 шт;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едохранители ПН2-250А – 3 шт;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Шина АД31Т 5*50 – 12 м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</w:rPr>
        <w:t>- Трансформатор тока Т-0,66 – 300/5 – 3 шт.</w:t>
      </w:r>
    </w:p>
    <w:p>
      <w:pPr>
        <w:pStyle w:val="Normal"/>
        <w:spacing w:lineRule="auto" w:line="276" w:before="240" w:after="24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.3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10 кВ от опоры №106 Ф.9 ПС 110/35/10 кВ «Корфовская» до вновь устанавливаемой КТПН-400/10/0,4 кВА, протяженностью 0,020 км. (СМР) (Заявитель: Общество с ограниченной ответственностью "Газпром газэнергосеть гелий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87"/>
      </w:tblGrid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аловка скальным грунтом (сланец) существующей опор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иемной траверсы на существующей опор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вода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ановка анкерных ж/б опор с одним подкосом (Аж20-1, альбом 12.020-39;использовать стойки СВ-105-5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аловка скальным грунтом (сланец) анкерных ж/б опор с одним подкосом (Аж20-1, альбом 12.020-3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разъединителя РЛНД-10-1-400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соединить к существующей лини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оительство КТПН-400/10/0,4 кВА п.Чирки. (СМР) (Заявитель: Общество с ограниченной ответственностью "Газпром газэнергосеть гелий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9"/>
        <w:gridCol w:w="2143"/>
      </w:tblGrid>
      <w:tr>
        <w:trPr>
          <w:trHeight w:val="397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992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сланц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шт.</w:t>
            </w:r>
          </w:p>
        </w:tc>
      </w:tr>
      <w:tr>
        <w:trPr>
          <w:trHeight w:val="197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5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ур заземления присоединить к ТП болтовым соединением в предназначенных для этого местах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978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 трансформатором мощностью 400 кВА и выполнение пусконаладочных работ с представлением протоколов испыта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t xml:space="preserve">Примечание: </w:t>
      </w:r>
      <w:r>
        <w:rPr>
          <w:i/>
          <w:sz w:val="26"/>
          <w:szCs w:val="26"/>
          <w:lang w:val="en-US" w:eastAsia="en-US"/>
        </w:rPr>
        <w:t>Оборудование КТПН заказать по приложенному опросному листу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6"/>
      <w:szCs w:val="26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6"/>
      <w:szCs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9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37:00Z</dcterms:created>
  <dc:creator>Admin</dc:creator>
  <dc:description/>
  <cp:keywords/>
  <dc:language>en-US</dc:language>
  <cp:lastModifiedBy>Чуясова Елена Геннадьевна</cp:lastModifiedBy>
  <cp:lastPrinted>2019-08-02T15:28:00Z</cp:lastPrinted>
  <dcterms:modified xsi:type="dcterms:W3CDTF">2019-09-23T01:23:00Z</dcterms:modified>
  <cp:revision>21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