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483"/>
        <w:gridCol w:w="949"/>
        <w:gridCol w:w="1150"/>
        <w:gridCol w:w="716"/>
        <w:gridCol w:w="2977"/>
        <w:gridCol w:w="827"/>
        <w:gridCol w:w="635"/>
        <w:gridCol w:w="1274"/>
      </w:tblGrid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и техническая 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Примеча-ние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5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 (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1.0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(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80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ы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л привода РА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5,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Разъединитель РЛНДз-10/40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Привод ПРНз-1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оляторы, 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20-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ВС-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>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шко одно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вено промежуточное трех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натяжной болтовой заклинивающ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ерь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Р</w:t>
            </w:r>
            <w:r>
              <w:rPr>
                <w:rFonts w:cs="Arial Narrow" w:ascii="Arial Narrow" w:hAnsi="Arial Narrow"/>
                <w:i/>
                <w:lang w:val="en-US"/>
              </w:rPr>
              <w:t>R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ничитель перенапря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амонесущий изолированный пров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,4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км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х40х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Двухстолбовая трансформаторная подстанция тупиков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ТП-63/10/0,4-Т-ВВ 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8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0073-06-РД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Arial Narrow" w:cs="Arial Narrow" w:ascii="Arial Narrow" w:hAnsi="Arial Narrow"/>
                <w:i/>
                <w:sz w:val="22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</w:t>
            </w:r>
            <w:r>
              <w:rPr>
                <w:rFonts w:cs="Arial Narrow" w:ascii="Arial Narrow" w:hAnsi="Arial Narrow"/>
                <w:i/>
              </w:rPr>
              <w:t>Специфик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</w:tr>
      <w:tr>
        <w:trPr>
          <w:trHeight w:val="30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Дедыше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-0,4 кВ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Анкерный кронштей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S</w:t>
            </w:r>
            <w:r>
              <w:rPr>
                <w:rFonts w:cs="Arial Narrow" w:ascii="Arial Narrow" w:hAnsi="Arial Narrow"/>
                <w:i/>
              </w:rPr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тяжно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Комплект промежуточной подвес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 xml:space="preserve">ES </w:t>
            </w:r>
            <w:r>
              <w:rPr>
                <w:rFonts w:cs="Arial Narrow" w:ascii="Arial Narrow" w:hAnsi="Arial Narrow"/>
                <w:i/>
              </w:rPr>
              <w:t>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F</w:t>
            </w:r>
            <w:r>
              <w:rPr>
                <w:rFonts w:cs="Arial Narrow" w:ascii="Arial Narrow" w:hAnsi="Arial Narrow"/>
                <w:i/>
              </w:rPr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Буг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NB</w:t>
            </w: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креп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 xml:space="preserve">NC </w:t>
            </w: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С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стяж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амонесущий изолированный 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1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конеч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lang w:val="en-US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х40х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Заземление ВЛ, Т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16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0/30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таль полосовая 40х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/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8-0073-06-Р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Бабенко</cp:lastModifiedBy>
  <cp:lastPrinted>2015-06-30T07:50:00Z</cp:lastPrinted>
  <dcterms:modified xsi:type="dcterms:W3CDTF">2018-12-26T23:06:00Z</dcterms:modified>
  <cp:revision>49</cp:revision>
  <dc:subject/>
  <dc:title>01/2005-ЭО</dc:title>
</cp:coreProperties>
</file>