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42"/>
        <w:gridCol w:w="455"/>
        <w:gridCol w:w="894"/>
        <w:gridCol w:w="1083"/>
        <w:gridCol w:w="904"/>
        <w:gridCol w:w="2860"/>
        <w:gridCol w:w="827"/>
        <w:gridCol w:w="635"/>
        <w:gridCol w:w="1244"/>
      </w:tblGrid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техническая характеристи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, марка, обозначение документа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Примеча-ние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ЛЗ 10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10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7.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7-97.01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дставка ТС-2(М)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овок ОГ5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1.0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73(М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рса ТМ 80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27. 19.02.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ыр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56-97.04.0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4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7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Х8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4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 привода РА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РА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07.1-143.8.6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,0 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динитель РЛНДз-10/40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 ПРНз-10У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16-520.151-8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ляторы, 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ШФ20-Г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3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чок К-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5-2036-9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-5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подвесной ПС-7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22864-7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С-2-1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34-13-10273-8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lang w:val="en-US"/>
              </w:rPr>
              <w:t>R</w:t>
            </w:r>
            <w:r>
              <w:rPr/>
              <w:t xml:space="preserve"> 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шко одно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1-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вено промежуточное трехлапчатое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Т-7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Зажим натяжной болтовой заклинивающи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Б-2-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ерьг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С 7-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,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3 1х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м </w:t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 xml:space="preserve">Самонесущий изолированный провод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4 4х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58/2019-ЭС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5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фикация</w:t>
            </w:r>
          </w:p>
          <w:p>
            <w:pPr>
              <w:pStyle w:val="Normal"/>
              <w:jc w:val="center"/>
              <w:rPr/>
            </w:pPr>
            <w:r>
              <w:rPr/>
              <w:t>оборудова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конечник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PTAUP</w:t>
            </w:r>
            <w:r>
              <w:rPr/>
              <w:t xml:space="preserve"> 1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столбовая трансформаторная подстанция тупикова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ТП-63/10/0,4-Т-ВВ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УХЛ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JRP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40х4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12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И 0,4 кВ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обетонные элемент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железобетонная СВ9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39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льные конструк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3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17-4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нейная арматур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72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рный кронштейн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S</w:t>
            </w:r>
            <w:r>
              <w:rPr/>
              <w:t>10.3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яжной 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промежуточной подвес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</w:t>
            </w:r>
            <w:r>
              <w:rPr>
                <w:lang w:val="en-US"/>
              </w:rPr>
              <w:t>S</w:t>
            </w:r>
            <w:r>
              <w:rPr/>
              <w:t>150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207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гель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B</w:t>
            </w:r>
            <w:r>
              <w:rPr/>
              <w:t xml:space="preserve">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еп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 xml:space="preserve">С </w:t>
            </w:r>
            <w:r>
              <w:rPr>
                <w:lang w:val="en-US"/>
              </w:rPr>
              <w:t>2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мут стяжно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7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жим плашечны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D 35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жи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-2-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С-48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 25.15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несущий изолированный провод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П2А 3х70+1х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онечник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CPTAUR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ind w:right="58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JPT 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а М1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5915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 М10х50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798-70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ба Ø 12 мм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1371-78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земление ВЛ, Т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ль Ø16м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2590-71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41/386,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612" w:leader="none"/>
              </w:tabs>
              <w:ind w:left="-108" w:right="-108" w:hanging="0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ль полосовая 40х4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3-76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58/201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color w:val="000000"/>
                <w:sz w:val="28"/>
                <w:szCs w:val="28"/>
              </w:rPr>
              <w:t>-ЭС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43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45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13:00Z</dcterms:created>
  <dc:creator>Matrix</dc:creator>
  <dc:description/>
  <cp:keywords/>
  <dc:language>en-US</dc:language>
  <cp:lastModifiedBy>Александр</cp:lastModifiedBy>
  <cp:lastPrinted>2013-08-13T12:54:00Z</cp:lastPrinted>
  <dcterms:modified xsi:type="dcterms:W3CDTF">2019-04-03T11:13:00Z</dcterms:modified>
  <cp:revision>37</cp:revision>
  <dc:subject/>
  <dc:title>01/2005-ЭО</dc:title>
</cp:coreProperties>
</file>