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540"/>
        <w:gridCol w:w="540"/>
        <w:gridCol w:w="720"/>
        <w:gridCol w:w="900"/>
        <w:gridCol w:w="720"/>
        <w:gridCol w:w="2160"/>
        <w:gridCol w:w="975"/>
        <w:gridCol w:w="105"/>
        <w:gridCol w:w="795"/>
        <w:gridCol w:w="285"/>
        <w:gridCol w:w="615"/>
        <w:gridCol w:w="360"/>
        <w:gridCol w:w="82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Подготовитель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деревьев диметром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6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дел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6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елевка древесины свыше до 16 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 6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резка крон деревье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рубка кустарни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Вывоз на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грузка порубочных остатк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дача на городскую свал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  <w:r>
              <w:rPr/>
              <w:t>1 7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нировка площадей бульдозером для подъезда техни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 4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0м х 4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угловой ж/б опоры УАтБ10 ВЛ 10 кВ с двумя подкоса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концевой ж/б опоры Кт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оБ10 ВЛ 10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оБ10 ВЛ 10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надставки ТС на ж/б опору ВЛ 10 кВ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Установка линейного разъединителя РЛНДЗ 10/400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траверсы ответвления на существующую ж/б опору 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3 1х70 ВЛЗ 10 кВ (в 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3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ом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10 кВ (три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3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ов руч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</w:t>
            </w:r>
            <w:r>
              <w:rPr/>
              <w:t>=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РЛНДЗ-10 и заземлител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0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/2019-ЭС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1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ость монтажных рабо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гилё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 Ю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6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металлоконструкций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 оборудования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Забивка вертикальных электродов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мм, </w:t>
            </w:r>
            <w:r>
              <w:rPr>
                <w:lang w:val="en-US"/>
              </w:rPr>
              <w:t>L=</w:t>
            </w:r>
            <w:r>
              <w:rPr/>
              <w:t>5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работка грунта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горизонтального заземлител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Ø 16м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сыпка траншеи под горизонтальный заземлител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5" w:right="-131" w:hanging="0"/>
              <w:jc w:val="center"/>
              <w:rPr/>
            </w:pPr>
            <w:r>
              <w:rPr>
                <w:lang w:val="en-US"/>
              </w:rPr>
              <w:t>L=</w:t>
            </w:r>
            <w:r>
              <w:rPr/>
              <w:t xml:space="preserve">59м; </w:t>
            </w:r>
            <w:r>
              <w:rPr>
                <w:lang w:val="en-US"/>
              </w:rPr>
              <w:t>h=</w:t>
            </w:r>
            <w:r>
              <w:rPr/>
              <w:t xml:space="preserve">0,7м; </w:t>
            </w:r>
            <w:r>
              <w:rPr>
                <w:lang w:val="en-US"/>
              </w:rPr>
              <w:t>d=</w:t>
            </w:r>
            <w:r>
              <w:rPr/>
              <w:t>0,375 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МТП 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сталь полосовая 40х4мм </w:t>
            </w:r>
            <w:r>
              <w:rPr>
                <w:lang w:val="en-US"/>
              </w:rPr>
              <w:t>L</w:t>
            </w:r>
            <w:r>
              <w:rPr/>
              <w:t>=12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ройство металлосвязи между заземлителем и  МТП 10/0,4, нейтралью трансформатора ТМГ; нейтралью трансформатора и корпусом трансформато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таль полосовая 40х4мм</w:t>
            </w:r>
          </w:p>
        </w:tc>
      </w:tr>
      <w:tr>
        <w:trPr>
          <w:trHeight w:val="8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ж/б стое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сложн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Развозка по трассе материалов оснастки простых опо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анкерной  (концевой) ж/б опоры А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угловой промежуточной ж/б опоры УП23 ВЛИ 0,4 кВ с одним подкос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Установка промежуточной ж/б опоры П23 ВЛИ 0,4 кВ без подкос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веска изолированного провода СИП2А 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одключение ВЛ 0,4 кВ (четыре провода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ИП2А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бивка вертикальных заземлителей опор длинной по 3 метра механизированным способ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Ø 16 мм, </w:t>
            </w:r>
            <w:r>
              <w:rPr>
                <w:lang w:val="en-US"/>
              </w:rPr>
              <w:t>L=</w:t>
            </w:r>
            <w:r>
              <w:rPr/>
              <w:t>3м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мплекс пусконаладочных работ для ввода объекта в эксплуатаци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10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епление подкоса 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Надставка ТС-2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Оголовок ОГ5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73 (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Траверса ТМ80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м. РД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ты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Х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шко однолапчатое У1-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вено промежуточное трехлапчатое ПРТ-7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натяжной болтовой заклинивающий НБ-2-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рьга СРС 7-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подвесной ПС-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жим Р</w:t>
            </w:r>
            <w:r>
              <w:rPr>
                <w:lang w:val="en-US"/>
              </w:rPr>
              <w:t xml:space="preserve">R </w:t>
            </w:r>
            <w:r>
              <w:rPr/>
              <w:t>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оклеивающая лента СЕЛА (ДЭТСАР, ЛЭТСАР Л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л привода РА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онштейн РА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мут Х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земляющий проводник ЗП1, </w:t>
            </w:r>
            <w:r>
              <w:rPr>
                <w:lang w:val="en-US"/>
              </w:rPr>
              <w:t>L</w:t>
            </w:r>
            <w:r>
              <w:rPr/>
              <w:t>=5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разъединитель РЛНДз-10/40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од ПРНз-10У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олт М12х40х4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йка М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Шайба 12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шт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4,1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4 4х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ОПН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 xml:space="preserve">MJRP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СЕ 20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-173" w:hanging="82"/>
              <w:jc w:val="center"/>
              <w:rPr/>
            </w:pPr>
            <w:r>
              <w:rPr/>
              <w:t>111/177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/6,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0,62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right="-108" w:hanging="0"/>
              <w:jc w:val="center"/>
              <w:rPr/>
            </w:pPr>
            <w:r>
              <w:rPr/>
              <w:t>39,6/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hanging="82"/>
              <w:jc w:val="center"/>
              <w:rPr/>
            </w:pPr>
            <w:r>
              <w:rPr/>
              <w:t>9,3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9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10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чтовая трансформаторная подстанция МТП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иловой трансформатор ТМГ 63/10/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олятор ШФ-20Г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пачок К-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3" w:hanging="0"/>
              <w:jc w:val="both"/>
              <w:rPr/>
            </w:pPr>
            <w:r>
              <w:rPr/>
              <w:t>Провод изолированный СИП3 1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35" w:hanging="0"/>
              <w:jc w:val="center"/>
              <w:rPr/>
            </w:pPr>
            <w:r>
              <w:rPr/>
              <w:t>0,01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иральная пружинная вязка ВС</w:t>
            </w:r>
            <w:r>
              <w:rPr>
                <w:color w:val="000000"/>
                <w:lang w:val="en-US"/>
              </w:rPr>
              <w:t xml:space="preserve"> 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полосовая 40х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0" w:hanging="0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/4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1" w:right="-132" w:hanging="0"/>
              <w:jc w:val="center"/>
              <w:rPr/>
            </w:pPr>
            <w:r>
              <w:rPr/>
              <w:t>1м=1,2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/1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,2/1,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</w:rPr>
              <w:t>ВЛ 0,4 к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Стойка СВ9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У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земляющий проводник ЗП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,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 72 для ЗП 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ронштейн С</w:t>
            </w:r>
            <w:r>
              <w:rPr>
                <w:lang w:val="en-US"/>
              </w:rPr>
              <w:t>S 10</w:t>
            </w:r>
            <w:r>
              <w:rPr/>
              <w:t>.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А 1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Комплект промежуточной подвески </w:t>
            </w:r>
            <w:r>
              <w:rPr>
                <w:lang w:val="en-US"/>
              </w:rPr>
              <w:t xml:space="preserve">ES </w:t>
            </w:r>
            <w:r>
              <w:rPr/>
              <w:t>15</w:t>
            </w:r>
            <w:r>
              <w:rPr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Лента </w:t>
            </w:r>
            <w:r>
              <w:rPr>
                <w:lang w:val="en-US"/>
              </w:rPr>
              <w:t>F2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угель NB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Скрепа </w:t>
            </w:r>
            <w:r>
              <w:rPr>
                <w:lang w:val="en-US"/>
              </w:rPr>
              <w:t>NC 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ПС-2-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Плашечный зажим СД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Хомут стяжной Е 77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Зажим РС-48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Колпачки СЕ 25.1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Изолированный провод СИП2А 3х70+1х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к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29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>
                <w:lang w:val="en-US"/>
              </w:rPr>
            </w:pPr>
            <w:r>
              <w:rPr/>
              <w:t xml:space="preserve">Наконечник </w:t>
            </w:r>
            <w:r>
              <w:rPr>
                <w:lang w:val="en-US"/>
              </w:rPr>
              <w:t xml:space="preserve">CPTAUP </w:t>
            </w:r>
            <w:r>
              <w:rPr/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жим </w:t>
            </w:r>
            <w:r>
              <w:rPr>
                <w:lang w:val="en-US"/>
              </w:rPr>
              <w:t>MJP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7</w:t>
            </w:r>
            <w:r>
              <w:rPr>
                <w:lang w:val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ль Ø 16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/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/33,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=1,6кг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Г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2" w:right="-173" w:hanging="0"/>
              <w:jc w:val="center"/>
              <w:rPr/>
            </w:pPr>
            <w:r>
              <w:rPr/>
              <w:t>9,6/16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1,6т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арочные электро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8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,4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Болт оцинкованный М10х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Гайка оцинкованная М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0" w:hanging="51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>Шайба оцинкованная д. 10 м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86" w:right="-135" w:hanging="0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-181" w:right="-13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6" w:right="-135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58/2019-Э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2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588" w:hanging="0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6:34:00Z</dcterms:created>
  <dc:creator>Matrix</dc:creator>
  <dc:description/>
  <cp:keywords/>
  <dc:language>en-US</dc:language>
  <cp:lastModifiedBy>Александр</cp:lastModifiedBy>
  <cp:lastPrinted>2016-07-03T10:27:00Z</cp:lastPrinted>
  <dcterms:modified xsi:type="dcterms:W3CDTF">2019-04-04T12:36:00Z</dcterms:modified>
  <cp:revision>120</cp:revision>
  <dc:subject/>
  <dc:title>01/2005-ЭО</dc:title>
</cp:coreProperties>
</file>