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 1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78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5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527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угловой ж/б опоры УА23 ВЛИ 0,4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2,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33/52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5/3,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7,2/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3,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навесной (типовой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9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19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2/19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7,2/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/>
            </w:pPr>
            <w:r>
              <w:rPr/>
              <w:t>0,3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51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2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User</cp:lastModifiedBy>
  <cp:lastPrinted>2016-07-03T10:27:00Z</cp:lastPrinted>
  <dcterms:modified xsi:type="dcterms:W3CDTF">2019-04-10T18:48:00Z</dcterms:modified>
  <cp:revision>125</cp:revision>
  <dc:subject/>
  <dc:title>01/2005-ЭО</dc:title>
</cp:coreProperties>
</file>