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tbl>
      <w:tblPr>
        <w:tblW w:w="1038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265"/>
        <w:gridCol w:w="1977"/>
        <w:gridCol w:w="239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Лист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Наименовани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Примеч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яснительная запис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7 лист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План линии ВЛ 10-0,4 кВ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ересечение ВЛ 10  кВ с дорог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подключения подстанции к ВЛЗ 10 к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Технические данные МТП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днолинейная принципиальная схем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электрических соединений подстан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1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одключение коробки испытательной переходно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мачтовой подстанц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Установка предохранителей 10 кВ, ограничителей перенапряж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зрядников и предохранителей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Металлоконструкции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площадки для обслужи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раждение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Лестница складна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хема заземляющего устройства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 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Надставка ТС- 2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0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головок ОГ-5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 xml:space="preserve">Траверса ТМ -73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2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Траверса ТМ -73 (М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Траверса ТМ -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4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бщий вид разъединителя 10 кВ. Элементы разъединител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6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7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кронштейны РА1, РА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8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Кронштейн РА3, РА4, РА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39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металлоконструкций МТ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1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Отчуждение опор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3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Спецификация оборудо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>
          <w:trHeight w:val="29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5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Ведомость монтажных работ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4 ли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  <w:sz w:val="16"/>
          <w:szCs w:val="28"/>
        </w:rPr>
      </w:pPr>
      <w:r>
        <w:rPr>
          <w:rFonts w:cs="Arial Narrow" w:ascii="Arial Narrow" w:hAnsi="Arial Narrow"/>
          <w:i/>
          <w:vanish/>
          <w:sz w:val="16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vanish/>
        </w:rPr>
      </w:pPr>
      <w:r>
        <w:rPr>
          <w:rFonts w:cs="Arial Narrow" w:ascii="Arial Narrow" w:hAnsi="Arial Narrow"/>
          <w:i/>
          <w:vanish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8867775</wp:posOffset>
                </wp:positionV>
                <wp:extent cx="6503035" cy="1541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3035" cy="154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648"/>
                              <w:gridCol w:w="615"/>
                              <w:gridCol w:w="720"/>
                              <w:gridCol w:w="720"/>
                              <w:gridCol w:w="720"/>
                              <w:gridCol w:w="3213"/>
                              <w:gridCol w:w="901"/>
                              <w:gridCol w:w="901"/>
                              <w:gridCol w:w="1083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>18-0099-06-Р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right="-144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2" w:right="-108" w:hanging="0"/>
                                    <w:jc w:val="right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Кол.уч.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44" w:right="-180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609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ГИП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Стадия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Ищенк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РД</w:t>
                                  </w:r>
                                </w:p>
                              </w:tc>
                              <w:tc>
                                <w:tcPr>
                                  <w:tcW w:w="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20"/>
                                    </w:rPr>
                                    <w:t>Разработал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  <w:t>Дедышев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sz w:val="20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ОО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«АСЭСС» ОКП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>г. 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13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i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05pt;height:121.35pt;mso-wrap-distance-left:9pt;mso-wrap-distance-right:0pt;mso-wrap-distance-top:0pt;mso-wrap-distance-bottom:0pt;margin-top:698.25pt;mso-position-vertical-relative:page;margin-left:644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648"/>
                        <w:gridCol w:w="615"/>
                        <w:gridCol w:w="720"/>
                        <w:gridCol w:w="720"/>
                        <w:gridCol w:w="720"/>
                        <w:gridCol w:w="3213"/>
                        <w:gridCol w:w="901"/>
                        <w:gridCol w:w="901"/>
                        <w:gridCol w:w="1083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18-0099-06-РД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right="-144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2" w:right="-108" w:hanging="0"/>
                              <w:jc w:val="right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Кол.уч.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44" w:right="-180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36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609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ГИП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Стадия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Ищенко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РД</w:t>
                            </w:r>
                          </w:p>
                        </w:tc>
                        <w:tc>
                          <w:tcPr>
                            <w:tcW w:w="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304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Разработал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  <w:t>Дедышев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ООО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«АСЭСС» ОКП</w:t>
                            </w:r>
                          </w:p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  <w:t>г. Благовещенск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13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3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2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</w:t>
      </w:r>
      <w:r>
        <w:rPr>
          <w:rFonts w:cs="Arial Narrow" w:ascii="Arial Narrow" w:hAnsi="Arial Narrow"/>
          <w:i/>
        </w:rPr>
        <w:t>ОБЩИЕ УКАЗАНИЯ.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1. При строительстве ВЛ вблизи действующих линий электропередачи строго выполня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мероприятия, приведенные в пояснительной записке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2. На электромонтажные работы в местах, недоступных для контроля, должны быть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составлены акты освидетельствования скрытых работ согласно обязательному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</w:t>
      </w:r>
      <w:r>
        <w:rPr>
          <w:rFonts w:cs="Arial Narrow" w:ascii="Arial Narrow" w:hAnsi="Arial Narrow"/>
          <w:i/>
        </w:rPr>
        <w:t>приложению 6 СНиП 3.01.01-85 (Организация строительства работ)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9942" w:dyaOrig="7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15pt;height:358pt" filled="f" o:ole="">
            <v:imagedata r:id="rId3" o:title=""/>
          </v:shape>
          <o:OLEObject Type="Embed" ProgID="" ShapeID="ole_rId2" DrawAspect="Content" ObjectID="_220087512" r:id="rId2"/>
        </w:object>
      </w:r>
    </w:p>
    <w:sectPr>
      <w:type w:val="nextPage"/>
      <w:pgSz w:orient="landscape" w:w="23811" w:h="16838"/>
      <w:pgMar w:left="284" w:right="397" w:gutter="0" w:header="0" w:top="851" w:footer="0" w:bottom="1134"/>
      <w:pgBorders w:display="allPages" w:offsetFrom="page">
        <w:top w:val="single" w:sz="12" w:space="10" w:color="000000"/>
        <w:left w:val="single" w:sz="12" w:space="31" w:color="000000"/>
        <w:bottom w:val="single" w:sz="12" w:space="10" w:color="000000"/>
        <w:right w:val="single" w:sz="12" w:space="10" w:color="000000"/>
      </w:pgBorders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17:00Z</dcterms:created>
  <dc:creator>Matrix</dc:creator>
  <dc:description/>
  <cp:keywords/>
  <dc:language>en-US</dc:language>
  <cp:lastModifiedBy>User</cp:lastModifiedBy>
  <cp:lastPrinted>2013-06-28T08:12:00Z</cp:lastPrinted>
  <dcterms:modified xsi:type="dcterms:W3CDTF">2018-12-22T18:25:00Z</dcterms:modified>
  <cp:revision>122</cp:revision>
  <dc:subject/>
  <dc:title>Ведомость рабочих чертежей чертежа-проекта ЭО</dc:title>
</cp:coreProperties>
</file>