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3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1977"/>
        <w:gridCol w:w="23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яснительная запис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 лис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н линии ВЛ 10-0,4 к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п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подключения подстанции к ВЛЗ 10 к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Технические данные МТП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днолинейная принципиальная схема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электрических соединений подстанции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коробки испытательной переходн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мачтовой подстан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едохранителей 10 кВ, ограничителей перенапря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зрядников и предохранител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еталлоконструкции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площадки для обслужи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ждение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тница складн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заземляющего устройства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 (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 2(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7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80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надста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разъединителя 10 кВ. Элементы разъединител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кронштейны РА1, РА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3, РА4, РА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еталлоконструкций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оборудо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тчуждение оп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48815</wp:posOffset>
                </wp:positionV>
                <wp:extent cx="64389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9"/>
                              <w:gridCol w:w="14"/>
                              <w:gridCol w:w="6850"/>
                              <w:gridCol w:w="1197"/>
                            </w:tblGrid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i w:val="false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</w:rPr>
                                    <w:t>Приме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u w:val="single"/>
                                    </w:rPr>
                                    <w:t>Ссылочные документ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ПУЭ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Правила устройства электроустановок, 7 издание.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Л56-97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Одноцепные ж/б опоры ВЛ 10 кВ с защищёнными проводами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3.407.1-143.</w:t>
                                  </w:r>
                                </w:p>
                              </w:tc>
                              <w:tc>
                                <w:tcPr>
                                  <w:tcW w:w="6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Железобетонные опоры ВЛ 10 к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25.0017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ВЛИ 0,4 кВ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3.407-150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 xml:space="preserve">Заземление опор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u w:val="single"/>
                                    </w:rPr>
                                    <w:t>Прилагаемые документы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4" w:right="-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i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 xml:space="preserve">22-16/3687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4" w:right="-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от 08.08.2018 г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Технические условия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4" w:right="-132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Опросный лист на МТП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4" w:right="-132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Схема расположения испытательных клемников и приборов учета в шкафу учета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pt;height:1.65pt;mso-wrap-distance-left:9pt;mso-wrap-distance-right:0pt;mso-wrap-distance-top:0pt;mso-wrap-distance-bottom:0pt;margin-top:-153.4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9"/>
                        <w:gridCol w:w="14"/>
                        <w:gridCol w:w="6850"/>
                        <w:gridCol w:w="1197"/>
                      </w:tblGrid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i w:val="false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Приме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u w:val="single"/>
                              </w:rPr>
                              <w:t>Ссылочные документы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ПУЭ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Правила устройства электроустановок, 7 издание.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Л56-97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Одноцепные ж/б опоры ВЛ 10 кВ с защищёнными проводами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3.407.1-143.</w:t>
                            </w:r>
                          </w:p>
                        </w:tc>
                        <w:tc>
                          <w:tcPr>
                            <w:tcW w:w="6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Железобетонные опоры ВЛ 10 кВ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25.0017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ВЛИ 0,4 кВ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3.407-150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 xml:space="preserve">Заземление опор 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u w:val="single"/>
                              </w:rPr>
                              <w:t>Прилагаемые документы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4" w:right="-132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 xml:space="preserve">22-16/3687 </w:t>
                            </w:r>
                          </w:p>
                          <w:p>
                            <w:pPr>
                              <w:pStyle w:val="Normal"/>
                              <w:ind w:left="-114" w:right="-132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от 08.08.2018 г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Технические условия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4" w:right="-132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Опросный лист на МТП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4" w:right="-132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Схема расположения испытательных клемников и приборов учета в шкафу учета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i/>
          <w:i/>
          <w:vanish/>
          <w:sz w:val="16"/>
          <w:szCs w:val="28"/>
        </w:rPr>
      </w:pPr>
      <w:r>
        <w:rPr>
          <w:rFonts w:cs="Arial Narrow" w:ascii="Arial Narrow" w:hAnsi="Arial Narrow"/>
          <w:i/>
          <w:vanish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vanish/>
          <w:sz w:val="16"/>
          <w:szCs w:val="28"/>
        </w:rPr>
      </w:pPr>
      <w:r>
        <w:rPr>
          <w:rFonts w:cs="Arial Narrow" w:ascii="Arial Narrow" w:hAnsi="Arial Narrow"/>
          <w:i/>
          <w:vanish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867775</wp:posOffset>
                </wp:positionV>
                <wp:extent cx="6503035" cy="1541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648"/>
                              <w:gridCol w:w="615"/>
                              <w:gridCol w:w="720"/>
                              <w:gridCol w:w="720"/>
                              <w:gridCol w:w="720"/>
                              <w:gridCol w:w="3213"/>
                              <w:gridCol w:w="901"/>
                              <w:gridCol w:w="901"/>
                              <w:gridCol w:w="1083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8-0073-06-Р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right="-144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2" w:right="-108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4" w:right="-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right="-144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2" w:right="-108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Кол.уч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4" w:right="-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Ищенк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Ищенк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РД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Дедыше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«АСЭСС» ОК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г. 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21.35pt;mso-wrap-distance-left:9pt;mso-wrap-distance-right:0pt;mso-wrap-distance-top:0pt;mso-wrap-distance-bottom:0pt;margin-top:698.25pt;mso-position-vertical-relative:page;margin-left:6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648"/>
                        <w:gridCol w:w="615"/>
                        <w:gridCol w:w="720"/>
                        <w:gridCol w:w="720"/>
                        <w:gridCol w:w="720"/>
                        <w:gridCol w:w="3213"/>
                        <w:gridCol w:w="901"/>
                        <w:gridCol w:w="901"/>
                        <w:gridCol w:w="1083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8-0073-06-РД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80" w:right="-14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2" w:right="-108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4" w:right="-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6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0" w:right="-144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2" w:right="-108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Кол.уч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4" w:right="-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Ищенк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Ищенк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РД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Дедыше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ОО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«АСЭСС» ОКП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г. Благовещенск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</w:t>
      </w:r>
      <w:r>
        <w:rPr>
          <w:rFonts w:cs="Arial Narrow" w:ascii="Arial Narrow" w:hAnsi="Arial Narrow"/>
          <w:i/>
        </w:rPr>
        <w:t>ОБЩИЕ УКАЗАНИЯ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1. При строительстве ВЛ вблизи действующих линий электропередачи строго выполнять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мероприятия, приведенные в пояснительной записке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2. На электромонтажные работы в местах, недоступных для контроля, должны быть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составлены акты освидетельствования скрытых работ согласно обязательному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приложению 6 СНиП 3.01.01-85 (Организация строительства работ).</w:t>
      </w:r>
    </w:p>
    <w:sectPr>
      <w:type w:val="nextPage"/>
      <w:pgSz w:orient="landscape" w:w="23811" w:h="16838"/>
      <w:pgMar w:left="284" w:right="397" w:gutter="0" w:header="0" w:top="851" w:footer="0" w:bottom="1134"/>
      <w:pgBorders w:display="allPages" w:offsetFrom="page">
        <w:top w:val="single" w:sz="12" w:space="10" w:color="000000"/>
        <w:left w:val="single" w:sz="12" w:space="31" w:color="000000"/>
        <w:bottom w:val="single" w:sz="12" w:space="10" w:color="000000"/>
        <w:right w:val="single" w:sz="12" w:space="10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Бабенко</cp:lastModifiedBy>
  <cp:lastPrinted>2013-06-28T08:12:00Z</cp:lastPrinted>
  <dcterms:modified xsi:type="dcterms:W3CDTF">2018-12-26T23:21:00Z</dcterms:modified>
  <cp:revision>120</cp:revision>
  <dc:subject/>
  <dc:title>Ведомость рабочих чертежей чертежа-проекта ЭО</dc:title>
</cp:coreProperties>
</file>