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3-3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одвесн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63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й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1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35+1х54,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/>
              <w:t>Р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/19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9-03-02T14:40:00Z</dcterms:modified>
  <cp:revision>47</cp:revision>
  <dc:subject/>
  <dc:title>01/2005-ЭО</dc:title>
</cp:coreProperties>
</file>