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конструкция ТП-10/0,4 кВ, строительство ВЛ 0,4 кВ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с. Волково, Благовещенского района,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(Лобанов И.А.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2-23T04:24:00Z</dcterms:modified>
  <cp:revision>51</cp:revision>
  <dc:subject/>
  <dc:title>АНО «ИЛ ЭЛЕКТРОУСЛУГИ»</dc:title>
</cp:coreProperties>
</file>