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Отключение КЛ 10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АБл 3х7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Разработка гру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х0,5х1,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Демонтаж кабеля до 35 кВ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36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Демонтаж кабеля до 35 кВ при подъе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шт. х 12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РЭ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ых материал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на последующий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36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шт. х 12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крытие кабеля швеллером при подъё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,3/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и изготовление скобы для крепления швелл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сыпка траншеи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х0,5х1,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на опо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дключение КЛ 10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АБл 3х1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указателя месторасположения трассы каб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Отключение ВЛ 10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С-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Демонтаж провод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неизолированного провода АС-50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Отключение ВЛ 0,4 кВ (четыре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бель силовой бронированный 10 кВ с алюминиевыми жилами ААБл 3х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ная муфта наружно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НТП-10-(150-24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алюминиевый 150 мм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х24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веллер № 18 </w:t>
            </w:r>
            <w:r>
              <w:rPr>
                <w:lang w:val="en-US"/>
              </w:rPr>
              <w:t>L</w:t>
            </w:r>
            <w:r>
              <w:rPr/>
              <w:t>=2,3 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/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3 = 1,6 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/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59"/>
              <w:jc w:val="center"/>
              <w:rPr/>
            </w:pPr>
            <w:r>
              <w:rPr/>
              <w:t>0,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8-06-26T18:48:00Z</cp:lastPrinted>
  <dcterms:modified xsi:type="dcterms:W3CDTF">2019-02-20T12:50:00Z</dcterms:modified>
  <cp:revision>108</cp:revision>
  <dc:subject/>
  <dc:title>01/2005-ЭО</dc:title>
</cp:coreProperties>
</file>