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48"/>
        <w:gridCol w:w="567"/>
        <w:gridCol w:w="162"/>
        <w:gridCol w:w="467"/>
        <w:gridCol w:w="221"/>
        <w:gridCol w:w="698"/>
        <w:gridCol w:w="1112"/>
        <w:gridCol w:w="742"/>
        <w:gridCol w:w="2739"/>
        <w:gridCol w:w="827"/>
        <w:gridCol w:w="635"/>
        <w:gridCol w:w="193"/>
        <w:gridCol w:w="1026"/>
      </w:tblGrid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Л 10 кВ</w:t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абель силовой бронированный 10 кВ с алюминиевыми жилами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АБл 3х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0,126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нцевая кабельная муфта наружней установки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КНТП-10-(150-240)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 пропан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конечник алюминиевый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 15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6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нта сигнальна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веллер № 18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1,38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м=16,5кг</w:t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ба КМ3 в комплекте с гайками и шайбам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/>
            </w:pPr>
            <w:r>
              <w:rPr/>
              <w:t>5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10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N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/2019-ЭС</w:t>
            </w:r>
          </w:p>
        </w:tc>
      </w:tr>
      <w:tr>
        <w:trPr>
          <w:trHeight w:val="304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материалов. (реконструкци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304" w:hRule="atLeast"/>
        </w:trPr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3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итель перенапряжени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Н1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4,8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/2018-ЭС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2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Александр</cp:lastModifiedBy>
  <cp:lastPrinted>2013-08-13T12:54:00Z</cp:lastPrinted>
  <dcterms:modified xsi:type="dcterms:W3CDTF">2019-02-20T12:51:00Z</dcterms:modified>
  <cp:revision>43</cp:revision>
  <dc:subject/>
  <dc:title>01/2005-ЭО</dc:title>
</cp:coreProperties>
</file>