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ЛЭП 10 кВ, строительствоВЛ 10-0,4 к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 ТП 10/0,4 кВ, с. Чигири, Благовещенский район, (Артеменко А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9-02-18T13:01:00Z</dcterms:modified>
  <cp:revision>44</cp:revision>
  <dc:subject/>
  <dc:title>АНО «ИЛ ЭЛЕКТРОУСЛУГИ»</dc:title>
</cp:coreProperties>
</file>