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 РУ ВН 10 кВ ТП 10/0,4 кВ до силового трансформатора ТМГ 10/0,4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 силового трансформатора ТМГ 10/0,4 кВ до вводного автоматического выключателя 0,4 кВ (четыре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 (четыре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лосвязи между заземлителем и 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силового кабеля 0,4 кВ АВВГ 4х120 от силового трансформатора ТМГ 10/0,4 кВ до вводного автоматического выключателя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оборудования МТП 10/0,4 кВ (силового трансформатора МТП 10/0,4 кВ; ВРУ 0,4 кВ МТП 10/0,4 к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 кВ (силового трансформатора ТМГ 250/10/0,4; ВРУ 0,4 кВ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силового кабеля 0,4 кВ АВВГ 4х240 от силового трансформатора ТМГ 10/0,4 кВ до вводного автоматического выключателя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лосвязи между заземлителем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ошиновки от РУ ВН 10 кВ ТП 10/0,4 кВ до силового трансформатора ТМГ 10/0,4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ошиновки от силового трансформатора ТМГ 10/0,4 кВ до вводного автоматического выключателя 0,4 кВ (четыре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ошиновки отходящих фидеров от РУ НН 0,4 кВ ТП 10/0,4 кВ (четыре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ВРУ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силовой АВВГ 4х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4КНТП-1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Наконечник ТА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9-02-23T04:20:00Z</dcterms:modified>
  <cp:revision>112</cp:revision>
  <dc:subject/>
  <dc:title>01/2005-ЭО</dc:title>
</cp:coreProperties>
</file>