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 10/0,4 кВ,  с. Чигир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Благовещенский район(строительство), (Пронин В.Ф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9-03-02T14:40:00Z</dcterms:modified>
  <cp:revision>52</cp:revision>
  <dc:subject/>
  <dc:title>АНО «ИЛ ЭЛЕКТРОУСЛУГИ»</dc:title>
</cp:coreProperties>
</file>