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Пронин В.Ф.)»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5466 от 01.11.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50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2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5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35+1х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7/1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96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40,3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8 км; ВЛ 0,4 кВ протяженностью 0,19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СИП2А 3х35+1х54,6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4 ПС 110/10 «Да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8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3-02T14:40:00Z</dcterms:modified>
  <cp:revision>141</cp:revision>
  <dc:subject/>
  <dc:title>01/2005-ЭО</dc:title>
</cp:coreProperties>
</file>